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Паспорт «зеленой площадки» </w:t>
      </w:r>
      <w:r>
        <w:rPr/>
        <w:t xml:space="preserve">д. Гари (7,7 га) 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969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ый земельный участок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дастровая стоимость участка (тыс.руб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3,3 т.р.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ли сельскохозяйственного назначения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земельного участка (Промышленное, жилищное, общественное, сельскохозяйственное использование или любо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ельскохозяйственное использование. 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земельного участка (форма, рельеф и т.п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чвенная характеристика: </w:t>
            </w:r>
          </w:p>
          <w:p>
            <w:pPr>
              <w:pStyle w:val="Normal"/>
              <w:rPr/>
            </w:pPr>
            <w:r>
              <w:rPr/>
              <w:t>почвы дерново-подзолистые. Земельный массив относится к категории сельскохозяйственных угодий. По составу почвы средние и легко-суглинистые, подстилаемые тяжелыми суглинками. Почвы освоены, средневзвешенное содержание гумуса в пахотном горизонте колеблется  от 2,2 %. Кислотность почвы близка к нейтральной (рН от 5,9). Содержание подвижного фосфора (РО) от 90 мг/кг. Удельный показатель обменного калия в пахотном слое от 10 мг/кг.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г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7 га</w:t>
            </w:r>
          </w:p>
        </w:tc>
      </w:tr>
      <w:tr>
        <w:trPr/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Описание местоположения объекта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лехский, Пановское сельское поселение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еленный пун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00 метров на север от д. Гари Пановского сельского поселения 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Собствен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собственность (в ведении муниципалитета)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Контактное лицо</w:t>
            </w:r>
            <w:r>
              <w:rPr/>
              <w:t xml:space="preserve"> (Ф.И.О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аушина Татьянана Вячеславовна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ординаты для конт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л. (49334) 2-27-83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ервичное назначение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хозяйственное производство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Возможное направление использования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ок предназначен для производства всех видов сельскохозяйственных культур, ведения и расширения крестьянских (фермерских) хозяйств, личного подсобного хозяйства.</w:t>
            </w:r>
          </w:p>
        </w:tc>
      </w:tr>
      <w:tr>
        <w:trPr/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Инженерные коммуникации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провод (наличие, возможность подключения, расстояние до точки подключения, возможность бурения скважин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энергия (мощность в наличии, возможность подключения, расстояние до точки подключ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меется возможность подключения. </w:t>
            </w:r>
          </w:p>
          <w:p>
            <w:pPr>
              <w:pStyle w:val="Normal"/>
              <w:rPr/>
            </w:pPr>
            <w:r>
              <w:rPr/>
              <w:t xml:space="preserve">В 350 м на юго-восток от участка проходит ВЛ-10 кВ. 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опление (состояние, возможность подключения, расстояние до точки подключ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 (мощность в наличии, возможность подключения, расстояние до точки подключ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ализация (состояние, возможность подключения, расстояние до точки подключ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одъездные пути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подъездные пути (имеются, асфальтовая или грунтовая дорога, по пересеченной местности, отсутствую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ок связан с соседними населенными пунктами грунтовыми дорогами 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ая железная дорога (имеется, отсутствуе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основных автомагистралей, наименование магистралей (к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 км до автодороги Ростов-Иваново-Нижний Новгород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ближайшей ж/д станции (к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ж/д станции г. Шуя 65км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ближайшей врезки в ж/д пути (к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 км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ближайшего жилья (к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 метров на север от д. Гари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тографические материалы (карта расположения объекта на местности, либо кадастровый план территории)по возможности кадастровые выписки (Формат </w:t>
            </w:r>
            <w:r>
              <w:rPr>
                <w:lang w:val="en-US"/>
              </w:rPr>
              <w:t>JPG</w:t>
            </w:r>
            <w:r>
              <w:rPr/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ются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тографии объекта (Формат </w:t>
            </w:r>
            <w:r>
              <w:rPr>
                <w:lang w:val="en-US"/>
              </w:rPr>
              <w:t>JPG</w:t>
            </w:r>
            <w:r>
              <w:rPr/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ются</w:t>
            </w:r>
          </w:p>
        </w:tc>
      </w:tr>
      <w:tr>
        <w:trPr/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Юридическая документация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номер документа (договор аренды, свидетельство на право собственнос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пра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еме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 готовности (наличие или стадия готовности землеустроительной документ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ация отсутствует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лагаемые форма участ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енда, продажа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сведения (длительность прохождения административных процедур и т.п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редняя длительность прохождения административных процедур с учетом проведения земельно-кадастровых работ – 120 дней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 подготовки све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08. 2023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3:00Z</dcterms:created>
  <dc:creator>Пользователь</dc:creator>
  <dc:description/>
  <cp:keywords/>
  <dc:language>en-US</dc:language>
  <cp:lastModifiedBy>Economy</cp:lastModifiedBy>
  <cp:lastPrinted>2019-02-13T13:25:00Z</cp:lastPrinted>
  <dcterms:modified xsi:type="dcterms:W3CDTF">2023-09-04T06:57:00Z</dcterms:modified>
  <cp:revision>24</cp:revision>
  <dc:subject/>
  <dc:title/>
</cp:coreProperties>
</file>