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«зеленой площад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вободный участок под строительство кирпичного завода и месторождение легкоплавких суглинк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84"/>
        <w:gridCol w:w="3543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Класс объек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й участок под строительство кирпичного завода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гория земел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ли сельскохозяйственного назначения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земельного участка (Промышленное, жилищное, общественное, сельскохозяйственное использование или любое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мышленное производство. 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меются запасы кирпичных легкоплавких суглинков, пригодных для изготовления кирпича марки «75» и «100» (оцениваются в 634 тыс. куб. м). 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га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Описание местоположения объекта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лехский 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еленный пунк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алех, в производственной зоне северо-западной части Палеха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обственни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собственность (в ведении муниципалитета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Контактное лицо</w:t>
            </w:r>
            <w:r>
              <w:rPr/>
              <w:t xml:space="preserve"> (Ф.И.О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аушина Татьяна Вячеславовна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ты для контак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. (49334) 2-27-83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ервичное назначение объек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Возможное направление использования участ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ое назначение: строительство кирпичного завода, производство строительных материалов и др.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Инженерные коммуникации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 (наличие, возможность подключения, расстояние до точки подключения, возможность бурения скважины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скважина на территории участка.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энергия (мощность в наличии, возможность подключения, расстояние до точки подключения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сутствует. Имеется возможность подключения. </w:t>
            </w:r>
          </w:p>
          <w:p>
            <w:pPr>
              <w:pStyle w:val="Normal"/>
              <w:rPr/>
            </w:pPr>
            <w:r>
              <w:rPr/>
              <w:t>Расстояние до ВЛ-10 кВ 40метров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опление (состояние, возможность подключения, расстояние до точки подключения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. Имеется возможность подключения</w:t>
            </w:r>
          </w:p>
          <w:p>
            <w:pPr>
              <w:pStyle w:val="Normal"/>
              <w:rPr/>
            </w:pPr>
            <w:r>
              <w:rPr/>
              <w:t>к теплопроводам центральной котельной.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(мощность в наличии, возможность подключения, расстояние до точки подключения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сутствует. Имеется возможность подключения.   Расстояние до газопровода </w:t>
            </w:r>
            <w:r>
              <w:rPr>
                <w:lang w:val="en-US"/>
              </w:rPr>
              <w:t>III</w:t>
            </w:r>
            <w:r>
              <w:rPr/>
              <w:t xml:space="preserve"> категории среднего давления -200 мет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лизация (состояние, возможность подключения, расстояние до точки подключения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 возможность подключения</w:t>
            </w:r>
          </w:p>
          <w:p>
            <w:pPr>
              <w:pStyle w:val="Normal"/>
              <w:rPr/>
            </w:pPr>
            <w:r>
              <w:rPr/>
              <w:t>Расстояние до центральной канализации 300метров.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одъездные пути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подъездные пути (имеются, асфальтовая или грунтовая дорога, по пересеченной местности, отсутствую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а с твердым покрытием.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ая железная дорога (имеется, отсутствуе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основных автомагистралей, наименование магистралей (к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1 км от автотрассы Ростов-Иваново-Нижний Новгород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й ж/д станции (к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ж/д станции г. Шуя 30км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й врезки в ж/д пути (к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го жилья (к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км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ографические материалы (карта расположения объекта на местности, либо кадастровый план территории) по возможности кадастровые выписки (Формат </w:t>
            </w:r>
            <w:r>
              <w:rPr>
                <w:lang w:val="en-US"/>
              </w:rPr>
              <w:t>JPG</w:t>
            </w:r>
            <w:r>
              <w:rPr/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ются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тографии объекта (Формат </w:t>
            </w:r>
            <w:r>
              <w:rPr>
                <w:lang w:val="en-US"/>
              </w:rPr>
              <w:t>JPG</w:t>
            </w:r>
            <w:r>
              <w:rPr/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Юридическая документация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номер документа (договор аренды, свидетельство на право собственност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пра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еме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 готовности (наличие или стадия готовности землеустроительной документа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лагаемые форма участ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сведения (длительность прохождения административных процедур и т.п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ок свободен от строений и сооружений.</w:t>
            </w:r>
          </w:p>
        </w:tc>
      </w:tr>
      <w:tr>
        <w:trPr/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 подготовки свед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8.202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8:00Z</dcterms:created>
  <dc:creator>Пользователь</dc:creator>
  <dc:description/>
  <cp:keywords/>
  <dc:language>en-US</dc:language>
  <cp:lastModifiedBy>Economy</cp:lastModifiedBy>
  <cp:lastPrinted>2019-02-13T13:22:00Z</cp:lastPrinted>
  <dcterms:modified xsi:type="dcterms:W3CDTF">2023-09-04T06:43:00Z</dcterms:modified>
  <cp:revision>25</cp:revision>
  <dc:subject/>
  <dc:title/>
</cp:coreProperties>
</file>