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аспорт «зеленой площадки» </w:t>
      </w:r>
    </w:p>
    <w:p>
      <w:pPr>
        <w:pStyle w:val="Normal"/>
        <w:jc w:val="center"/>
        <w:rPr/>
      </w:pPr>
      <w:r>
        <w:rPr/>
        <w:t>Земельный участок под жилое строительство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4111"/>
      </w:tblGrid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 объ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ободный земельный участок под строительство жилья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тегория земе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ли населенных пунктов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начение земельного участка (Промышленное, жилищное, общественное, сельскохозяйственное использование или любо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ищное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ание земельного участка (форма, рельеф и т.п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ок правильной формы, спокойного рельефа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щадь (г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0</w:t>
            </w:r>
          </w:p>
        </w:tc>
      </w:tr>
      <w:tr>
        <w:trPr/>
        <w:tc>
          <w:tcPr>
            <w:tcW w:w="9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Описание местоположения объекта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лехский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селенный пунк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лех, ул. Л. Толстого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Собственни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собственность (в ведении муниципалитета)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Контактное лицо</w:t>
            </w:r>
            <w:r>
              <w:rPr/>
              <w:t xml:space="preserve"> (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аушина Татьяна Вячеславовна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ординаты для конта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л. (49334) 2-27-83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Первичное назначение объ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ободный участок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Возможное направление использования участ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лоэтажные жилые многоквартирные дома</w:t>
            </w:r>
          </w:p>
        </w:tc>
      </w:tr>
      <w:tr>
        <w:trPr/>
        <w:tc>
          <w:tcPr>
            <w:tcW w:w="9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Инженерные коммуникации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допровод (наличие, возможность подключения, расстояние до точки подключения, возможность бурения скважин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Имеется возможность подключения</w:t>
            </w:r>
          </w:p>
          <w:p>
            <w:pPr>
              <w:pStyle w:val="Normal"/>
              <w:rPr/>
            </w:pPr>
            <w:r>
              <w:rPr/>
              <w:t>Расстояние до центрального водопровода 200 метров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лектроэнергия (мощность в наличии, возможность подключения, расстояние до точки подключ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ется возможность подключения. Расстояние до ближайшего ТП (№23) 200 м.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опление (состояние, возможность подключения, расстояние до точки подключ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ется возможность подключения</w:t>
            </w:r>
          </w:p>
          <w:p>
            <w:pPr>
              <w:pStyle w:val="Normal"/>
              <w:rPr/>
            </w:pPr>
            <w:r>
              <w:rPr/>
              <w:t>к теплопроводам центральной котельной - расстояние 200 метров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з (мощность в наличии, возможность подключения, расстояние до точки подключ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ется возможность подключения. Расстояние до газопровода  низкого давления - 200 метров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нализация (состояние, возможность подключения, расстояние до точки подключ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ется возможность подключения Расстояние до центральной канализации - 200 метров</w:t>
            </w:r>
          </w:p>
        </w:tc>
      </w:tr>
      <w:tr>
        <w:trPr/>
        <w:tc>
          <w:tcPr>
            <w:tcW w:w="9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Подъездные пути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ственные подъездные пути (имеются, асфальтовая или грунтовая дорога, по пересеченной местности, отсутствуют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ется грунтовая дорога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ственная железная дорога (имеется, отсутствует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тояние до основных автомагистралей, наименование магистралей (к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0 м до автомагистрали Иваново-Южа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тояние до ближайшей ж/д станции (к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тояние до ж/д станции г. Шуя 30км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тояние до ближайшей врезки в ж/д пути (к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тояние до ближайшего жилья (к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 км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ртографические материалы (карта расположения объекта на местности, либо кадастровый план территории)по возможности кадастровые выписки (Формат </w:t>
            </w:r>
            <w:r>
              <w:rPr>
                <w:lang w:val="en-US"/>
              </w:rPr>
              <w:t>JPG</w:t>
            </w:r>
            <w:r>
              <w:rPr/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ются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отографии объекта (Формат </w:t>
            </w:r>
            <w:r>
              <w:rPr>
                <w:lang w:val="en-US"/>
              </w:rPr>
              <w:t>JPG</w:t>
            </w:r>
            <w:r>
              <w:rPr/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9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Юридическая документация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и номер документа (договор аренды, свидетельство на право собственност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пра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еме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цент готовности (наличие или стадия готовности землеустроительной документаци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лагаемые форма участ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ренда, продажа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ые сведения (длительность прохождения административных процедур и т.п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ая площадь жилья, планируемого на данном участке – 30 тыс. кв.м. Для использования данного участка потребуется провести работы по реконструкции (переносу)сетей теплоснабжения, так как через указанный участок проходит теплотрасса для снабжения тепловой энергией близлежащих домов.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ата подготовки свед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07.2023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19:00Z</dcterms:created>
  <dc:creator>Пользователь</dc:creator>
  <dc:description/>
  <cp:keywords/>
  <dc:language>en-US</dc:language>
  <cp:lastModifiedBy>Economy</cp:lastModifiedBy>
  <cp:lastPrinted>2023-08-30T10:14:00Z</cp:lastPrinted>
  <dcterms:modified xsi:type="dcterms:W3CDTF">2023-08-30T07:15:00Z</dcterms:modified>
  <cp:revision>25</cp:revision>
  <dc:subject/>
  <dc:title/>
</cp:coreProperties>
</file>