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 «Зеленой площадки» </w:t>
      </w:r>
      <w:r>
        <w:rPr>
          <w:b/>
          <w:sz w:val="28"/>
          <w:szCs w:val="28"/>
          <w:u w:val="single"/>
        </w:rPr>
        <w:t>Свободный земельный участок для строительства торгово-развлекательного комплек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5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объект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бодный земельный участо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гория земель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земельного участка (Промышленное, жилищное, общественное, сельскохозяйственное использование или любое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ое использован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исание земельного участка (форма, рельеф и т.п.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льеф спокойный, без значительных перепадов высот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га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Cs/>
              </w:rPr>
              <w:t xml:space="preserve">0,6583 </w:t>
            </w:r>
            <w:r>
              <w:rPr/>
              <w:t xml:space="preserve"> га </w:t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Описание местоположения объек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лехск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еленный пункт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ская область, п. Палех, ул. Пушки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Собственник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лехский муниципальный район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Контактное лицо</w:t>
            </w:r>
            <w:r>
              <w:rPr/>
              <w:t xml:space="preserve"> (Ф.И.О.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аушина Татьяна Вячеславов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ты для контакт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л. (49334) 2-27-8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ервичное назначение объект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Возможное направление использования участк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Под строительство торгово-развлекательного комплекса</w:t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Инженерные коммуник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опровод (наличие, возможность подключения, расстояние до точки подключения, возможность бурения скважины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Имеется возможность подключения, расстояние до точки подключения 50 м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энергия (мощность в наличии, возможность подключения, расстояние до точки подключения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Имеется возможность подключения</w:t>
            </w:r>
            <w:r>
              <w:rPr>
                <w:color w:val="000000"/>
              </w:rPr>
              <w:t>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асстояние до точки подключения 50 м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опление (состояние, возможность подключения, расстояние до точки подключения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Имеется возможность подключения</w:t>
            </w:r>
            <w:r>
              <w:rPr>
                <w:color w:val="000000"/>
              </w:rPr>
              <w:t>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асстояние до точки подключения 50 м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(мощность в наличии, возможность подключения, расстояние до точки подключения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Имеется возможность подключения,</w:t>
            </w:r>
            <w:r>
              <w:rPr>
                <w:color w:val="000000"/>
              </w:rPr>
              <w:t xml:space="preserve"> расстояние до точки подключения 50 м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нализация (состояние, возможность подключения, расстояние до точки подключения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Имеется возможность подключения</w:t>
            </w:r>
            <w:r>
              <w:rPr>
                <w:color w:val="000000"/>
              </w:rPr>
              <w:t>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асстояние до точки подключения 50 м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Подъездные пу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подъездные пути (имеются, асфальтовая или грунтовая дорога, по пересеченной местности, отсутствуют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етс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сфальтовая дорога. Участок находится в  центре п. Пале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ая железная дорога (имеется, отсутствует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основных автомагистралей, наименование магистралей (км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 xml:space="preserve">участок располагается в 2,5км. от автотрассы Ростов - Иваново-Нижний Новгород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й ж/д станции (км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ж/д станции г. Шуя 30к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й врезки в ж/д пути (км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ближайшего жилья (км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,05 км.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ографические материалы (карта расположения объекта на местности, либо кадастровый план территории) по возможности кадастровые выписки (Формат </w:t>
            </w:r>
            <w:r>
              <w:rPr>
                <w:lang w:val="en-US"/>
              </w:rPr>
              <w:t>JPG</w:t>
            </w:r>
            <w:r>
              <w:rPr/>
              <w:t>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ютс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тографии объекта (Формат </w:t>
            </w:r>
            <w:r>
              <w:rPr>
                <w:lang w:val="en-US"/>
              </w:rPr>
              <w:t>JPG</w:t>
            </w:r>
            <w:r>
              <w:rPr/>
              <w:t>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Юридическая документац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номер документа (договор аренды, свидетельство на право собственности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права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еменения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 готовности (наличие или стадия готовности землеустроительной документации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ок не выделен, не сформирован и не поставлен на кадастровый уч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лагаемые форма участия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енда, продаж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сведения (длительность прохождения административных процедур и т.п.)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редняя длительность прохождения административных процедур  от 40 до 100 дней</w:t>
            </w:r>
            <w:r>
              <w:rPr>
                <w:color w:val="000000"/>
              </w:rPr>
              <w:t xml:space="preserve"> Участок свободен от строений и сооружений.</w:t>
            </w:r>
          </w:p>
          <w:p>
            <w:pPr>
              <w:pStyle w:val="Normal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 подготовки сведений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08.202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3:00Z</dcterms:created>
  <dc:creator>Пользователь</dc:creator>
  <dc:description/>
  <cp:keywords/>
  <dc:language>en-US</dc:language>
  <cp:lastModifiedBy>Economy</cp:lastModifiedBy>
  <cp:lastPrinted>2021-10-29T11:52:00Z</cp:lastPrinted>
  <dcterms:modified xsi:type="dcterms:W3CDTF">2023-09-04T07:30:00Z</dcterms:modified>
  <cp:revision>46</cp:revision>
  <dc:subject/>
  <dc:title/>
</cp:coreProperties>
</file>