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 ФЕДЕРАЦИЯ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вановская область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Палехского городского поселения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before="322" w:after="0"/>
        <w:ind w:left="53" w:hanging="0"/>
        <w:rPr>
          <w:spacing w:val="-3"/>
        </w:rPr>
      </w:pPr>
      <w:r>
        <w:rPr/>
        <w:t xml:space="preserve">от  26  июня  2024 года                        </w:t>
        <w:tab/>
      </w:r>
      <w:r>
        <w:rPr>
          <w:spacing w:val="-3"/>
        </w:rPr>
        <w:t xml:space="preserve">№ 31 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тогах отопительного сезона 2023-2024гг. 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 плане подготовки инженерных сетей (тепло-, водоснабжения и водоотведения) и объектов соцкультбыта к началу нового 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пительного сезона 2024-2025 г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об итогах отопительного сезона 2023-2024 гг в Палехском городском поселении и о плане подготовки инженерных сетей (тепло-, водоснабжения и водоотведения) и объектов соцкультбыта к началу нового отопительного сезона 2024-2025 гг, 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я над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. 9 ч. 1 ст. 26 Устава Палехского городского поселения, Совет Палехского городского поселения 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ринять к сведению информацию об итогах отопительного сезона 2023-2024 гг. и о плане подготовки инженерных сетей (тепло-, водоснабжения и водоотведения) и объектов соцкультбыта к началу нового отопительного сезона 2024-2025 гг  (Прилагается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bookmarkStart w:id="0" w:name="sub_2"/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и размещению на официальном сай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bookmarkEnd w:id="0"/>
      <w:r>
        <w:rPr>
          <w:szCs w:val="24"/>
        </w:rPr>
        <w:t xml:space="preserve">Глава Палехского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ородского поселения :                                                         А.В. Данилов </w:t>
      </w:r>
      <w:r>
        <w:rPr>
          <w:b/>
          <w:szCs w:val="24"/>
        </w:rPr>
        <w:t xml:space="preserve">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вета Палех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город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26  июня  2024 г.  № 3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б итогах отопительного сезона 2023-2024гг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 плане подготовки инженерных сетей (тепло-, водоснабжения и водоотведения) и объектов соцкультбыта к началу нового </w:t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опительного сезона 2024-2025 гг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подготовки к отопительному сезону в Палехском городском поселении, произведенном в соответствии с комплексным планом, получены паспорта готовности к отопительному сезону потребителей тепловой энергии, теплоснабжающих организаций и муниципального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опительный сезон  в Палехском городском поселении начат с 03.10.2023 года на основании Распоряжения Главы Палехского муниципального района от 02.10.2023 г. № 186-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в Палехском городском поселении эксплуатируется 2 газовые котельные - Центральная котельная и БМК в заречной части п.Палеха, а также подключенные к котельным тепловые се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альная котельная в п. Палех (ООО «ТеплоЛюдям.Палех»): за период отопительного сезона 2023-2024 годов нештатных ситуаций не зарегистрировано, температура теплоносителя поддерживается в соответствии с температурным график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плосетях произошло три прорыва труб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ктябре 2023 года на ул.1 Школьная п.Палех, прекращена подача тепла в два многоквартирных дома Пушкина д.1, Баканова д.25, здание школы, здание МУП «Палехский туристский центр», здание магазина «Высшая лига», здание суда. Устранение прорыва произведено силами ООО «ТеплоЛюдям.Палех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екабре 2023 года прорыв на той же линии в районе здания школы, прекращена подача тепла в здание школы, здание МУП «Палехский туристский центр». Устранение прорыва произведено силами ООО «ТеплоЛюдям.Палех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феврале 2023 года прорыв на линии ул. Баканова в районе переулка Музейный, устранение прорыва произведено силами ООО «ТеплоЛюдям.Палех». 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чно-модульная котельная в заречной части п. Палех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за период отопительного сезона 2023-2024 годов нештатных ситуаций не зарегистрировано, температура теплоносителя поддерживается в соответствии с температурным графиком. Аварийных ситуаций на тепловых сетях не зарегистрирова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январе 2024 года переданы в концессию теплосети в заречной части п. Палех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лоснабжение объектов потребителей производилось в рабочем режим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благоприятными погодными условиями, отопительный сезон 2023-2024 на территории Палехского городского поселения окончен только 20.05.2024 года, на основании распоряжения администрации Палехского муниципального района от 07.05.2024 г. № 108-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олженность населения перед теплоснабжающими организациями за предоставленные услуги составляет 360 105,36 руб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06.2024 г. распоряжением администрации Палехского муниципального района № 123-р утвержден состав комиссии по подготовке объектов ЖКХ к отопительному сезону 2024-2025, а так же утвержден комплексный план мероприятий по подготовке ЖКХ Палехского муниципального района к работе в осеннее-зимний период 2024-2025 г.г.</w:t>
        <w:tab/>
        <w:t>Подготовка к отопительному сезону 2024-2025 ведется в рабочем режиме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uppressAutoHyphens w:val="true"/>
      <w:spacing w:before="280" w:after="28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color w:val="00000A"/>
      <w:szCs w:val="24"/>
      <w:lang w:eastAsia="zh-CN" w:bidi="hi-I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7:00Z</dcterms:created>
  <dc:creator>windows</dc:creator>
  <dc:description/>
  <cp:keywords/>
  <dc:language>en-US</dc:language>
  <cp:lastModifiedBy>User</cp:lastModifiedBy>
  <cp:lastPrinted>2024-06-27T09:34:00Z</cp:lastPrinted>
  <dcterms:modified xsi:type="dcterms:W3CDTF">2024-06-27T06:34:00Z</dcterms:modified>
  <cp:revision>57</cp:revision>
  <dc:subject/>
  <dc:title/>
</cp:coreProperties>
</file>