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454"/>
        <w:jc w:val="center"/>
        <w:rPr/>
      </w:pPr>
      <w:r>
        <w:rPr/>
        <w:drawing>
          <wp:inline distT="0" distB="0" distL="0" distR="0">
            <wp:extent cx="78041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firstLine="454"/>
        <w:jc w:val="center"/>
        <w:rPr/>
      </w:pPr>
      <w:r>
        <w:rPr/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ПАЛЕХСКОГО МУНИЦИПАЛЬНОГО РАЙОНА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апреля 2024 г. N 39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естра имущества, находящегося в муниципальной собственности Палехского муниципального района, на 01.01.2024 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решением Совета от 28.04.2006 г. № 56 «Об утверждении порядка управления и распоряжения имуществом, находящимся в муниципальной собственности Палехского муниципального района», статьёй 28 Устава Палехского муниципального района, в связи с проведенной в 2022 году инвентаризацией муниципального имущества, Совет Палехского муниципального район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реестр (перечень) имущества, находящегося в муниципальной собственности Палехского муниципального района по состоянию на 01.01.2024 года (прилагается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Палех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                                                   Д.В. Тит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18:00Z</dcterms:created>
  <dc:creator>windows</dc:creator>
  <dc:description/>
  <cp:keywords/>
  <dc:language>en-US</dc:language>
  <cp:lastModifiedBy>PC</cp:lastModifiedBy>
  <cp:lastPrinted>2022-03-29T15:36:00Z</cp:lastPrinted>
  <dcterms:modified xsi:type="dcterms:W3CDTF">2024-04-24T11:13:00Z</dcterms:modified>
  <cp:revision>59</cp:revision>
  <dc:subject/>
  <dc:title/>
</cp:coreProperties>
</file>