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jc w:val="both"/>
        <w:rPr/>
      </w:pPr>
      <w:r>
        <w:rPr/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Приложение 1 к решению Совета Палехского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ородского поселения от 27.09.2023 г. № 41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  <w:br/>
        <w:t>имущества, предлагаемого к безвозмездной передаче из муниципальной собственност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алехского городского поселения в </w:t>
      </w:r>
      <w:r>
        <w:rPr>
          <w:b/>
          <w:sz w:val="26"/>
          <w:szCs w:val="26"/>
        </w:rPr>
        <w:t xml:space="preserve">собственность Майдаковского сельского поселения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880"/>
        <w:gridCol w:w="2880"/>
        <w:gridCol w:w="50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имуще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6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Издания Православной энциклопедии (тома 64-6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Ивановская область, Палехский  район,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. Палех, ул. Ленина, д.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ославная энциклопедия (тома 64-66), в количестве 3 шт. (по 1 экз. каждого тома), общей стоимостью 4000,00 руб., стоимость одного экземпляра (том 64) - 1000 руб; стоимость одного экземпляра (тома 65-66) - 1500 руб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178" w:hanging="0"/>
        <w:jc w:val="right"/>
        <w:rPr/>
      </w:pPr>
      <w:r>
        <w:rPr>
          <w:bCs/>
          <w:sz w:val="22"/>
          <w:szCs w:val="22"/>
        </w:rPr>
        <w:t xml:space="preserve">Приложение 2 к решению Совета Палехского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ородского поселения от _____.2023 г. № 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  <w:br/>
        <w:t>имущества, предлагаемого к безвозмездной передаче из муниципальной собственност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алехского городского поселения в </w:t>
      </w:r>
      <w:r>
        <w:rPr>
          <w:b/>
          <w:sz w:val="26"/>
          <w:szCs w:val="26"/>
        </w:rPr>
        <w:t xml:space="preserve">собственность Раменского сельского поселения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880"/>
        <w:gridCol w:w="2880"/>
        <w:gridCol w:w="50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имуще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6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Издания Православной энциклопедии (тома 64-6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Ивановская область, Палехский  район,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. Палех, ул. Ленина, д.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славная энциклопедия (тома 64-66), в количестве 6 шт. (по 2 экз. каждого тома) , общей стоимостью 8000,00 руб., стоимость одного экземпляра (том 64) - 1000 руб.; стоимость одного экземпляра (тома 65-66) - 1500 руб.</w:t>
            </w:r>
          </w:p>
        </w:tc>
      </w:tr>
    </w:tbl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8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17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7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7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7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7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7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7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7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7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7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7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7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7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7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7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7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7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7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78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78" w:hanging="0"/>
        <w:jc w:val="right"/>
        <w:rPr/>
      </w:pPr>
      <w:r>
        <w:rPr>
          <w:bCs/>
          <w:sz w:val="22"/>
          <w:szCs w:val="22"/>
        </w:rPr>
        <w:t xml:space="preserve">Приложение 3 к решению Совета Палехского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Cs/>
          <w:sz w:val="22"/>
          <w:szCs w:val="22"/>
        </w:rPr>
        <w:t>городского поселения от _____2023 г. № 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  <w:br/>
        <w:t>имущества, предлагаемого к безвозмездной передаче из муниципальной собственност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алехского городского поселения в </w:t>
      </w:r>
      <w:r>
        <w:rPr>
          <w:b/>
          <w:sz w:val="26"/>
          <w:szCs w:val="26"/>
        </w:rPr>
        <w:t xml:space="preserve">собственность Пановского сельского поселения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880"/>
        <w:gridCol w:w="2880"/>
        <w:gridCol w:w="50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имуще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6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Издания Православной энциклопедии (тома 64-6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Ивановская область, Палехский  район,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. Палех, ул. Ленина, д.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славная энциклопедия (тома 64-66), в количестве 6 шт. (по 2 экз. каждого тома) , общей стоимостью 8000,00 руб., стоимость одного экземпляра (том 64) - 1000 руб.; стоимость одного экземпляра (тома 65-66) - 1500 руб.</w:t>
            </w:r>
          </w:p>
        </w:tc>
      </w:tr>
    </w:tbl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type w:val="nextPage"/>
      <w:pgSz w:orient="landscape" w:w="16838" w:h="11906"/>
      <w:pgMar w:left="851" w:right="64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38:00Z</dcterms:created>
  <dc:creator>windows</dc:creator>
  <dc:description/>
  <cp:keywords/>
  <dc:language>en-US</dc:language>
  <cp:lastModifiedBy>User</cp:lastModifiedBy>
  <cp:lastPrinted>2023-09-27T14:07:00Z</cp:lastPrinted>
  <dcterms:modified xsi:type="dcterms:W3CDTF">2023-09-27T11:09:00Z</dcterms:modified>
  <cp:revision>12</cp:revision>
  <dc:subject/>
  <dc:title/>
</cp:coreProperties>
</file>