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 ФЕДЕРАЦИЯ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вановская область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Палехского городского поселения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spacing w:before="322" w:after="0"/>
        <w:ind w:left="53" w:hanging="0"/>
        <w:rPr>
          <w:spacing w:val="-3"/>
        </w:rPr>
      </w:pPr>
      <w:r>
        <w:rPr/>
        <w:t xml:space="preserve">от  27 сентября  2023 года                        </w:t>
        <w:tab/>
      </w:r>
      <w:r>
        <w:rPr>
          <w:spacing w:val="-3"/>
        </w:rPr>
        <w:t>№  41</w:t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spacing w:before="322" w:after="0"/>
        <w:ind w:left="53" w:hanging="0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еречня имущества, подлежащего передач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безвозмездно из собственности Палехского городского поселения в собственность сельских  поселений Палех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spacing w:before="322" w:after="0"/>
        <w:ind w:left="53" w:hanging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jc w:val="both"/>
        <w:rPr>
          <w:color w:val="000000"/>
          <w:spacing w:val="-3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Руководствуясь Уставом Палехского городского поселения, Решением Совета Палехского городского поселения  от 25.02.2020 г. № 13 «Об утверждении Порядка управления муниципальным имуществом, находящегося в собственности Палехского городского поселения», в связи с распоряжением Правительства Ивановской области от 30.05.2023 № 83-рп «О передаче из собственности Ивановской области в собственность муниципальных образований Ивановской области изданий Православной энциклопедии», Совет Палехского городского поселения реши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 xml:space="preserve">1.  </w:t>
      </w:r>
      <w:r>
        <w:rPr>
          <w:szCs w:val="24"/>
        </w:rPr>
        <w:t>Утвердить Перечень имущества, подлежащего передаче безвозмездно из собственности Палехского городского поселения в собственность сельских поселений Палехского муниципального района (приложения 1, 2, 3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Направить настоящее решение в Майдаковское, Раменское, Пановское сельские поселения для рассмотре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и размещению на официальном сайте Палех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0" w:name="sub_2"/>
      <w:bookmarkStart w:id="1" w:name="sub_2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2" w:name="sub_2"/>
      <w:r>
        <w:rPr>
          <w:szCs w:val="24"/>
        </w:rPr>
        <w:t xml:space="preserve"> </w:t>
      </w:r>
      <w:bookmarkEnd w:id="2"/>
      <w:r>
        <w:rPr>
          <w:szCs w:val="24"/>
        </w:rPr>
        <w:t xml:space="preserve">Глава Палех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ского поселения:                                                            А.В. Да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140" w:hanging="114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uppressAutoHyphens w:val="true"/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7:00Z</dcterms:created>
  <dc:creator>windows</dc:creator>
  <dc:description/>
  <cp:keywords/>
  <dc:language>en-US</dc:language>
  <cp:lastModifiedBy>User</cp:lastModifiedBy>
  <cp:lastPrinted>2023-09-28T08:17:00Z</cp:lastPrinted>
  <dcterms:modified xsi:type="dcterms:W3CDTF">2023-09-28T05:17:00Z</dcterms:modified>
  <cp:revision>27</cp:revision>
  <dc:subject/>
  <dc:title/>
</cp:coreProperties>
</file>