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2" w:color="000000"/>
        </w:pBdr>
        <w:jc w:val="center"/>
        <w:rPr>
          <w:b/>
          <w:b/>
          <w:sz w:val="24"/>
        </w:rPr>
      </w:pPr>
      <w:r>
        <w:rPr>
          <w:b/>
          <w:sz w:val="24"/>
        </w:rPr>
      </w:r>
    </w:p>
    <w:p>
      <w:pPr>
        <w:pStyle w:val="Normal"/>
        <w:pBdr>
          <w:bottom w:val="single" w:sz="12" w:space="2" w:color="000000"/>
        </w:pBdr>
        <w:jc w:val="center"/>
        <w:rPr>
          <w:b/>
          <w:b/>
          <w:sz w:val="24"/>
        </w:rPr>
      </w:pPr>
      <w:r>
        <w:rPr>
          <w:b/>
          <w:sz w:val="24"/>
        </w:rPr>
        <w:drawing>
          <wp:inline distT="0" distB="0" distL="0" distR="0">
            <wp:extent cx="78041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9" r="-46" b="-39"/>
                    <a:stretch>
                      <a:fillRect/>
                    </a:stretch>
                  </pic:blipFill>
                  <pic:spPr bwMode="auto">
                    <a:xfrm>
                      <a:off x="0" y="0"/>
                      <a:ext cx="780415" cy="920750"/>
                    </a:xfrm>
                    <a:prstGeom prst="rect">
                      <a:avLst/>
                    </a:prstGeom>
                  </pic:spPr>
                </pic:pic>
              </a:graphicData>
            </a:graphic>
          </wp:inline>
        </w:drawing>
      </w:r>
    </w:p>
    <w:p>
      <w:pPr>
        <w:pStyle w:val="Normal"/>
        <w:pBdr>
          <w:bottom w:val="single" w:sz="12" w:space="2" w:color="000000"/>
        </w:pBdr>
        <w:ind w:firstLine="720"/>
        <w:rPr>
          <w:b/>
          <w:b/>
          <w:sz w:val="28"/>
          <w:szCs w:val="28"/>
        </w:rPr>
      </w:pPr>
      <w:r>
        <w:rPr>
          <w:b/>
          <w:sz w:val="28"/>
          <w:szCs w:val="28"/>
        </w:rPr>
        <w:t>СОВЕТ ПАЛЕХСКОГО МУНИЦИПАЛЬНОГО РАЙОНА</w:t>
      </w:r>
    </w:p>
    <w:p>
      <w:pPr>
        <w:pStyle w:val="Normal"/>
        <w:tabs>
          <w:tab w:val="clear" w:pos="720"/>
          <w:tab w:val="left" w:pos="7635" w:leader="none"/>
        </w:tabs>
        <w:rPr>
          <w:sz w:val="28"/>
          <w:szCs w:val="28"/>
        </w:rPr>
      </w:pPr>
      <w:r>
        <w:rPr>
          <w:sz w:val="28"/>
          <w:szCs w:val="28"/>
        </w:rPr>
        <w:tab/>
      </w:r>
    </w:p>
    <w:p>
      <w:pPr>
        <w:pStyle w:val="Normal"/>
        <w:tabs>
          <w:tab w:val="clear" w:pos="720"/>
          <w:tab w:val="left" w:pos="3765" w:leader="none"/>
        </w:tabs>
        <w:jc w:val="center"/>
        <w:rPr>
          <w:b/>
          <w:b/>
          <w:sz w:val="28"/>
        </w:rPr>
      </w:pPr>
      <w:r>
        <w:rPr>
          <w:b/>
          <w:sz w:val="28"/>
        </w:rPr>
        <w:t>Р Е Ш Е Н И Е</w:t>
      </w:r>
    </w:p>
    <w:p>
      <w:pPr>
        <w:pStyle w:val="Normal"/>
        <w:tabs>
          <w:tab w:val="clear" w:pos="720"/>
          <w:tab w:val="left" w:pos="3765" w:leader="none"/>
        </w:tabs>
        <w:jc w:val="center"/>
        <w:rPr>
          <w:b/>
          <w:b/>
          <w:sz w:val="28"/>
        </w:rPr>
      </w:pPr>
      <w:r>
        <w:rPr>
          <w:b/>
          <w:sz w:val="28"/>
        </w:rPr>
      </w:r>
    </w:p>
    <w:p>
      <w:pPr>
        <w:pStyle w:val="Normal"/>
        <w:tabs>
          <w:tab w:val="clear" w:pos="720"/>
          <w:tab w:val="left" w:pos="3765" w:leader="none"/>
        </w:tabs>
        <w:jc w:val="center"/>
        <w:rPr>
          <w:b/>
          <w:b/>
          <w:sz w:val="28"/>
        </w:rPr>
      </w:pPr>
      <w:r>
        <w:rPr>
          <w:b/>
          <w:sz w:val="28"/>
        </w:rPr>
        <w:t>от 26 мая 2015 года №35</w:t>
      </w:r>
    </w:p>
    <w:p>
      <w:pPr>
        <w:pStyle w:val="Normal"/>
        <w:tabs>
          <w:tab w:val="clear" w:pos="720"/>
          <w:tab w:val="left" w:pos="3765" w:leader="none"/>
        </w:tabs>
        <w:jc w:val="center"/>
        <w:rPr>
          <w:b/>
          <w:b/>
          <w:sz w:val="24"/>
          <w:szCs w:val="24"/>
        </w:rPr>
      </w:pPr>
      <w:r>
        <w:rPr>
          <w:b/>
          <w:sz w:val="24"/>
          <w:szCs w:val="24"/>
        </w:rPr>
      </w:r>
    </w:p>
    <w:p>
      <w:pPr>
        <w:pStyle w:val="Normal"/>
        <w:jc w:val="center"/>
        <w:rPr>
          <w:b/>
          <w:b/>
          <w:sz w:val="28"/>
          <w:szCs w:val="28"/>
        </w:rPr>
      </w:pPr>
      <w:r>
        <w:rPr>
          <w:b/>
          <w:sz w:val="28"/>
          <w:szCs w:val="28"/>
        </w:rPr>
        <w:t>Отчёт об исполнении бюджета Палехского</w:t>
      </w:r>
    </w:p>
    <w:p>
      <w:pPr>
        <w:pStyle w:val="Normal"/>
        <w:jc w:val="center"/>
        <w:rPr/>
      </w:pPr>
      <w:r>
        <w:rPr>
          <w:b/>
          <w:sz w:val="28"/>
          <w:szCs w:val="28"/>
        </w:rPr>
        <w:t>муниципального района за 2014 год</w:t>
      </w:r>
    </w:p>
    <w:p>
      <w:pPr>
        <w:pStyle w:val="Normal"/>
        <w:jc w:val="center"/>
        <w:rPr>
          <w:b/>
          <w:b/>
          <w:sz w:val="24"/>
          <w:szCs w:val="24"/>
        </w:rPr>
      </w:pPr>
      <w:r>
        <w:rPr>
          <w:b/>
          <w:sz w:val="24"/>
          <w:szCs w:val="24"/>
        </w:rPr>
      </w:r>
    </w:p>
    <w:p>
      <w:pPr>
        <w:pStyle w:val="Normal"/>
        <w:ind w:firstLine="720"/>
        <w:jc w:val="both"/>
        <w:rPr>
          <w:b/>
          <w:b/>
          <w:sz w:val="28"/>
          <w:szCs w:val="28"/>
        </w:rPr>
      </w:pPr>
      <w:r>
        <w:rPr>
          <w:sz w:val="28"/>
          <w:szCs w:val="28"/>
        </w:rPr>
        <w:t xml:space="preserve">В соответствии со ст. 264.2 Бюджетного кодекса РФ и ст. 8 «Положение о бюджетном процессе Палехского муниципального района» утвержденного решением Совета Палехского муниципального района от 1.11.2007года №86 (в действующей редакции), Совет Палехского муниципального района  </w:t>
      </w:r>
      <w:r>
        <w:rPr>
          <w:b/>
          <w:sz w:val="28"/>
          <w:szCs w:val="28"/>
        </w:rPr>
        <w:t xml:space="preserve"> Р Е Ш И Л: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Утвердить отчет об исполнении бюджета Палехского муниципального района за 2014 год по доходам в сумме 178411,1 тыс. рублей, по расходам в сумме 174593,4 тыс. рублей, с превышением доходов над расходами в сумме 3817,7 тыс. рублей со следующими показателями: </w:t>
      </w:r>
    </w:p>
    <w:p>
      <w:pPr>
        <w:pStyle w:val="Normal"/>
        <w:ind w:firstLine="720"/>
        <w:jc w:val="both"/>
        <w:rPr>
          <w:sz w:val="28"/>
          <w:szCs w:val="28"/>
        </w:rPr>
      </w:pPr>
      <w:r>
        <w:rPr>
          <w:sz w:val="28"/>
          <w:szCs w:val="28"/>
        </w:rPr>
        <w:t>а) по  источникам внутреннего финансирования дефицита бюджета муниципального района кодам групп, подгрупп, статей, видов источников финансирования дефицита бюджетов классификации операций сектора государственного управления  согласно приложению 1 к настоящему Решению;</w:t>
      </w:r>
    </w:p>
    <w:p>
      <w:pPr>
        <w:pStyle w:val="Normal"/>
        <w:ind w:firstLine="720"/>
        <w:jc w:val="both"/>
        <w:rPr>
          <w:sz w:val="28"/>
          <w:szCs w:val="28"/>
        </w:rPr>
      </w:pPr>
      <w:r>
        <w:rPr>
          <w:sz w:val="28"/>
          <w:szCs w:val="28"/>
        </w:rPr>
        <w:t>б) по доходам бюджета по кодам классификации доходов за 2014 год согласно приложению 2 к настоящему Решению;</w:t>
      </w:r>
    </w:p>
    <w:p>
      <w:pPr>
        <w:pStyle w:val="Normal"/>
        <w:ind w:firstLine="720"/>
        <w:jc w:val="both"/>
        <w:rPr/>
      </w:pPr>
      <w:r>
        <w:rPr>
          <w:sz w:val="28"/>
          <w:szCs w:val="28"/>
        </w:rPr>
        <w:t>в) по доходам бюджета по кодам видов доходов, подвидов доходов, классификации операции сектора государственного управления, относящихся к доходам бюджета за 2014 год согласно приложению 3 к настоящему Решению;</w:t>
      </w:r>
    </w:p>
    <w:p>
      <w:pPr>
        <w:pStyle w:val="Normal"/>
        <w:ind w:firstLine="720"/>
        <w:jc w:val="both"/>
        <w:rPr/>
      </w:pPr>
      <w:r>
        <w:rPr>
          <w:sz w:val="28"/>
          <w:szCs w:val="28"/>
        </w:rPr>
        <w:t>г) по расходам бюджета по разделам и подразделам классификации расходов бюджетов за 2014 год согласно приложению 4 к настоящему Решению;</w:t>
      </w:r>
    </w:p>
    <w:p>
      <w:pPr>
        <w:pStyle w:val="Normal"/>
        <w:ind w:firstLine="720"/>
        <w:jc w:val="both"/>
        <w:rPr>
          <w:sz w:val="28"/>
          <w:szCs w:val="28"/>
        </w:rPr>
      </w:pPr>
      <w:r>
        <w:rPr>
          <w:sz w:val="28"/>
          <w:szCs w:val="28"/>
        </w:rPr>
        <w:t xml:space="preserve">в) по распределению бюджетных ассигнований по целевым статьям (муниципальным программам Палехского муниципального района и не включенным в муниципальные программы Палехского муниципального района направлениям деятельности органов местного самоуправления Палехского муниципального района (муниципальных органов Палехского муниципального района), группам, подгруппам видов расходов классификации расходов бюджета Палехского муниципального района на 2014 год согласно приложению 5 к настоящему Решению; </w:t>
      </w:r>
    </w:p>
    <w:p>
      <w:pPr>
        <w:pStyle w:val="Normal"/>
        <w:ind w:firstLine="720"/>
        <w:jc w:val="both"/>
        <w:rPr/>
      </w:pPr>
      <w:r>
        <w:rPr>
          <w:sz w:val="28"/>
          <w:szCs w:val="28"/>
        </w:rPr>
        <w:t>в) по расходам бюджета по ведомственной структуре расходов бюджета за 2014 год согласно приложению  6 к настоящему Решению;</w:t>
      </w:r>
    </w:p>
    <w:p>
      <w:pPr>
        <w:pStyle w:val="Normal"/>
        <w:ind w:firstLine="720"/>
        <w:jc w:val="both"/>
        <w:rPr/>
      </w:pPr>
      <w:r>
        <w:rPr>
          <w:sz w:val="28"/>
          <w:szCs w:val="28"/>
        </w:rPr>
        <w:t>г) по программе муниципальных внутренних заимствований бюджета за 2014 год согласно приложению 7 к настоящему Решению;</w:t>
      </w:r>
    </w:p>
    <w:p>
      <w:pPr>
        <w:pStyle w:val="Normal"/>
        <w:ind w:firstLine="720"/>
        <w:jc w:val="both"/>
        <w:rPr/>
      </w:pPr>
      <w:r>
        <w:rPr>
          <w:sz w:val="28"/>
          <w:szCs w:val="28"/>
        </w:rPr>
        <w:t>д) по программе муниципальных гарантий бюджета за 2014 год согласно приложению 8 к настоящему Решению;</w:t>
      </w:r>
    </w:p>
    <w:p>
      <w:pPr>
        <w:pStyle w:val="Normal"/>
        <w:ind w:firstLine="720"/>
        <w:jc w:val="both"/>
        <w:rPr/>
      </w:pPr>
      <w:r>
        <w:rPr>
          <w:sz w:val="28"/>
          <w:szCs w:val="28"/>
        </w:rPr>
        <w:t>е) по использованию межбюджетных трансфертов за 2014 год согласно приложению 9  к настоящему Решению.</w:t>
      </w:r>
    </w:p>
    <w:p>
      <w:pPr>
        <w:pStyle w:val="Normal"/>
        <w:ind w:firstLine="720"/>
        <w:jc w:val="both"/>
        <w:rPr>
          <w:sz w:val="28"/>
          <w:szCs w:val="28"/>
        </w:rPr>
      </w:pPr>
      <w:r>
        <w:rPr>
          <w:sz w:val="28"/>
          <w:szCs w:val="28"/>
        </w:rPr>
        <w:t>2. Настоящее решение вступает в силу после его официального опубликования.</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sz w:val="28"/>
          <w:szCs w:val="28"/>
        </w:rPr>
      </w:pPr>
      <w:r>
        <w:rPr>
          <w:sz w:val="28"/>
          <w:szCs w:val="28"/>
        </w:rPr>
        <w:t>Глава Палехского</w:t>
      </w:r>
    </w:p>
    <w:p>
      <w:pPr>
        <w:pStyle w:val="Normal"/>
        <w:rPr/>
      </w:pPr>
      <w:r>
        <w:rPr>
          <w:sz w:val="28"/>
          <w:szCs w:val="28"/>
        </w:rPr>
        <w:t>муниципального района                                                 Т.В. Богда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6555" w:leader="none"/>
        </w:tabs>
        <w:jc w:val="right"/>
        <w:rPr/>
      </w:pPr>
      <w:r>
        <w:rPr/>
        <w:t>Приложение № 1</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26.05.2015 № 34</w:t>
      </w:r>
    </w:p>
    <w:p>
      <w:pPr>
        <w:pStyle w:val="Normal"/>
        <w:jc w:val="right"/>
        <w:rPr/>
      </w:pPr>
      <w:r>
        <w:rPr/>
      </w:r>
    </w:p>
    <w:p>
      <w:pPr>
        <w:pStyle w:val="Normal"/>
        <w:jc w:val="center"/>
        <w:rPr/>
      </w:pPr>
      <w:r>
        <w:rPr>
          <w:b/>
          <w:sz w:val="24"/>
          <w:szCs w:val="24"/>
        </w:rPr>
        <w:t>Источники финансирования дефицита</w:t>
      </w:r>
    </w:p>
    <w:p>
      <w:pPr>
        <w:pStyle w:val="Normal"/>
        <w:jc w:val="center"/>
        <w:rPr>
          <w:b/>
          <w:b/>
          <w:sz w:val="24"/>
          <w:szCs w:val="24"/>
        </w:rPr>
      </w:pPr>
      <w:r>
        <w:rPr>
          <w:b/>
          <w:sz w:val="24"/>
          <w:szCs w:val="24"/>
        </w:rPr>
        <w:t>бюджета по кодам групп, подгрупп, статей, видов источников</w:t>
      </w:r>
    </w:p>
    <w:p>
      <w:pPr>
        <w:pStyle w:val="Normal"/>
        <w:jc w:val="center"/>
        <w:rPr>
          <w:b/>
          <w:b/>
          <w:sz w:val="24"/>
          <w:szCs w:val="24"/>
        </w:rPr>
      </w:pPr>
      <w:r>
        <w:rPr>
          <w:b/>
          <w:sz w:val="24"/>
          <w:szCs w:val="24"/>
        </w:rPr>
        <w:t xml:space="preserve"> </w:t>
      </w:r>
      <w:r>
        <w:rPr>
          <w:b/>
          <w:sz w:val="24"/>
          <w:szCs w:val="24"/>
        </w:rPr>
        <w:t xml:space="preserve">финансирования дефицитов бюджетов классификации операций </w:t>
      </w:r>
    </w:p>
    <w:p>
      <w:pPr>
        <w:pStyle w:val="Normal"/>
        <w:jc w:val="center"/>
        <w:rPr>
          <w:b/>
          <w:b/>
          <w:sz w:val="24"/>
          <w:szCs w:val="24"/>
        </w:rPr>
      </w:pPr>
      <w:r>
        <w:rPr>
          <w:b/>
          <w:sz w:val="24"/>
          <w:szCs w:val="24"/>
        </w:rPr>
        <w:t xml:space="preserve">сектора государственного управления </w:t>
      </w:r>
    </w:p>
    <w:p>
      <w:pPr>
        <w:pStyle w:val="Normal"/>
        <w:jc w:val="both"/>
        <w:rPr>
          <w:b/>
          <w:b/>
          <w:sz w:val="24"/>
          <w:szCs w:val="24"/>
        </w:rPr>
      </w:pPr>
      <w:r>
        <w:rPr>
          <w:b/>
          <w:sz w:val="24"/>
          <w:szCs w:val="24"/>
        </w:rPr>
      </w:r>
    </w:p>
    <w:p>
      <w:pPr>
        <w:pStyle w:val="Normal"/>
        <w:jc w:val="both"/>
        <w:rPr/>
      </w:pPr>
      <w:r>
        <w:rPr/>
      </w:r>
    </w:p>
    <w:tbl>
      <w:tblPr>
        <w:tblW w:w="9375" w:type="dxa"/>
        <w:jc w:val="left"/>
        <w:tblInd w:w="-113" w:type="dxa"/>
        <w:tblLayout w:type="fixed"/>
        <w:tblCellMar>
          <w:top w:w="0" w:type="dxa"/>
          <w:left w:w="108" w:type="dxa"/>
          <w:bottom w:w="0" w:type="dxa"/>
          <w:right w:w="108" w:type="dxa"/>
        </w:tblCellMar>
      </w:tblPr>
      <w:tblGrid>
        <w:gridCol w:w="2250"/>
        <w:gridCol w:w="3770"/>
        <w:gridCol w:w="1743"/>
        <w:gridCol w:w="1612"/>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ода классификации и источников финансирования дефицита бюджета</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4" w:leader="none"/>
                <w:tab w:val="left" w:pos="1915" w:leader="none"/>
                <w:tab w:val="left" w:pos="2200" w:leader="none"/>
              </w:tabs>
              <w:ind w:firstLine="217"/>
              <w:jc w:val="center"/>
              <w:rPr/>
            </w:pPr>
            <w:r>
              <w:rPr/>
              <w:t>Уточненный</w:t>
            </w:r>
          </w:p>
          <w:p>
            <w:pPr>
              <w:pStyle w:val="Normal"/>
              <w:tabs>
                <w:tab w:val="clear" w:pos="720"/>
                <w:tab w:val="center" w:pos="1414" w:leader="none"/>
                <w:tab w:val="left" w:pos="1915" w:leader="none"/>
                <w:tab w:val="left" w:pos="2200" w:leader="none"/>
              </w:tabs>
              <w:ind w:firstLine="217"/>
              <w:jc w:val="center"/>
              <w:rPr/>
            </w:pPr>
            <w:r>
              <w:rPr/>
              <w:t>план</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 дефицита бюджета  всего :</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4" w:leader="none"/>
                <w:tab w:val="left" w:pos="1915" w:leader="none"/>
                <w:tab w:val="left" w:pos="2200" w:leader="none"/>
              </w:tabs>
              <w:ind w:firstLine="217"/>
              <w:jc w:val="center"/>
              <w:rPr/>
            </w:pPr>
            <w:r>
              <w:rPr/>
              <w:t>6085,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817,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00000000000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остатков средств на счетах по учету средств бюджет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85,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817,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00000000050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остатков средств бюджет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189580,4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7841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0000000500</w:t>
            </w:r>
          </w:p>
        </w:tc>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center"/>
              <w:rPr/>
            </w:pPr>
            <w:r>
              <w:rPr/>
              <w:t>Увеличение прочих остатков средств бюдже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89580,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7841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100000051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прочих остатков денежных средств бюджет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 189580,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7841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105000051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прочих остатков денежных средств муниципальных район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89580,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7841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00000000060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остатков средств бюдже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95665,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74593,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000000060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прочих остатков средств бюдже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95665,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74593,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100000061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прочих остатков денежных средств бюдже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95665,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74593,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105000061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прочих остатков денежных средств бюджетов муниципальных район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95665,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74593,4</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26.05.2015 № 34</w:t>
      </w:r>
    </w:p>
    <w:p>
      <w:pPr>
        <w:pStyle w:val="Normal"/>
        <w:tabs>
          <w:tab w:val="clear" w:pos="720"/>
          <w:tab w:val="left" w:pos="3870" w:leader="none"/>
        </w:tabs>
        <w:rPr/>
      </w:pPr>
      <w:r>
        <w:rPr/>
        <w:tab/>
      </w:r>
    </w:p>
    <w:p>
      <w:pPr>
        <w:pStyle w:val="Normal"/>
        <w:jc w:val="center"/>
        <w:rPr>
          <w:b/>
          <w:b/>
          <w:sz w:val="24"/>
          <w:szCs w:val="24"/>
        </w:rPr>
      </w:pPr>
      <w:r>
        <w:rPr>
          <w:b/>
          <w:sz w:val="24"/>
          <w:szCs w:val="24"/>
        </w:rPr>
        <w:t xml:space="preserve">Доходы бюджета по кодам  классификации </w:t>
      </w:r>
    </w:p>
    <w:p>
      <w:pPr>
        <w:pStyle w:val="Normal"/>
        <w:jc w:val="center"/>
        <w:rPr>
          <w:b/>
          <w:b/>
          <w:sz w:val="24"/>
          <w:szCs w:val="24"/>
        </w:rPr>
      </w:pPr>
      <w:r>
        <w:rPr>
          <w:b/>
          <w:sz w:val="24"/>
          <w:szCs w:val="24"/>
        </w:rPr>
        <w:t>доходов бюджета</w:t>
      </w:r>
    </w:p>
    <w:p>
      <w:pPr>
        <w:pStyle w:val="Normal"/>
        <w:jc w:val="right"/>
        <w:rPr/>
      </w:pPr>
      <w:r>
        <w:rPr/>
        <w:t>(тыс. руб.)</w:t>
      </w:r>
    </w:p>
    <w:p>
      <w:pPr>
        <w:pStyle w:val="Normal"/>
        <w:tabs>
          <w:tab w:val="clear" w:pos="720"/>
          <w:tab w:val="left" w:pos="4995" w:leader="none"/>
        </w:tabs>
        <w:jc w:val="both"/>
        <w:rPr/>
      </w:pPr>
      <w:r>
        <w:rPr/>
        <w:tab/>
      </w:r>
    </w:p>
    <w:tbl>
      <w:tblPr>
        <w:tblW w:w="9406" w:type="dxa"/>
        <w:jc w:val="left"/>
        <w:tblInd w:w="-113" w:type="dxa"/>
        <w:tblLayout w:type="fixed"/>
        <w:tblCellMar>
          <w:top w:w="0" w:type="dxa"/>
          <w:left w:w="108" w:type="dxa"/>
          <w:bottom w:w="0" w:type="dxa"/>
          <w:right w:w="108" w:type="dxa"/>
        </w:tblCellMar>
      </w:tblPr>
      <w:tblGrid>
        <w:gridCol w:w="2316"/>
        <w:gridCol w:w="3512"/>
        <w:gridCol w:w="1454"/>
        <w:gridCol w:w="1259"/>
        <w:gridCol w:w="865"/>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ов</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очненный </w:t>
            </w:r>
          </w:p>
          <w:p>
            <w:pPr>
              <w:pStyle w:val="Normal"/>
              <w:rPr/>
            </w:pPr>
            <w:r>
              <w:rPr/>
              <w:t>годовой план</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6" w:leader="none"/>
              </w:tabs>
              <w:jc w:val="center"/>
              <w:rPr/>
            </w:pPr>
            <w:r>
              <w:rPr/>
              <w:t>Исполнен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исполнения</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100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овые и неналоговые доходы</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560,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800,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101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Налоги на прибыль, доходы</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2904,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484,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10300000000000000 </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Налоги на товары (работы, услуги), реализуемые на территории РФ</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3522,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223,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105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на совокупный доход</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558,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598,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106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на имущество</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107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 сборы и регулярные платежи за пользование природными ресурсам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8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54,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6,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9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и перерасчеты по отмененным налогам, сборам и иным обязательным платежам</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1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использования имущества, находящегося в государственной и муниципальной собственност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258,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199,2</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jc w:val="center"/>
              <w:rPr/>
            </w:pPr>
            <w:r>
              <w:rPr/>
              <w:t>95,3</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2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ежи при пользовании природными ресурсам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43,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45,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3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оказания платных услуг и компенсации затрат государств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4906,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901,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4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76,7</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jc w:val="center"/>
              <w:rPr/>
            </w:pPr>
            <w:r>
              <w:rPr/>
              <w:t>98,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700000000000000</w:t>
            </w:r>
          </w:p>
          <w:p>
            <w:pPr>
              <w:pStyle w:val="Normal"/>
              <w:rPr/>
            </w:pPr>
            <w:r>
              <w:rPr/>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200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возмездные поступления</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019,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610,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580,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411,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1</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26.05.2015 № 34</w:t>
      </w:r>
    </w:p>
    <w:p>
      <w:pPr>
        <w:pStyle w:val="Normal"/>
        <w:jc w:val="right"/>
        <w:rPr/>
      </w:pPr>
      <w:r>
        <w:rPr/>
      </w:r>
    </w:p>
    <w:p>
      <w:pPr>
        <w:pStyle w:val="Normal"/>
        <w:jc w:val="right"/>
        <w:rPr/>
      </w:pPr>
      <w:r>
        <w:rPr/>
      </w:r>
    </w:p>
    <w:p>
      <w:pPr>
        <w:pStyle w:val="Normal"/>
        <w:tabs>
          <w:tab w:val="clear" w:pos="720"/>
          <w:tab w:val="left" w:pos="3870" w:leader="none"/>
        </w:tabs>
        <w:rPr/>
      </w:pPr>
      <w:r>
        <w:rPr/>
        <w:tab/>
      </w:r>
    </w:p>
    <w:p>
      <w:pPr>
        <w:pStyle w:val="Normal"/>
        <w:jc w:val="center"/>
        <w:rPr>
          <w:b/>
          <w:b/>
          <w:sz w:val="24"/>
          <w:szCs w:val="24"/>
        </w:rPr>
      </w:pPr>
      <w:r>
        <w:rPr>
          <w:b/>
          <w:sz w:val="24"/>
          <w:szCs w:val="24"/>
        </w:rPr>
        <w:t xml:space="preserve">Доходы бюджета по кодам видов доходов, </w:t>
      </w:r>
    </w:p>
    <w:p>
      <w:pPr>
        <w:pStyle w:val="Normal"/>
        <w:jc w:val="center"/>
        <w:rPr>
          <w:b/>
          <w:b/>
          <w:sz w:val="24"/>
          <w:szCs w:val="24"/>
        </w:rPr>
      </w:pPr>
      <w:r>
        <w:rPr>
          <w:b/>
          <w:sz w:val="24"/>
          <w:szCs w:val="24"/>
        </w:rPr>
        <w:t xml:space="preserve">подвидов доходов, классификации операций сектора </w:t>
      </w:r>
    </w:p>
    <w:p>
      <w:pPr>
        <w:pStyle w:val="Normal"/>
        <w:jc w:val="center"/>
        <w:rPr>
          <w:sz w:val="24"/>
          <w:szCs w:val="24"/>
        </w:rPr>
      </w:pPr>
      <w:r>
        <w:rPr>
          <w:b/>
          <w:sz w:val="24"/>
          <w:szCs w:val="24"/>
        </w:rPr>
        <w:t xml:space="preserve">государственного управления </w:t>
      </w:r>
      <w:r>
        <w:rPr>
          <w:sz w:val="24"/>
          <w:szCs w:val="24"/>
        </w:rPr>
        <w:t xml:space="preserve"> </w:t>
      </w:r>
    </w:p>
    <w:p>
      <w:pPr>
        <w:pStyle w:val="Normal"/>
        <w:jc w:val="right"/>
        <w:rPr/>
      </w:pPr>
      <w:r>
        <w:rPr/>
        <w:t xml:space="preserve"> </w:t>
      </w:r>
      <w:r>
        <w:rPr/>
        <w:t>(тыс. руб.)</w:t>
      </w:r>
    </w:p>
    <w:p>
      <w:pPr>
        <w:pStyle w:val="Normal"/>
        <w:tabs>
          <w:tab w:val="clear" w:pos="720"/>
          <w:tab w:val="left" w:pos="4995" w:leader="none"/>
        </w:tabs>
        <w:jc w:val="both"/>
        <w:rPr/>
      </w:pPr>
      <w:r>
        <w:rPr/>
        <w:tab/>
      </w:r>
    </w:p>
    <w:tbl>
      <w:tblPr>
        <w:tblW w:w="9406" w:type="dxa"/>
        <w:jc w:val="left"/>
        <w:tblInd w:w="-113" w:type="dxa"/>
        <w:tblLayout w:type="fixed"/>
        <w:tblCellMar>
          <w:top w:w="0" w:type="dxa"/>
          <w:left w:w="108" w:type="dxa"/>
          <w:bottom w:w="0" w:type="dxa"/>
          <w:right w:w="108" w:type="dxa"/>
        </w:tblCellMar>
      </w:tblPr>
      <w:tblGrid>
        <w:gridCol w:w="2316"/>
        <w:gridCol w:w="3512"/>
        <w:gridCol w:w="1454"/>
        <w:gridCol w:w="1259"/>
        <w:gridCol w:w="865"/>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ов</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очненный </w:t>
            </w:r>
          </w:p>
          <w:p>
            <w:pPr>
              <w:pStyle w:val="Normal"/>
              <w:rPr/>
            </w:pPr>
            <w:r>
              <w:rPr/>
              <w:t>годовой план</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6" w:leader="none"/>
              </w:tabs>
              <w:jc w:val="center"/>
              <w:rPr/>
            </w:pPr>
            <w:r>
              <w:rPr/>
              <w:t>Исполнен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исполнения</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100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овые и неналоговые доходы</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560,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800,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101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Налоги на прибыль, доходы</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2904,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484,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1010200001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pPr>
            <w:r>
              <w:rPr/>
              <w:t>Налог на доходы физических лиц</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2904,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484,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1010201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227,227.1 и 228 Налогового кодекса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rPr/>
            </w:pPr>
            <w:r>
              <w:rPr/>
            </w:r>
          </w:p>
          <w:p>
            <w:pPr>
              <w:pStyle w:val="Normal"/>
              <w:jc w:val="center"/>
              <w:rPr/>
            </w:pPr>
            <w:r>
              <w:rPr/>
              <w:t>12725,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13300,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104,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1010202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с доходов, облагаемых по налоговой ставке, установленной пунктом 1 ст 224 Налогового кодекса РФ</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17,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22,8</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5" w:leader="none"/>
              </w:tabs>
              <w:rPr/>
            </w:pPr>
            <w:r>
              <w:rPr/>
              <w:tab/>
            </w:r>
          </w:p>
          <w:p>
            <w:pPr>
              <w:pStyle w:val="Normal"/>
              <w:tabs>
                <w:tab w:val="clear" w:pos="720"/>
                <w:tab w:val="left" w:pos="465" w:leader="none"/>
              </w:tabs>
              <w:jc w:val="center"/>
              <w:rPr/>
            </w:pPr>
            <w:r>
              <w:rPr/>
              <w:t>134,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1010203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с доходов, полученных физическими лицами в соответствии со  ст.228 Налогового кодекса РФ</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8</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5" w:leader="none"/>
              </w:tabs>
              <w:snapToGrid w:val="false"/>
              <w:jc w:val="center"/>
              <w:rPr/>
            </w:pPr>
            <w:r>
              <w:rPr/>
            </w:r>
          </w:p>
          <w:p>
            <w:pPr>
              <w:pStyle w:val="Normal"/>
              <w:tabs>
                <w:tab w:val="clear" w:pos="720"/>
                <w:tab w:val="left" w:pos="465" w:leader="none"/>
              </w:tabs>
              <w:jc w:val="center"/>
              <w:rPr/>
            </w:pPr>
            <w:r>
              <w:rPr/>
              <w:t>94,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1010204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121,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122,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101,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3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на товары (работы, услуги), реализуемые на территории РФ</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3522,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223,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30200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зы по подакцизным товарам (продукции), производимым на территории РФ</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3522,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223,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30223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дизельное топливо, подлежащие распределению между бюджетами субъектов РФ и местными бюджетам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296,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216,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3,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30224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моторные масла для дизельных, карбюраторных (инжекторных) двигателей, подлежащих распределению между бюджетами субъектов РФ и местными бюджетам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83,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30225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ходы от уплаты акцизов на автомобильный бензин, подлежащие распределению между бюджетами субъектов РФ и местными бюджетами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045,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84,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1,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30226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прямогонный бензин, подлежащие распределению между бюджетами субъектов РФ и местными бюджетам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47,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04,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5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на совокупный доход</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558,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598,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0001050200002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s>
              <w:jc w:val="center"/>
              <w:rPr/>
            </w:pPr>
            <w:r>
              <w:rPr/>
              <w:t>Единый налог на вмененный доход для отдельных видов деятельност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center" w:pos="619" w:leader="none"/>
              </w:tabs>
              <w:jc w:val="center"/>
              <w:rPr/>
            </w:pPr>
            <w:r>
              <w:rPr/>
              <w:t>2515,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555,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50300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50400002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взимаемый в связи с применением патентной системы налогообложения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6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Налоги на имущество</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60100000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7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Налоги, сборы и регулярные платежи за пользование природными ресурсам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70100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Налог на добычу полезных ископаемых</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8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54,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6,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80300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пошлина по делам, рассматриваемым в судах общей юрисдикции, мировыми судьями</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0,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4,8</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napToGrid w:val="false"/>
              <w:jc w:val="center"/>
              <w:rPr/>
            </w:pPr>
            <w:r>
              <w:rPr/>
            </w:r>
          </w:p>
          <w:p>
            <w:pPr>
              <w:pStyle w:val="Normal"/>
              <w:tabs>
                <w:tab w:val="clear" w:pos="720"/>
                <w:tab w:val="left" w:pos="375" w:leader="none"/>
              </w:tabs>
              <w:jc w:val="center"/>
              <w:rPr/>
            </w:pPr>
            <w:r>
              <w:rPr/>
              <w:t>96,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9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и перерасчеты по отмененным налогам, сборам и иным обязательным платежам</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90100000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5" w:leader="none"/>
              </w:tabs>
              <w:jc w:val="center"/>
              <w:rPr/>
            </w:pPr>
            <w:r>
              <w:rPr/>
              <w:t>Налог на прибыль организаций, зачислявшийся до 1 января 2005 года в местные бюджеты</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90400000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на имущество</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90600000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налоги и сборы (по отмененным налогам и сборам субъектов РФ)</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90700000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Прочие налоги и сборы ( по отмененным местным налогам и сборам)</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1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использования имущества, находящегося в государственной и муниципальной собственности</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8,4</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99,2</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napToGrid w:val="false"/>
              <w:jc w:val="center"/>
              <w:rPr/>
            </w:pPr>
            <w:r>
              <w:rPr/>
            </w:r>
          </w:p>
          <w:p>
            <w:pPr>
              <w:pStyle w:val="Normal"/>
              <w:tabs>
                <w:tab w:val="clear" w:pos="720"/>
                <w:tab w:val="left" w:pos="390" w:leader="none"/>
              </w:tabs>
              <w:jc w:val="center"/>
              <w:rPr/>
            </w:pPr>
            <w:r>
              <w:rPr/>
              <w:t>95,3</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0001110501000000012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5,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0,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0001110503000000012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автономных учреждений)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83,4</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88,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1,3</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2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ежи при пользовании природными ресурсам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43,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45,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20100001000012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Плата за негативное воздействие на  окружающую среду</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43,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45,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3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оказания платных услуг и компенсации затрат государств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4906,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901,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30100000000013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оказания платных услуг (работ)</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30200000000013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компенсации затрат государств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4906,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901,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4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40200000000041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3 а также имущества государственных и муниципальных унитарных предприятий в том числе казенных)</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44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4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40600000000043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76,7</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jc w:val="center"/>
              <w:rPr/>
            </w:pPr>
            <w:r>
              <w:rPr/>
              <w:t>98,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 w:leader="none"/>
              </w:tabs>
              <w:rPr/>
            </w:pPr>
            <w:r>
              <w:rPr/>
              <w:t>0001160300000000014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е взыскания (штрафы) за нарушение законодательства о налогах и сборах</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82,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 w:leader="none"/>
              </w:tabs>
              <w:rPr/>
            </w:pPr>
            <w:r>
              <w:rPr/>
              <w:t>0001160800001000014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 w:leader="none"/>
              </w:tabs>
              <w:rPr/>
            </w:pPr>
            <w:r>
              <w:rPr/>
              <w:t>0001162100000000014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нежные взыскания (штрафы) и иные суммы, взыскиваемые с лиц, виновных в совершении преступлений, и в возмещение ущерба имуществу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2500000000014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2,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28000010000140</w:t>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79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4300001000014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е взыскания (штрафы) за нарушение законодательства РФ об административных правонарушениях, предусмотренные статьей 20.25 Кодекса РФ</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79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9000000000014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поступления от денежных взысканий (штрафов) и иных сумм в возмещение ущерб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05,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7,4</w:t>
            </w:r>
          </w:p>
        </w:tc>
      </w:tr>
      <w:tr>
        <w:trPr>
          <w:trHeight w:val="79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7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неналоговые доходы</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79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70500000000018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неналоговые доходы</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200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возмездные поступления</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019,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610,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1000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тации бюджетам субъектов РФ и муниципальных образований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64375,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64375,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100105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ии на выравнивание бюджетной обеспеченност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64375,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64375,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2000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субъектов РФ и муниципальных образований (межбюджетные субсиди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36624,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5214,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68,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2008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на обеспечение жильем молодых семей</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120,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120,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2051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на реализацию федеральных целевых программ</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757,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57,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2215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18,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18,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2216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я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8375,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101,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2999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субсиди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5153,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5017,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3000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rPr/>
            </w:pPr>
            <w:r>
              <w:rPr/>
              <w:tab/>
              <w:t>Субвенции бюджетам субъектов РФ и муниципальных образований</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63713,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63713,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203007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на составление (изменение) списков кандидатов в присяжные заседатели федеральных судов общей юрисдикции в РФ</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0,91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203024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местным бюджетам на выполнение передаваемых полномочий субъектов РФ</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794,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794,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203033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муниципальных образований на оздоровление детей</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203999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субвен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60834,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60834,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204000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372,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72,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204014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2,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2,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7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безвозмездные поступления</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30,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30,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70502005000018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безвозмездные поступления, предоставляемые физическими лицами получателям средств бюджетов муниципальных районов</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5,6</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5,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705030050000018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безвозмездные поступления в бюджеты муниципальных районов</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18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бюджетов бюджетной системы РФ от возврата бюджетами бюджетной системы РФ и организациями остатков субсидий, субвенций и иных межбюджетных трансфертов, имеющих целевое назначение</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180500005000018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бюджетов муниципальных районов от возврата организациями остатков субсидий прошлых лет</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19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врат субвенций и иных межбюджетных трансфертов, имеющих целевое назначение, прошлых лет</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296,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296,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190500005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296,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296,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580,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411,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1</w:t>
            </w:r>
          </w:p>
        </w:tc>
      </w:tr>
    </w:tbl>
    <w:p>
      <w:pPr>
        <w:pStyle w:val="Normal"/>
        <w:tabs>
          <w:tab w:val="clear" w:pos="720"/>
          <w:tab w:val="left" w:pos="3420" w:leader="none"/>
        </w:tabs>
        <w:rPr/>
      </w:pPr>
      <w:r>
        <w:rPr/>
        <w:tab/>
      </w:r>
    </w:p>
    <w:p>
      <w:pPr>
        <w:pStyle w:val="Normal"/>
        <w:tabs>
          <w:tab w:val="clear" w:pos="720"/>
          <w:tab w:val="left" w:pos="7545" w:leader="none"/>
          <w:tab w:val="right" w:pos="8787" w:leader="none"/>
        </w:tabs>
        <w:rPr/>
      </w:pPr>
      <w:r>
        <w:rPr/>
        <w:tab/>
      </w:r>
    </w:p>
    <w:p>
      <w:pPr>
        <w:pStyle w:val="Normal"/>
        <w:tabs>
          <w:tab w:val="clear" w:pos="720"/>
          <w:tab w:val="left" w:pos="7545" w:leader="none"/>
          <w:tab w:val="right" w:pos="8787" w:leader="none"/>
        </w:tabs>
        <w:rPr/>
      </w:pPr>
      <w:r>
        <w:rPr/>
      </w:r>
    </w:p>
    <w:p>
      <w:pPr>
        <w:pStyle w:val="Normal"/>
        <w:tabs>
          <w:tab w:val="clear" w:pos="720"/>
          <w:tab w:val="left" w:pos="7545" w:leader="none"/>
          <w:tab w:val="right" w:pos="8787" w:leader="none"/>
        </w:tabs>
        <w:rPr/>
      </w:pPr>
      <w:r>
        <w:rPr/>
      </w:r>
    </w:p>
    <w:p>
      <w:pPr>
        <w:pStyle w:val="Normal"/>
        <w:tabs>
          <w:tab w:val="clear" w:pos="720"/>
          <w:tab w:val="left" w:pos="5340" w:leader="none"/>
          <w:tab w:val="left" w:pos="5520" w:leader="none"/>
          <w:tab w:val="left" w:pos="7545" w:leader="none"/>
          <w:tab w:val="right" w:pos="8787" w:leader="none"/>
        </w:tabs>
        <w:rPr/>
      </w:pPr>
      <w:r>
        <w:rPr/>
        <w:tab/>
        <w:tab/>
      </w:r>
    </w:p>
    <w:p>
      <w:pPr>
        <w:pStyle w:val="Normal"/>
        <w:tabs>
          <w:tab w:val="clear" w:pos="720"/>
          <w:tab w:val="left" w:pos="6945" w:leader="none"/>
        </w:tabs>
        <w:jc w:val="right"/>
        <w:rPr/>
      </w:pPr>
      <w:r>
        <w:rPr/>
        <w:t>Приложение № 4</w:t>
      </w:r>
    </w:p>
    <w:p>
      <w:pPr>
        <w:pStyle w:val="Normal"/>
        <w:jc w:val="right"/>
        <w:rPr/>
      </w:pPr>
      <w:r>
        <w:rPr/>
        <w:t>решению Совета Палехского</w:t>
      </w:r>
    </w:p>
    <w:p>
      <w:pPr>
        <w:pStyle w:val="Normal"/>
        <w:jc w:val="right"/>
        <w:rPr/>
      </w:pPr>
      <w:r>
        <w:rPr/>
        <w:t>муниципального района</w:t>
      </w:r>
    </w:p>
    <w:p>
      <w:pPr>
        <w:pStyle w:val="Normal"/>
        <w:jc w:val="right"/>
        <w:rPr/>
      </w:pPr>
      <w:r>
        <w:rPr/>
        <w:t>26.05.2015 № 34</w:t>
      </w:r>
    </w:p>
    <w:p>
      <w:pPr>
        <w:pStyle w:val="Normal"/>
        <w:jc w:val="center"/>
        <w:rPr/>
      </w:pPr>
      <w:r>
        <w:rPr/>
      </w:r>
    </w:p>
    <w:p>
      <w:pPr>
        <w:pStyle w:val="Normal"/>
        <w:jc w:val="center"/>
        <w:rPr/>
      </w:pPr>
      <w:r>
        <w:rPr/>
      </w:r>
    </w:p>
    <w:p>
      <w:pPr>
        <w:pStyle w:val="Normal"/>
        <w:jc w:val="center"/>
        <w:rPr>
          <w:b/>
          <w:b/>
          <w:sz w:val="24"/>
          <w:szCs w:val="24"/>
        </w:rPr>
      </w:pPr>
      <w:r>
        <w:rPr>
          <w:b/>
          <w:sz w:val="24"/>
          <w:szCs w:val="24"/>
        </w:rPr>
        <w:t xml:space="preserve">Расходы бюджета по разделам и подразделам </w:t>
      </w:r>
    </w:p>
    <w:p>
      <w:pPr>
        <w:pStyle w:val="Normal"/>
        <w:jc w:val="center"/>
        <w:rPr>
          <w:b/>
          <w:b/>
          <w:sz w:val="24"/>
          <w:szCs w:val="24"/>
        </w:rPr>
      </w:pPr>
      <w:r>
        <w:rPr>
          <w:b/>
          <w:sz w:val="24"/>
          <w:szCs w:val="24"/>
        </w:rPr>
        <w:t>классификации расходов бюджетов</w:t>
      </w:r>
    </w:p>
    <w:p>
      <w:pPr>
        <w:pStyle w:val="Normal"/>
        <w:tabs>
          <w:tab w:val="clear" w:pos="720"/>
          <w:tab w:val="left" w:pos="5505" w:leader="none"/>
        </w:tabs>
        <w:jc w:val="center"/>
        <w:rPr>
          <w:b/>
          <w:b/>
          <w:sz w:val="24"/>
          <w:szCs w:val="24"/>
        </w:rPr>
      </w:pPr>
      <w:r>
        <w:rPr>
          <w:b/>
          <w:sz w:val="24"/>
          <w:szCs w:val="24"/>
        </w:rPr>
      </w:r>
    </w:p>
    <w:tbl>
      <w:tblPr>
        <w:tblW w:w="9322" w:type="dxa"/>
        <w:jc w:val="left"/>
        <w:tblInd w:w="-113" w:type="dxa"/>
        <w:tblLayout w:type="fixed"/>
        <w:tblCellMar>
          <w:top w:w="0" w:type="dxa"/>
          <w:left w:w="108" w:type="dxa"/>
          <w:bottom w:w="0" w:type="dxa"/>
          <w:right w:w="108" w:type="dxa"/>
        </w:tblCellMar>
      </w:tblPr>
      <w:tblGrid>
        <w:gridCol w:w="1530"/>
        <w:gridCol w:w="4138"/>
        <w:gridCol w:w="1390"/>
        <w:gridCol w:w="1249"/>
        <w:gridCol w:w="1015"/>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pPr>
            <w:r>
              <w:rPr/>
              <w:t>Код бюджетной классификации</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jc w:val="both"/>
              <w:rPr/>
            </w:pPr>
            <w:r>
              <w:rPr/>
              <w:tab/>
              <w:t>Наименование  расходов</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w:t>
            </w:r>
          </w:p>
          <w:p>
            <w:pPr>
              <w:pStyle w:val="Normal"/>
              <w:jc w:val="center"/>
              <w:rPr/>
            </w:pPr>
            <w:r>
              <w:rPr/>
              <w:t>годовой</w:t>
            </w:r>
          </w:p>
          <w:p>
            <w:pPr>
              <w:pStyle w:val="Normal"/>
              <w:jc w:val="center"/>
              <w:rPr/>
            </w:pPr>
            <w:r>
              <w:rPr/>
              <w:t>план</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исполнения</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0</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государственные вопрос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088,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053,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законодательных(представительных) органов государственной власти и  представительных органов муниципальных образований</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52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526,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104</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Правительства РФ, высших исполнительных органов государственной власти субъектов РФ, местных администраций</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21,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03,1</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105</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дебная систем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106</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41,9</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41,7</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общегосударственные вопрос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6998,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6981,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00</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циональная безопасность и правоохранительная деятельность</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w:t>
            </w:r>
          </w:p>
        </w:tc>
      </w:tr>
      <w:tr>
        <w:trPr>
          <w:trHeight w:val="107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населения и территории от последствий чрезвычайных ситуаций природного и техногенного характера, гражданская оборона</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5</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4</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00</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циональная эконом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916,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59,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405</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ое хозяйство и рыболовс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225,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225,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408</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079,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079,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жное хозяйство (дорожные фонд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23103,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4349,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413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Другие вопросы в области национальной экономик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4507,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4505,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0</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лищно-коммунальное хозяйс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53,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16,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унальное хозяйс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0653,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0516,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98,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00</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367,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063,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center"/>
              <w:rPr/>
            </w:pPr>
            <w:r>
              <w:rPr/>
              <w:t>0701</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ое образова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22122,0</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t>21896,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образова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87064,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86986,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705</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ая подготовка, переподготовка и повышение квалификаци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дежная политика и оздоровление детей</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176,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176,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вопросы в области образова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6907,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6907,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0</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ультура, кинематография, средства массовой информаци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43,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43,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804</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ругие вопросы в области культуры, кинематографии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843,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843,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ьная полит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19,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79,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Пенсионное обеспече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874,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87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ое обслуживание населе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565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4067,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Охрана семьи и детств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59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343,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вопросы в области социальной политик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29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29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зическая культура и спорт</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ый спорт</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665,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593,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2</w:t>
            </w:r>
          </w:p>
        </w:tc>
      </w:tr>
    </w:tbl>
    <w:p>
      <w:pPr>
        <w:pStyle w:val="Normal"/>
        <w:rPr>
          <w:sz w:val="24"/>
          <w:szCs w:val="24"/>
        </w:rPr>
      </w:pPr>
      <w:r>
        <w:rPr>
          <w:sz w:val="24"/>
          <w:szCs w:val="24"/>
        </w:rPr>
      </w:r>
    </w:p>
    <w:p>
      <w:pPr>
        <w:pStyle w:val="Normal"/>
        <w:tabs>
          <w:tab w:val="clear" w:pos="720"/>
          <w:tab w:val="left" w:pos="5340" w:leader="none"/>
          <w:tab w:val="left" w:pos="5520" w:leader="none"/>
          <w:tab w:val="left" w:pos="7545" w:leader="none"/>
          <w:tab w:val="right" w:pos="8787"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6650" w:leader="none"/>
        </w:tabs>
        <w:rPr>
          <w:rFonts w:ascii="Times New Roman CYR" w:hAnsi="Times New Roman CYR" w:cs="Times New Roman CYR"/>
        </w:rPr>
      </w:pPr>
      <w:r>
        <w:rPr>
          <w:sz w:val="24"/>
          <w:szCs w:val="24"/>
        </w:rPr>
        <w:tab/>
        <w:t xml:space="preserve">                П</w:t>
      </w:r>
      <w:r>
        <w:rPr>
          <w:rFonts w:cs="Times New Roman CYR" w:ascii="Times New Roman CYR" w:hAnsi="Times New Roman CYR"/>
        </w:rPr>
        <w:t>риложение №5</w:t>
      </w:r>
    </w:p>
    <w:p>
      <w:pPr>
        <w:pStyle w:val="Normal"/>
        <w:widowControl w:val="false"/>
        <w:tabs>
          <w:tab w:val="clear" w:pos="720"/>
          <w:tab w:val="left" w:pos="0" w:leader="none"/>
        </w:tabs>
        <w:autoSpaceDE w:val="false"/>
        <w:jc w:val="right"/>
        <w:rPr>
          <w:rFonts w:ascii="Times New Roman CYR" w:hAnsi="Times New Roman CYR" w:cs="Times New Roman CYR"/>
        </w:rPr>
      </w:pPr>
      <w:r>
        <w:rPr>
          <w:rFonts w:cs="Times New Roman CYR" w:ascii="Times New Roman CYR" w:hAnsi="Times New Roman CYR"/>
        </w:rPr>
        <w:t>к решению Совета Палехского</w:t>
      </w:r>
    </w:p>
    <w:p>
      <w:pPr>
        <w:pStyle w:val="Normal"/>
        <w:widowControl w:val="false"/>
        <w:tabs>
          <w:tab w:val="clear" w:pos="720"/>
          <w:tab w:val="left" w:pos="0" w:leader="none"/>
        </w:tabs>
        <w:autoSpaceDE w:val="false"/>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униципального района</w:t>
      </w:r>
    </w:p>
    <w:p>
      <w:pPr>
        <w:pStyle w:val="Normal"/>
        <w:jc w:val="right"/>
        <w:rPr/>
      </w:pPr>
      <w:r>
        <w:rPr>
          <w:rFonts w:eastAsia="Times New Roman CYR" w:cs="Times New Roman CYR" w:ascii="Times New Roman CYR" w:hAnsi="Times New Roman CYR"/>
        </w:rPr>
        <w:t xml:space="preserve">                                                                                                                                            </w:t>
      </w:r>
      <w:r>
        <w:rPr/>
        <w:t>26.05.2015 № 34</w:t>
      </w:r>
    </w:p>
    <w:p>
      <w:pPr>
        <w:pStyle w:val="Normal"/>
        <w:widowControl w:val="false"/>
        <w:tabs>
          <w:tab w:val="clear" w:pos="720"/>
          <w:tab w:val="left" w:pos="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20"/>
          <w:tab w:val="left" w:pos="0"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аспределение  бюджетных ассигнований по целевым статьям   (муниципальным программам Палехского муниципального района и не включенным в муниципальные программы Палехского муниципального района направлениям деятельности органов местного самоуправления Палехского муниципального района (муниципальных органов Палехского муниципального района), группам, подгруппам видов расходов классификации расходов бюджета</w:t>
      </w:r>
    </w:p>
    <w:p>
      <w:pPr>
        <w:pStyle w:val="Normal"/>
        <w:widowControl w:val="false"/>
        <w:tabs>
          <w:tab w:val="clear" w:pos="720"/>
          <w:tab w:val="left" w:pos="0"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алехского муниципального района на 2014год</w:t>
      </w:r>
    </w:p>
    <w:p>
      <w:pPr>
        <w:pStyle w:val="Normal"/>
        <w:widowControl w:val="false"/>
        <w:tabs>
          <w:tab w:val="clear" w:pos="720"/>
          <w:tab w:val="left" w:pos="0"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20"/>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9464" w:type="dxa"/>
        <w:jc w:val="left"/>
        <w:tblInd w:w="-113" w:type="dxa"/>
        <w:tblLayout w:type="fixed"/>
        <w:tblCellMar>
          <w:top w:w="0" w:type="dxa"/>
          <w:left w:w="108" w:type="dxa"/>
          <w:bottom w:w="0" w:type="dxa"/>
          <w:right w:w="108" w:type="dxa"/>
        </w:tblCellMar>
      </w:tblPr>
      <w:tblGrid>
        <w:gridCol w:w="3794"/>
        <w:gridCol w:w="1276"/>
        <w:gridCol w:w="850"/>
        <w:gridCol w:w="1134"/>
        <w:gridCol w:w="1276"/>
        <w:gridCol w:w="113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Целевая стать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Вид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Уточненный</w:t>
            </w:r>
          </w:p>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Исполн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Процент</w:t>
            </w:r>
          </w:p>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b/>
              </w:rPr>
              <w:t>Муниципальная программа Палехского муниципального района  «Развитие образования Палехского муниципального района</w:t>
            </w:r>
            <w:r>
              <w:rPr>
                <w:rFonts w:cs="Times New Roman CYR" w:ascii="Times New Roman CYR" w:hAnsi="Times New Roman CY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380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324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дпрограмма « Развитие общего образования» муниципальной программы Палехского муниципального района  «Развитие образова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747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696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казание муниципальной услуги «дошкольное образование»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0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35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35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казание муниципальной услуги «дошкольное образование»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0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27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19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8,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казание муниципальной услуги «дошкольное образование»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Социальное обеспечение и иные выплаты насел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0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казание муниципальной услуги «дошкольное образование»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0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уществление переданных органам местного самоуправления государственных полномочий Ивановской области по присмотру и уходу за детьми –сиротами и детьми, оставшимися без попечения родителей, детьми – инвалидами в дошкольных группах муниципальных общеобразовательных организациях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80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2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3,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уществление переданных органам местного самоуправления государственных полномочий Ивановской области по присмотру и уходу за детьми –сиротами и детьми, оставшимися без попечения родителей, детьми – инвалидами в дошкольных группах муниципальных общеобразовательных организациях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80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уществление переданных органам местного самоуправления государственных полномочий Ивановской области по присмотру и уходу за детьми- сиротами и детьми, оставшимися без попечения родителей, детьми- 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80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1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7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в рамках подпрограммы «Развитие общего образования» в муниципальной программы Палехского муниципального района  «Развитие  образования Палехского муниципального района»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80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6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1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01180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2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2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в муниципальных общеобразовательных организациях, включая расходы на оплату труда, на приобретение  учебников и учебных пособия, средств обучения, игр, игрушек (за исключением расходов на содержание зданий и оплату коммунальных услуг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80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55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55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в муниципальных  общеобразовательных организациях, включая расходы на оплату труда, на приобретение учебников и учебных пособия,  средств обучения, игр, игрушек (за исключением расходов на содержание зданий и оплату коммунальных услуг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80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2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2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в муниципальных общеобразовательных организациях, включая расходы на оплату труда, на приобретение учебников и учебных пособий,  средств обучения, игр, игрушек ( за исключением расходов на содержание зданий и оплату коммунальных услуг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80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511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511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приобретение учебников и учебных пособия, средств обучения, игр,  игрушек (за исключением расходов на содержание зданий и оплату коммунальных услуг)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80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59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59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приобретение учебников и учебных пособий, средств обучения, игр,  игрушек (за исключением расходов на содержание зданий и оплату коммунальных услуг)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80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казание муниципальной услуги  «Предоставления общедоступного и бесплатного начального дошкольного, начального общего, основного общего,  среднего  (полного) общего образования»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0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6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5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казание муниципальной услуги  «Предоставления общедоступного и бесплатного начального дошкольного, начального общего, основного общего,  среднего  (полного) общего образования»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0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70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70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казание муниципальной услуги  «Предоставления общедоступного и бесплатного начального дошкольного, начального общего, основного общего,  среднего  (полного) общего образования»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0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казание муниципальной услуги  «Предоставления общедоступного и бесплатного начального дошкольного, начального общего, основного общего,  среднего  (полного) общего образования»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0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39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39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казание муниципальной услуги  «Предоставления общедоступного и бесплатного начального дошкольного, начального общего, основного общего,  среднего  (полного) общего образования» в рамках подпрограммы « Развитие общего образования» муниципальной программы Палехского муниципального района  «Развитие  образования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0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7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7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Подпрограмма «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34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30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казание муниципальной услуги  «Дополнительное образование детей в сфере культуры и искусства»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0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7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7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0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6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6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казание муниципальной услуги  «Дополнительное образование детей в сфере культуры и искусства»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0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9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9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казание муниципальной услуги  «Дополнительное образование детей в сфере культуры и искусства»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0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rHeight w:val="29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80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6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6,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казание муниципальной услуги  «Дополнительное образование детей»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0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59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59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0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80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казание муниципальной услуги  «Дополнительное образование детей»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0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1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1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казание муниципальной услуги  «Дополнительное образование детей»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0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Подпрограмма « Организация отдыха и оздоровления детей» муниципальной программы Палехского муниципального района  «Развитие образова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3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1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Мероприятия по организации оздоровительной кампании детей в каникулярное время в образовательных организаций в рамках подпрограммы «Организация отдыха и оздоровления детей»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300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Мероприятия по организации оздоровительной кампании детей в каникулярное время в образовательных организаций в рамках подпрограммы «Организация отдыха и оздоровления детей»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01300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3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3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Мероприятия по проведению оздоровительной кампании детей, находящихся в трудной жизненной ситуации, в рамках подпрограммы «Организация отдыха и оздоровление детей»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01350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рганизация отдыха детей в каникулярное время в части организации двухразового питания в лагерях дневного пребывания» в рамках подпрограммы Организация отдыха и оздоровление детей» муниципальной программы Палехского муниципального района «Развитие образования  Палехск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01380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2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2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уществление переданных государственных полномочий по организации двухразового питания детей-сирот и детей, находящихся в трудной жизненной ситуации, в лагерях дневного пребывания в рамках подпрограммы «Организация отдыха и оздоровление детей» муниципальной программы Палехского муниципального района «Развитие образования  Палехского муниципального района» »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0138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Подпрограмма « Муниципальная поддержка молодых  педагогов образовательных организаций Палехского муниципального района» муниципальной программы Палехского муниципального района «Развитие образова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4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8,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Привлечение в образовательные организации Палехского муниципального района талантливой и квалифицированной молодежи, повышение престижа труда педагогических работников» в рамках подпрограммы « муниципальная поддержка молодых  педагогов образовательных организаций Палехского муниципального района»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01400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8,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Подпрограмма « Создание безопасных условий обучения в муниципальных образовательных организациях» муниципальной программы Палехского муниципального района «Развитие образова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5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8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8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Реализация мер по укреплению пожарной безопасности  дошкольных образовательных организаций в соответствие с требованиями пожарной безопасности в рамках подпрограммы  «Создание безопасных условий обучения в муниципальных образовательных организациях»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500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9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9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еализация мер по укреплению пожарной безопасности  в общеобразовательных организаций в соответствие с требованиями пожарной безопасности в рамках подпрограммы « Создание безопасных условий обучения в муниципальных образовательных организациях»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01500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1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еализация мер по укреплению пожарной безопасности  в общеобразовательных организаций в соответствие с требованиями пожарной безопасности в рамках подпрограммы « Создание безопасных условий обучения в муниципальных образовательных организациях» муниципальной программы Палехского муниципального района «Развитие образования в Палехском муниципальном районе»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01500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еализация мероприятий по укреплению пожарной безопасности общеобразовательных организаций в рамках подпрограммы «Создание безопасных условий обучения в муниципальных образовательных организациях»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01580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еализация мероприятий по укреплению пожарной безопасности общеобразовательных организаций в рамках подпрограммы «Создание безопасных условий обучения в муниципальных образовательных организациях»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01580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 xml:space="preserve">Подпрограмма « Обеспечение деятельности муниципальных образовательных организаций» муниципальной программы Палехского муниципальной района «Развитие образования  Палех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6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28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28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Обеспечение деятельности муниципальных образовательных организаций» в рамках подпрограммы  «Обеспечение деятельности муниципальных образовательных организаций»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600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6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62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еспечение деятельности муниципальных образовательных организаций» в рамках подпрограммы  «Обеспечение деятельности муниципальных образовательных организаций»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600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5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деятельности муниципальных образовательных организаций» в рамках подпрограммы  «Обеспечение деятельности муниципальных образовательных организаций» муниципальной программы Палехского муниципального района «Развитие образования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600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Подпрограмма « Выявление и поддержка одаренных детей» муниципальной программы Палехского муниципального района « Развитие образова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7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оведение мероприятий с одаренными детьми на базе общеобразовательных школ в рамках подпрограммы «Выявление и поддержка одаренных детей» муниципальной программы Палехского муниципального района «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700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Проведение мероприятий с одаренными детьми на базе общеобразовательных школ в рамках подпрограммы «Выявление и поддержка одаренных детей» муниципальной программы Палехского муниципального района « Развитие образования  Палехского муниципального района» (предоставление субсидий бюджетным, автономным учреждениям и иным некоммерческим организация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700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Подпрограмма « Сохранение и укрепление здоровья участников образовательного процесса» муниципальной программы  Палехского муниципального района «Развитие образова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8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5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5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офинансирование расходных обязательств по организации питания обучающихся 1-4 классов муниципальных общеобразовательных организаций в рамках  Подпрограмма « Сохранение и укрепление здоровья участников образовательного процесса»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880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офинансирование расходных обязательств по организации питания обучающихся 1-4 классов муниципальных общеобразовательных организаций в рамках  Подпрограмма « Сохранение и укрепление здоровья участников образовательного процесса»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880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1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1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Создание условий для полноценного правильного питания участников образовательного процесса в рамках </w:t>
            </w:r>
          </w:p>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дпрограммы «Сохранение и укрепление состояния здоровья участников образовательного процесса»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800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7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7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Создание условий для полноценного правильного питания участников образовательного процесса в рамках </w:t>
            </w:r>
          </w:p>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дпрограммы «Сохранение и укрепление состояния здоровья участников образовательного процесса»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800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рганизация питания обучающихся 1-4 классов муниципальных общеобразовательных организаций в рамках подпрограммы «Сохранение и укрепление состояния здоровья участников образовательного процесса»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800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Подпрограмма « Организация районных мероприятий в сфере образования» муниципальной программы  Палехского муниципального района «Развитие образова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9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оведение районных мероприятий в сфере образования для учащихся и педагогических работников в рамках подпрограммы « Организация районных мероприятий в сфере образования» муниципальной программы Палехского муниципального района «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900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оведение районных мероприятий в сфере образования для учащихся и педагогических работников в рамках подпрограммы « Организация районных мероприятий в сфере образования» муниципальной программы Палехского муниципального района «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900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дпрограмма « Реализация муниципальной  молодежной политики и проведение районных мероприятий» муниципальной программы Палехского муниципального района  «Развитие образова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Б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1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оведение региональных и межмуниципальных мероприятий по работе с молодежью, поддержке талантливой молодежи, патриотическому воспитанию молодежи в  рамках подпрограммы « Реализация муниципальной молодежной политики и проведение районных мероприятий»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Б00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оведение региональных и межмуниципальных мероприятий по работе с молодежью, поддержке талантливой молодежи, патриотическому воспитанию молодежи в  рамках подпрограммы « Реализация муниципальной молодежной политики и проведение районных мероприятий» муниципальной программы Палехского муниципального района  «Развитие образования Палехского муниципального района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Б00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Развитие физической культуры, спорта, туризма и повышение эффективности реализации молодежной политики в Палехском муниципальн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9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8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дпрограмма « Развитие физической культуры и массового спорта» муниципальной программы Палехского муниципального района  «Развитие физической культуры, спорта, туризма и повышение эффективности реализации молодежной политики в Палехском муниципальн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2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казание муниципальной услуги «Организация физкультурных мероприятий, спортивных мероприятий и участие спортсменов Палехского муниципального района в выездных мероприятиях» в рамках подпрограммы  «Развитие физической культуры и массового спорта» муниципальной  программы Палехского муниципального района « Развитие физической культуры, спорта, туризма и повышение эффективности реализации молодежной политики в Палехском муниципальном районе»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2100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дпрограмма « Развитие тур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23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9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8,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Проведение работ по развитию туризма в рамках подпрограммы «Развитие туризма» муниципальной программы Палехского муниципального района «Развитие физической культуры, спорта, туризма и повышение  эффективности реализации молодежной политики в Палехском муниципальном районе (Закупка товаров, работ и услуг дл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2310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9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8,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 xml:space="preserve">Муниципальная программа Палехского муниципального района «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30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58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одпрограмма « Обеспечение жильем молодых семей» в рамках муниципальной программы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 xml:space="preserve">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37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4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Реализация мероприятий подпрограммы «Обеспечение жильем молодых семей» » в рамках муниципальной программы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15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3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оциальные выплаты молодым семьям на приобретение (строительство) жилого помещения в рамках подпрограммы</w:t>
            </w:r>
          </w:p>
          <w:p>
            <w:pPr>
              <w:pStyle w:val="Normal"/>
              <w:widowControl w:val="false"/>
              <w:tabs>
                <w:tab w:val="clear" w:pos="720"/>
                <w:tab w:val="left" w:pos="0" w:leader="none"/>
              </w:tabs>
              <w:autoSpaceDE w:val="false"/>
              <w:rPr/>
            </w:pPr>
            <w:r>
              <w:rPr>
                <w:rFonts w:cs="Times New Roman CYR" w:ascii="Times New Roman CYR" w:hAnsi="Times New Roman CYR"/>
              </w:rPr>
              <w:t>« Обеспечение жильем молодых семей» муниципальной программы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160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5,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едоставление социальных выплат молодым семьям на приобретение (строительство) жилого помещения в рамках подпрограммы «Обеспечение жильем молодых семей»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180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3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7,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одпрограмма « Государственная поддержка в сфере ипотечного жилищного кредитования» в рамках</w:t>
            </w:r>
            <w:r>
              <w:rPr>
                <w:rFonts w:cs="Times New Roman CYR" w:ascii="Times New Roman CYR" w:hAnsi="Times New Roman CYR"/>
                <w:b/>
              </w:rPr>
              <w:t xml:space="preserve"> </w:t>
            </w:r>
            <w:r>
              <w:rPr>
                <w:rFonts w:cs="Times New Roman CYR" w:ascii="Times New Roman CYR" w:hAnsi="Times New Roman CYR"/>
              </w:rPr>
              <w:t>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2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81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редоставление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рамках подпрограммы « Государственная поддержка в сфере ипотечного жилищного кредитования» муниципальной программы «</w:t>
            </w:r>
            <w:r>
              <w:rPr>
                <w:rFonts w:cs="Times New Roman CYR" w:ascii="Times New Roman CYR" w:hAnsi="Times New Roman CYR"/>
                <w:b/>
              </w:rPr>
              <w:t xml:space="preserve"> </w:t>
            </w:r>
            <w:r>
              <w:rPr>
                <w:rFonts w:cs="Times New Roman CYR" w:ascii="Times New Roman CYR" w:hAnsi="Times New Roman CYR"/>
              </w:rPr>
              <w:t>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260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7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3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0,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Предоставление субсидии гражданам на оплату первоначального взноса при получении ипотечного жилищного кредита или погашение основной суммы долга и уплату процентов по ипотечному жилищному кредиту ( в том числе рефинансированному), в рамках подпрограммы « Государственная поддержка в сфере ипотечного жилищного кредитования» в рамках муниципальной программы Палехского муниципального района « Обеспечение доступным и комфортным жильем, объектами инженерной инфраструктуры и услугами жилищно- коммунального хозяйства населения Палехского района ( Социальное обеспечение и иные выплаты насел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280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79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38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5,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Подпрограмма « Развитие газификации  Палехского района»    муниципальной программы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3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70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57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8,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Выполнение  муниципальных работ по разработке проектно- сметной документации на строительство межпоселкового газопровода д. Пеньки в рамках подпрограммы « Развитие газификации Палехского района»  муниципальной программы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Капитальные вложения в объекты недвижимого имущества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320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Выполнение  муниципальных работ по разработке проектно- сметной документации на строительство котельной  д. Пеньки в рамках подпрограммы  «Развитие газификации  Палехского муниципального района»  муниципальной программы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Капитальные вложения в объекты недвижимого имущества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320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8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Разработка проектной документации и газификации населенных пунктов Ивановской области в рамках подпрограммы « Развитие газификации Палехского муниципального района» муниципальной программы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Капитальные вложения в объекты недвижимого имущества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380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17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03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Выполнение работ по разработке проектно- сметной документации и газификации населенных пунктов Раменского сельского поселения в рамках подпрограммы « Развитие газификации Палехского муниципального района» муниципальной программы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Капитальные вложения в объекты недвижимого имущества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320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Выполнение работ по осуществлению технологического присоединения к электрическим сетям в рамках подпрограммы «Развитие газификации Палехского муниципального района» муниципальной программы Палехского муниципального района «</w:t>
            </w:r>
            <w:r>
              <w:rPr>
                <w:rFonts w:cs="Times New Roman CYR" w:ascii="Times New Roman CYR" w:hAnsi="Times New Roman CYR"/>
                <w:b/>
              </w:rPr>
              <w:t>«</w:t>
            </w:r>
            <w:r>
              <w:rPr>
                <w:rFonts w:cs="Times New Roman CYR" w:ascii="Times New Roman CYR" w:hAnsi="Times New Roman CYR"/>
              </w:rPr>
              <w:t>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Капитальные вложения в объекты недвижимого имущества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320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3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3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Выполнение работ по осуществлению технологического присоединения к электрическим сетям в рамках подпрограммы «Развитие газификации Палехского муниципального района» муниципальной программы Палехского муниципального района «</w:t>
            </w:r>
            <w:r>
              <w:rPr>
                <w:rFonts w:cs="Times New Roman CYR" w:ascii="Times New Roman CYR" w:hAnsi="Times New Roman CYR"/>
                <w:b/>
              </w:rPr>
              <w:t>«</w:t>
            </w:r>
            <w:r>
              <w:rPr>
                <w:rFonts w:cs="Times New Roman CYR" w:ascii="Times New Roman CYR" w:hAnsi="Times New Roman CYR"/>
              </w:rPr>
              <w:t>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320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дпрограмма «Обеспечение функционирования систем жизнеобеспечения»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коммунального хозяйства населения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034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94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94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функционирования систем жизнеобеспечения в рамках подпрограммы «Обеспечение функционирования систем жизнеобеспечения»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481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94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93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убсидия на возмещение затрат в связи с выполнением работ по замене ветхих сетей водоснабжения и водоотведения в рамках подпрограммы «Обеспечение функционирования систем жизнеобеспечения»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440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убсидия на возмещение затрат в связи с выполнением работ по замене ветхих теплотрасс в  рамках подпрограммы «Обеспечение функционирования систем жизнеобеспечения»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440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убсидия на возмещение затрат в связи с выполнением работ по замене ветхих сетей теплоснабжения в рамках подпрограммы «Обеспечение функционирования систем жизнеобеспечения»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44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 Развитие транспортной системы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4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229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419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8,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дпрограмма « Строительство и реконструкция автомобильных дорог общего пользования» муниципальной программы Палехского муниципального района «Развитие транспортной системы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4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21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2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троительство и реконструкция автомобильный дорог в рамках подпрограммы « Строительство и реконструкция автомобильных дорог общего пользования» муниципальной программы Палехского муниципального района « Развитие транспортной системы Палехского  района»  (Капитальные вложения в объекты недвижимого имущества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4120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3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8,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4180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68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1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дпрограмма « Содержание автомобильных дорог общего пользования между населенными пунктами» муниципальной программы Палехского муниципального района  «Развитие транспортной системы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4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72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56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4,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Содержание автомобильных дорог общего пользования между населенными пунктами» в рамках подпрограмма  «Содержание автомобильных дорог общего пользования между населенными пунктами» муниципальной программы Палехского муниципального района «Развитие транспортной системы Палехского района» (Закупка товаров, работ и услуг дл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4210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19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Строительство (реконструкция)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в рамках подпрограмма  «Содержание автомобильных дорог общего пользования между населенными пунктами» муниципальной программы Палехского муниципального района «Развитие транспортной системы Палехского района» (Закупка товаров, работ и услуг дл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4280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9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9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одержание автомобильных дорог общего пользования между населенными пунктами» в рамках подпрограмма  «Содержание автомобильных дорог общего пользования между населенными пунктами» муниципальной программы Палехского муниципального района «Развитие транспортной системы Палехского района»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4210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4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4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 Развитие общественного транспорта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7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Субсидия на возмещение части затрать, связанных с организацией пассажирских перевозок в рамках муниципальной программ Палехского муниципального района «Развитие общественного транспорта Палехского муниципального района» (Иные бюджетные ассигн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5040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7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Повышение безопасности дорожного движения в Палехск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Выполнение работ по совершенствованию условий движения транспорта по улично- дорожной сети населенных пунктов и автодорог между населенными пунктами Палехского муниципального района в рамках муниципальной программы Палехского муниципального района «Повышение безопасности дорожного движения в Палехском районе»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6010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Энергоэффективность  и энергосбережение в муниципальных учреждениях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9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редоставление муниципальной услуги на проведение мероприятий по эффективному и рациональному использованию энергетических ресурсов</w:t>
            </w:r>
            <w:r>
              <w:rPr>
                <w:rFonts w:cs="Times New Roman CYR" w:ascii="Times New Roman CYR" w:hAnsi="Times New Roman CYR"/>
                <w:b/>
              </w:rPr>
              <w:t xml:space="preserve">  </w:t>
            </w:r>
            <w:r>
              <w:rPr>
                <w:rFonts w:cs="Times New Roman CYR" w:ascii="Times New Roman CYR" w:hAnsi="Times New Roman CYR"/>
              </w:rPr>
              <w:t xml:space="preserve">в рамках муниципальной программы Палехского муниципального района «Энергоэффективность  и энергосбережение в муниципальных учреждениях Палехского муниципального района» (Закупка товаров, работ и услуг дл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9000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Обеспечение безопасности граждан и профилактика правонарушений в Палехском муниципальн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3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3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Проведение работы по созданию системы межведомственного взаимодействия всех заинтересованных структур для обеспечения безопасности граждан на территории Палехского муниципального района   муниципальной программы Палехского муниципального района   «Обеспечение безопасности граждан и профилактика правонарушений в Палехском муниципальном районе» (Закупка товаров, работ и услуг дл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00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существление отдельных государственных полномочий в сфере административных правонарушений   муниципальной программы Палехского муниципального района  «Обеспечение безопасности граждан и профилактика правонарушений в Палехском муниципальном районе» (Закупка товаров, работ и услуг дл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80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rHeight w:val="462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уществление полномочий по созданию и  организации деятельности  комиссий по делам несовершеннолетних и защите их прав  муниципальной программы Палехского муниципального района  «Обеспечение безопасности граждан и профилактика правонарушений в Палехском муниципальном район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80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5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5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существление полномочий по созданию и организации деятельности  комиссий по делам несовершеннолетних и защите их прав  муниципальной программы  Палехского муниципального района «Обеспечение безопасности граждан и профилактика правонарушений в Палехском муниципальном районе» (Закупка товаров, работ и услуг дл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80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Повышение эффективности деятельности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2533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2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Подпрограмма « Обеспечение деятельности органов местного самоуправления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муниципальной программа  Палехского муниципального района «Повышение эффективности деятельности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77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75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Глава администрации Палехского муниципального района в рамках подпрограммы « Обеспечение деятельности органов местного самоуправления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11100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7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7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функций органов местного самоуправления в рамках подпрограммы  «Обеспечение деятельности органов местного самоуправления Палехского муниципального района»</w:t>
            </w:r>
            <w:r>
              <w:rPr>
                <w:rFonts w:cs="Times New Roman CYR" w:ascii="Times New Roman CYR" w:hAnsi="Times New Roman CYR"/>
                <w:b/>
              </w:rPr>
              <w:t xml:space="preserve"> </w:t>
            </w:r>
            <w:r>
              <w:rPr>
                <w:rFonts w:cs="Times New Roman CYR" w:ascii="Times New Roman CYR" w:hAnsi="Times New Roman CYR"/>
              </w:rPr>
              <w:t>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0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70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69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функций органов местного самоуправления в рамках подпрограммы  «Обеспечение деятельности органов местного самоуправления Палехского муниципального района»</w:t>
            </w:r>
            <w:r>
              <w:rPr>
                <w:rFonts w:cs="Times New Roman CYR" w:ascii="Times New Roman CYR" w:hAnsi="Times New Roman CYR"/>
                <w:b/>
              </w:rPr>
              <w:t xml:space="preserve"> </w:t>
            </w:r>
            <w:r>
              <w:rPr>
                <w:rFonts w:cs="Times New Roman CYR" w:ascii="Times New Roman CYR" w:hAnsi="Times New Roman CYR"/>
              </w:rPr>
              <w:t>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0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7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7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Обеспечение функций органов местного самоуправления в рамках подпрограммы  «Обеспечение деятельности органов местного самоуправления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0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рганизация профессионального образования и дополнительного профессионального образования лиц, замещающих муниципальные должности Палехского муниципального района, дополнительного профессионального образования муниципальных служащих в рамках подпрограммы «Обеспечение деятельности органов местного самоуправления Палехского муниципального района»</w:t>
            </w:r>
            <w:r>
              <w:rPr>
                <w:rFonts w:cs="Times New Roman CYR" w:ascii="Times New Roman CYR" w:hAnsi="Times New Roman CYR"/>
                <w:b/>
              </w:rPr>
              <w:t xml:space="preserve"> </w:t>
            </w:r>
            <w:r>
              <w:rPr>
                <w:rFonts w:cs="Times New Roman CYR" w:ascii="Times New Roman CYR" w:hAnsi="Times New Roman CYR"/>
              </w:rPr>
              <w:t>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10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рганизация подготовки, переподготовки и повышение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в  рамках подпрограммы «Обеспечение деятельности органов местного самоуправления Палехского муниципального района»</w:t>
            </w:r>
            <w:r>
              <w:rPr>
                <w:rFonts w:cs="Times New Roman CYR" w:ascii="Times New Roman CYR" w:hAnsi="Times New Roman CYR"/>
                <w:b/>
              </w:rPr>
              <w:t xml:space="preserve"> </w:t>
            </w:r>
            <w:r>
              <w:rPr>
                <w:rFonts w:cs="Times New Roman CYR" w:ascii="Times New Roman CYR" w:hAnsi="Times New Roman CYR"/>
              </w:rPr>
              <w:t>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80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дпрограмма « Управление муниципальным имуществом и земельными ресурсами Палехского муниципального района»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6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5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Проведение работ по оценке недвижимости, признанию прав  собственности  и содержанию муниципального имущества в рамках подпрограммы « Управление муниципальным имуществом и земельными ресурсами Палехского района»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00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3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1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7,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дготовка технической документации на дороги местного значения  в рамках подпрограммы « Управление муниципальным имуществом и земельными ресурсами Палехского муниципального  района»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00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6,7</w:t>
            </w:r>
          </w:p>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оведение кадастровых работ в отношении земельных участков в рамках подпрограмма  « Управление муниципальным имуществом и земельными ресурсами Палехского района»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10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одпрограмма « Обеспечение деятельности муниципального казенного учреждения « Дирекция по эксплуатации муниципального имущества Палехского муниципального района»</w:t>
            </w:r>
            <w:r>
              <w:rPr>
                <w:rFonts w:cs="Times New Roman CYR" w:ascii="Times New Roman CYR" w:hAnsi="Times New Roman CYR"/>
                <w:b/>
              </w:rPr>
              <w:t xml:space="preserve"> </w:t>
            </w:r>
            <w:r>
              <w:rPr>
                <w:rFonts w:cs="Times New Roman CYR" w:ascii="Times New Roman CYR" w:hAnsi="Times New Roman CYR"/>
              </w:rPr>
              <w:t>муниципальной программа Палехского муниципального района   «Повышение эффективности деятельности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3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55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54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деятельности МКУ  «Дирекция по эксплуатации муниципального имущества Палехского муниципального района»</w:t>
            </w:r>
            <w:r>
              <w:rPr>
                <w:rFonts w:cs="Times New Roman CYR" w:ascii="Times New Roman CYR" w:hAnsi="Times New Roman CYR"/>
                <w:b/>
              </w:rPr>
              <w:t xml:space="preserve"> </w:t>
            </w:r>
            <w:r>
              <w:rPr>
                <w:rFonts w:cs="Times New Roman CYR" w:ascii="Times New Roman CYR" w:hAnsi="Times New Roman CYR"/>
              </w:rPr>
              <w:t>в рамках подпрограммы « Обеспечение деятельности муниципального казенного учреждения «Дирекция по эксплуатации муниципального имущества Палехского муниципального района»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11300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39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39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деятельности МКУ  «Дирекция по эксплуатации муниципального имущества Палехского муниципального района»</w:t>
            </w:r>
            <w:r>
              <w:rPr>
                <w:rFonts w:cs="Times New Roman CYR" w:ascii="Times New Roman CYR" w:hAnsi="Times New Roman CYR"/>
                <w:b/>
              </w:rPr>
              <w:t xml:space="preserve"> </w:t>
            </w:r>
            <w:r>
              <w:rPr>
                <w:rFonts w:cs="Times New Roman CYR" w:ascii="Times New Roman CYR" w:hAnsi="Times New Roman CYR"/>
              </w:rPr>
              <w:t>в рамках подпрограммы «Обеспечение деятельности муниципального казенного учреждения «Дирекция по эксплуатации муниципального имущества Палехского муниципального района» муниципальной  программы  Палехского муниципального муниципальной  программы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300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1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деятельности МКУ  «Дирекция по эксплуатации муниципального имущества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в рамках подпрограммы «Обеспечение деятельности муниципального казенного учреждения «Дирекция по эксплуатации муниципального имущества Палехского муниципального района»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300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Подпрограмма « Развитие информационного общества в Палехском муниципальном районе»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4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4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4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ащение лицензионным программным обеспечением  органов местного самоуправления Палехского муниципального района в рамках  подпрограммы « Развитие информационного общества в Палехском муниципальном районе»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410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Техническое сопровождение информационных систем телекоммуникационного оборудования для органов местного самоуправления в рамках  подпрограммы « Развитие информационного общества в Палехском муниципальном районе»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410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 xml:space="preserve">Муниципальная программа «Управление муниципальными финансами и муниципальным долгом Палех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13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55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55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дпрограмма « Нормативно- методическое обеспечение и организация бюджетным процессом в Палехском муниципальном районе» муниципальной программы Палехского муниципального района «Управление муниципальными финансами и муниципальным долгом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13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55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55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rFonts w:ascii="Times New Roman CYR" w:hAnsi="Times New Roman CYR" w:cs="Times New Roman CYR"/>
              </w:rPr>
            </w:pPr>
            <w:r>
              <w:rPr>
                <w:rFonts w:cs="Times New Roman CYR" w:ascii="Times New Roman CYR" w:hAnsi="Times New Roman CYR"/>
              </w:rPr>
              <w:t xml:space="preserve">Обеспечение функций органов местного самоуправления в рамках подпрограммы  </w:t>
            </w:r>
          </w:p>
          <w:p>
            <w:pPr>
              <w:pStyle w:val="Normal"/>
              <w:widowControl w:val="false"/>
              <w:tabs>
                <w:tab w:val="clear" w:pos="720"/>
                <w:tab w:val="left" w:pos="0" w:leader="none"/>
              </w:tabs>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рмативно- методическое обеспечение и организация бюджетным процессом в Палехском муниципальном районе» муниципальной программы Палехского муниципального района «Управление муниципальными финансами и муниципальным долгом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13100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rFonts w:ascii="Times New Roman CYR" w:hAnsi="Times New Roman CYR" w:cs="Times New Roman CYR"/>
              </w:rPr>
            </w:pPr>
            <w:r>
              <w:rPr>
                <w:rFonts w:cs="Times New Roman CYR" w:ascii="Times New Roman CYR" w:hAnsi="Times New Roman CYR"/>
              </w:rPr>
              <w:t xml:space="preserve">Обеспечение функций органов местного самоуправления в рамках подпрограммы  </w:t>
            </w:r>
          </w:p>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Нормативно- методическое обеспечение и организация бюджетным процессом в Палехском муниципальном районе» муниципальной программы Палехского муниципального района  «Управление муниципальными финансами и муниципальным долгом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13100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3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3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rFonts w:ascii="Times New Roman CYR" w:hAnsi="Times New Roman CYR" w:cs="Times New Roman CYR"/>
              </w:rPr>
            </w:pPr>
            <w:r>
              <w:rPr>
                <w:rFonts w:cs="Times New Roman CYR" w:ascii="Times New Roman CYR" w:hAnsi="Times New Roman CYR"/>
              </w:rPr>
              <w:t xml:space="preserve">Обеспечение функций органов местного самоуправления в рамках подпрограммы  </w:t>
            </w:r>
          </w:p>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Нормативно- методическое обеспечение и организация бюджетным процессом в Палехском муниципальном районе» муниципальной программы Палехского муниципального района «Управление муниципальными финансами и муниципальным долгом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13100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rFonts w:ascii="Times New Roman CYR" w:hAnsi="Times New Roman CYR" w:cs="Times New Roman CYR"/>
              </w:rPr>
            </w:pPr>
            <w:r>
              <w:rPr>
                <w:rFonts w:cs="Times New Roman CYR" w:ascii="Times New Roman CYR" w:hAnsi="Times New Roman CYR"/>
              </w:rPr>
              <w:t>Организация профессионального образования и дополнительного профессионального образования лиц, замещающих муниципальные должности Палехского муниципального района, дополнительного профессионального образования муниципальных служащих в рамках подпрограммы «Нормативно-методическое обеспечение и организация бюджетным процессом в Палехском муниципальном районе» муниципальной программы Палехского муниципального района «Управление муниципальными финансами и муниципальным долгом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13110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 Гражданская оборона, защита населения  от чрезвычайных ситуаций природного и техногенного характера в Палехском муниципальн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4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дготовка населения и организаций к действиям в чрезвычайной ситуации в мирное и военное время в рамках муниципальной  программы Палехского муниципального района  «Гражданская оборона, защита населения  от чрезвычайных ситуаций природного и техногенного характера в Палехском муниципальном районе»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10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 Охрана окружающей среды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5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440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44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дпрограмма «Обращение с отходами производства и потребления» муниципальной программы Палехского муниципального района «Охрана окружающей среды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17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17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оведение работ по рекультивации для размещения твердых бытовых отходов в рамках подпрограммы «Обращение с отходами производства и потребления»</w:t>
            </w:r>
          </w:p>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муниципальной программы Палехского муниципального района  «Охрана окружающей среды  Палехск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120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17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17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дпрограмма « Организация проведения мероприятий по содержанию сибиреязвенных скотомогильников» муниципальной программы Палехского муниципального района ««Охрана окружающей среды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9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9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в рамках подпрограммы « Организация проведения мероприятий по содержанию сибиреязвенных скотомогильников» муниципальной программы Палехского муниципального района ««Охрана окружающей среды Палехск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280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9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9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дпрограмма «Организация проведения мероприятий по отлову и содержанию безнадзорных животных» муниципальной программы Палехского муниципального района «Охрана окружающей среды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3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в рамках подпрограммы «Организация проведения мероприятий по отлову и содержанию безнадзорных животных» муниципальной программы Палехского муниципального района «Охрана окружающей среды Палехского района» ((Закупка товаров, работ и услуг дл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380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Непрограммные направления деятельности представительных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rPr>
                <w:rFonts w:ascii="Times New Roman CYR" w:hAnsi="Times New Roman CYR" w:cs="Times New Roman CYR"/>
                <w:b/>
                <w:b/>
              </w:rPr>
            </w:pPr>
            <w:r>
              <w:rPr>
                <w:rFonts w:cs="Times New Roman CYR" w:ascii="Times New Roman CYR" w:hAnsi="Times New Roman CY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53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53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асходы на обеспечение функционирования деятельности аппарата Совета Палехского муниципального района по непрограммным направлениям деятельности представительных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900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асходы на обеспечение функционирования деятельности аппарата Совета Палехского муниципального района по непрограммным направлениям деятельности представительных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0900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рганизация профессионального образования и дополнительного профессионального образования лиц, замещающих муниципальные должности Палехского муниципального района, дополнительного профессионального образования муниципальных служащих в рамках иных непрограммных мероприятий по непрограммным направлениям деятельности исполнительно- распорядительных органов местного самоуправления Палехского муниципального района (Закупка товаров, работ и услуг дл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0910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Возмещение расходов на обеспечение деятельности Главы Палехского муниципального района по непрограммным направлениям деятельности представительных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0900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Возмещение расходов на обеспечение деятельности депутатов Палехского муниципального района по непрограммным направлениям деятельности представительных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0900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Непрограммные направления деятельности  исполнительно-распорядительных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5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51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Иные не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29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29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Расходы на обеспечение функционирования централизованной бухгалтерии культуры, спорта  и молодежной политики  в рамках иных непрограммных направлениях по непрограммным направления деятельности  исполнительно-распорядительных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6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6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асходы на обеспечение функционирования централизованной бухгалтерии культуры, спорта  и молодежной политики в рамках иных непрограммных мероприятиях  по непрограммным направления деятельности  исполнительно-распорядительных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енсионное обеспечение отдельных категорий пенсионеров  в рамках  иных непрограммных мероприятиях  по непрограммным направлениям деятельности исполнительно – распорядительных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Пенсионное обеспечение отдельных категорий пенсионеров в рамках  иных непрограммных мероприятиях  по  непрограммным направлениям деятельности исполнительно – распорядительных органов местного самоуправления Палехского муниципального района (Социальное обеспечение и иные выплаты насел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5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5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ддержка отдельных общественных организаций и иных некоммерческих организаций ( Палехский РОО ВОИ) в рамках  иных непрограммных мероприятиях   по непрограммным направления деятельности  исполнительно-распорядительных  органов местного самоуправления Палехского муниципальн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ддержка отдельных общественных организаций и иных некоммерческих организаций (Палехский районный совет ветеранов войны, труда) в рамках  иных непрограммных мероприятиях    по  непрограммным направления деятельности  исполнительно-распорядительных  органов местного самоуправления Палехского муниципального район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рганизация и проведение мероприятий, связанных с государственными праздниками, юбилейными и памятными датами в рамках иных непрограммных мероприятий по непрограммным направлениям деятельности исполнительно- распорядительных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10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рганизация работ по созданию в общеобразовательных организациях расположенных в сельской местности условий для занятий физической культурой и спортом в рамках иных непрограммных мероприятий по непрограммным направлениям деятельности исполнительно- распорядительных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10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езервный фонд местных администраций в рамках  иных непрограммных мероприятиях    по непрограммным направлениям деятельности исполнительно- распорядительных органов местного самоуправления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10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езервный фонд местных администраций в рамках иных непрограммных мероприятиях по непрограммным направлениям деятельности исполнительно- распорядительных органов местного самоуправления (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10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Укрепление материально-технической базы муниципальных образовательных организаций Ивановской области в рамках иных непрограммных мероприятий по наказам избирателей депутатам Ивановской областной Думы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1980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9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еализация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29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Иные не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29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иных непрограммных мероприятий на реализацию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2951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Иные не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39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1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1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оздание в общеобразовательных организациях, расположенных в сельской местности, условий для занятий физической культурой и спортом в рамках иных непрограммных мероприятий по реализации Комплекса мер по созданию в общеобразовательных организациях, расположенных в сельской местности, условий для занятия физической культуры и спортом (Закупка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39509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1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1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Всего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rPr>
                <w:rFonts w:ascii="Times New Roman CYR" w:hAnsi="Times New Roman CYR" w:cs="Times New Roman CYR"/>
                <w:b/>
                <w:b/>
              </w:rPr>
            </w:pPr>
            <w:r>
              <w:rPr>
                <w:rFonts w:cs="Times New Roman CYR" w:ascii="Times New Roman CYR" w:hAnsi="Times New Roman CY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956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7459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89,2</w:t>
            </w:r>
          </w:p>
        </w:tc>
      </w:tr>
    </w:tbl>
    <w:p>
      <w:pPr>
        <w:pStyle w:val="Normal"/>
        <w:widowControl w:val="false"/>
        <w:tabs>
          <w:tab w:val="clear" w:pos="720"/>
          <w:tab w:val="left" w:pos="0" w:leader="none"/>
        </w:tabs>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20"/>
          <w:tab w:val="left" w:pos="0" w:leader="none"/>
        </w:tabs>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20"/>
          <w:tab w:val="left" w:pos="6980" w:leader="none"/>
        </w:tabs>
        <w:rPr>
          <w:sz w:val="24"/>
          <w:szCs w:val="24"/>
        </w:rPr>
      </w:pPr>
      <w:r>
        <w:rPr>
          <w:sz w:val="24"/>
          <w:szCs w:val="24"/>
        </w:rPr>
        <w:tab/>
      </w:r>
    </w:p>
    <w:p>
      <w:pPr>
        <w:pStyle w:val="Normal"/>
        <w:rPr>
          <w:sz w:val="24"/>
          <w:szCs w:val="24"/>
        </w:rPr>
      </w:pPr>
      <w:r>
        <w:rPr>
          <w:sz w:val="24"/>
          <w:szCs w:val="24"/>
        </w:rPr>
      </w:r>
    </w:p>
    <w:p>
      <w:pPr>
        <w:pStyle w:val="Normal"/>
        <w:ind w:left="720" w:hanging="0"/>
        <w:jc w:val="right"/>
        <w:rPr/>
      </w:pPr>
      <w:r>
        <w:rPr/>
        <w:tab/>
        <w:t xml:space="preserve">           </w:t>
      </w:r>
      <w:r>
        <w:rPr>
          <w:sz w:val="24"/>
          <w:szCs w:val="24"/>
        </w:rPr>
        <w:tab/>
      </w:r>
      <w:r>
        <w:rPr/>
        <w:t>Приложение № 6</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26.05.2015 № 34</w:t>
      </w:r>
    </w:p>
    <w:p>
      <w:pPr>
        <w:pStyle w:val="Normal"/>
        <w:jc w:val="right"/>
        <w:rPr>
          <w:sz w:val="24"/>
          <w:szCs w:val="24"/>
        </w:rPr>
      </w:pPr>
      <w:r>
        <w:rPr>
          <w:sz w:val="24"/>
          <w:szCs w:val="24"/>
        </w:rPr>
      </w:r>
    </w:p>
    <w:p>
      <w:pPr>
        <w:pStyle w:val="Normal"/>
        <w:tabs>
          <w:tab w:val="clear" w:pos="720"/>
          <w:tab w:val="left" w:pos="2850" w:leader="none"/>
        </w:tabs>
        <w:jc w:val="center"/>
        <w:rPr>
          <w:b/>
          <w:b/>
          <w:sz w:val="24"/>
          <w:szCs w:val="24"/>
        </w:rPr>
      </w:pPr>
      <w:r>
        <w:rPr>
          <w:b/>
          <w:sz w:val="24"/>
          <w:szCs w:val="24"/>
        </w:rPr>
        <w:t>Расходы бюджета по ведомственной структуре расходов на 2014 год</w:t>
      </w:r>
    </w:p>
    <w:p>
      <w:pPr>
        <w:pStyle w:val="Normal"/>
        <w:jc w:val="right"/>
        <w:rPr>
          <w:b/>
          <w:b/>
          <w:bCs/>
          <w:sz w:val="28"/>
          <w:szCs w:val="28"/>
        </w:rPr>
      </w:pPr>
      <w:r>
        <w:rPr>
          <w:b/>
          <w:bCs/>
          <w:sz w:val="28"/>
          <w:szCs w:val="28"/>
        </w:rPr>
      </w:r>
    </w:p>
    <w:tbl>
      <w:tblPr>
        <w:tblW w:w="9888" w:type="dxa"/>
        <w:jc w:val="left"/>
        <w:tblInd w:w="-113" w:type="dxa"/>
        <w:tblLayout w:type="fixed"/>
        <w:tblCellMar>
          <w:top w:w="0" w:type="dxa"/>
          <w:left w:w="108" w:type="dxa"/>
          <w:bottom w:w="0" w:type="dxa"/>
          <w:right w:w="108" w:type="dxa"/>
        </w:tblCellMar>
      </w:tblPr>
      <w:tblGrid>
        <w:gridCol w:w="3510"/>
        <w:gridCol w:w="709"/>
        <w:gridCol w:w="567"/>
        <w:gridCol w:w="567"/>
        <w:gridCol w:w="1134"/>
        <w:gridCol w:w="709"/>
        <w:gridCol w:w="992"/>
        <w:gridCol w:w="992"/>
        <w:gridCol w:w="70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w:t>
            </w:r>
          </w:p>
          <w:p>
            <w:pPr>
              <w:pStyle w:val="Normal"/>
              <w:jc w:val="center"/>
              <w:rPr/>
            </w:pPr>
            <w:r>
              <w:rPr/>
              <w:t>главного</w:t>
            </w:r>
          </w:p>
          <w:p>
            <w:pPr>
              <w:pStyle w:val="Normal"/>
              <w:jc w:val="center"/>
              <w:rPr/>
            </w:pPr>
            <w:r>
              <w:rPr/>
              <w:t>распоря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w:t>
            </w:r>
          </w:p>
          <w:p>
            <w:pPr>
              <w:pStyle w:val="Normal"/>
              <w:jc w:val="center"/>
              <w:rPr/>
            </w:pPr>
            <w:r>
              <w:rPr/>
              <w:t>стат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p>
            <w:pPr>
              <w:pStyle w:val="Normal"/>
              <w:jc w:val="center"/>
              <w:rPr/>
            </w:pPr>
            <w:r>
              <w:rPr/>
              <w:t>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исполн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нансовый отдел администрации Палехского муниципального района</w:t>
            </w:r>
          </w:p>
          <w:p>
            <w:pPr>
              <w:pStyle w:val="Normal"/>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767"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5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4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в рамках подпрограммы « Нормативно – методическое обеспечение и организация бюджетным процессом в Палехском муниципальном районе» муниципальной программы Палехского муниципального района «Управление муниципальными финансами и муниципальным долгом Палехского муниципального района» (Расз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10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в рамках подпрограммы « Нормативно – методическое обеспечение и организация бюджетным процессом в Палехском муниципальном районе» муниципальной программы Палехского муниципального района «Управление муниципальными финансами и муниципальным долгом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10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3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38,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в рамках подпрограммы « Нормативно – методическое обеспечение и организация бюджетным процессом в Палехском муниципальном районе» муниципальной программы Палехского муниципального района «Управление муниципальными финансами и муниципальным долгом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10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местных администраций в рамках иных непрограммных мероприятиях по непрограммным направлениям деятельности исполнительно – распорядительных органов местного самоуправления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91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общего пользования между населенными пунктами в рамках подпрограммы «Содержание автомобильных дорог общего пользования между населенными пунктами» муниципальной программы Палехского муниципального района «Развитие транспортной системы Палехского района»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21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4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фессионального образования и дополнительного профессионального образования лиц, замещающих муниципальные должности Палехского муниципального района, дополнительного профессионального образования муниципальных служащих в рамках подпрограммы  «Нормативно – методическое обеспечение и организация бюджетным процессом в Палехском муниципальном районе» муниципальной программы Палехского муниципального района «Управление муниципальными финансами и муниципальным долгом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110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 отдельных категорий пенсионеров в рамках иных мероприятий по непрограммным направлениям деятельности исполнительно- распорядительных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90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 отдельных категорий пенсионеров в рамках иных мероприятий по непрограммным направлениям деятельности исполнительно- распорядительных органов местного самоуправления Палехского муниципального района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90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5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5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отдельных общественных организаций и иных некоммерческих организаций (Палехский РОО ВОИ) в рамках иных непрограммных мероприятий по непрограммным направлениям деятельности исполнительно- распорядительных органов местного самоуправления Палехского муниципального района (Предоставление субсидий бюджетным, автономным учреждениям и иным некоммерческим организация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900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тдельных общественных организаций и иных некоммерческих организаций (Палехский районный совет ветеранов войны и труда) в рамках иных непрограммных мероприятий по непрограммным направлениям деятельности исполнительно- распорядительных органов местного самоуправления Палехс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900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министрация Палех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5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15,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олномочий по созданию и организации деятельности комиссии по делам несовершеннолетних и защите их прав в рамках муниципальной программы Палехского муниципального района «Обеспечение безопасности граждан и профилактика правонарушений в Палехском муниципальном район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80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существление полномочий по созданию и организации деятельности комиссии по делам несовершеннолетних и защите их прав в рамках муниципальной программы Палехского муниципального района «Обеспечение безопасности граждан и профилактика правонарушений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80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Глава администрации Палехского муниципального района в рамках подпрограммы «Обеспечение деятельности органов местного самоуправления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7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7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беспечение функций органов местного самоуправления в рамках подпрограммы «Обеспечение деятельности органов местного самоуправления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79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78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беспечение функций органов местного самоуправления в рамках подпрограммы «Обеспечение деятельности органов местного самоуправления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9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беспечение функций органов местного самоуправления в рамках подпрограммы «Обеспечение деятельности органов местного самоуправления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снащение лицензионным программным обеспечением органов местного самоуправления Палехского муниципального района в рамках подпрограммы «Развитие информационного общества в Палехском муниципальном районе» муниципальной программы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41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Техническое сопровождение информационных систем телекоммуникационного оборудования для органов местного самоуправления в рамках подпрограммы «Развитие информационного общества в Палехском муниципальном районе» муниципальной программы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41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существление полномочий по составлению (изменению) списков кандидатов в присяжные заседатели федеральных судов общей юрисдикции в рамках иных непрограммных мероприятий на реализацию полномочий РФ по составлению (изменению) списков кандидатов в присяжные заседатели федеральных судов общей юрисдикции в РФ (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9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в сфере административных правонарушений в рамках муниципальной программы «Обеспечение безопасности граждан и профилактика правонарушений в Палехском муниципальном районе»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80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оценке недвижимости, признанию прав собственности и содержанию муниципального имущества в рамках подпрограммы «Управление муниципальным имуществом и земельными ресурсами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20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8,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униципального казенного учреждения «Дирекция по эксплуатации муниципального имущества Палехского муниципального района» в рамках подпрограммы «Обеспечение деятельности муниципального казенного учреждения «Дирекция по эксплуатации муниципального имущества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30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9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9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униципального казенного учреждения «Дирекция по эксплуатации муниципального имущества Палехского муниципального района» в рамках подпрограммы «Обеспечение деятельности муниципального казенного учреждения «Дирекция по эксплуатации муниципального имущества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30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1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униципального казенного учреждения «Дирекция по эксплуатации муниципального имущества Палехского муниципального района» в рамках подпрограммы «Обеспечение деятельности муниципального казенного учреждения «Дирекция по эксплуатации муниципального имущества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30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населения и организаций к действиям в чрезвычайной ситуации в мирное и военное время в рамках муниципальной программы «Гражданская оборона, защита населения от чрезвычайных ситуаций природного и техногенного характера в Палехском муниципальном районе»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00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в рамках подпрограммы « Организация проведения мероприятий по отлову и содержанию безнадзорных животных» муниципальной программы Палехского муниципального района «Охрана окружающей среды Палехского района» (Закупка товаров, работ и услуг дл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380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в рамках подпрограммы « Организация проведения мероприятий по содержанию сибиреязвенных скотомогильников» муниципальной программы Палехского муниципального района «Охрана окружающей среды Палехского района» (Закупка товаров, работ и услуг дл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280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убсидия на компенсацию потерь, связанных с организацией пассажирских перевозок в рамках муниципальной программы Палехского муниципального района «Развитие общественного транспорта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04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и реконструкция автомобильных дорог в рамках подпрограммы «Строительство и реконструкция автомобильных дорог общего пользования» муниципальной программы Палехского муниципального района «Развитие транспортной системы Палехского района» (Капитальные вложения в объекты недвижимого имуще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12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3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8,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в рамках подпрограммы «Строительство и реконструкция автомобильных дорог общего пользования» муниципальной программы Палехского муниципального района «Развитие транспортной системы Палехского района» (Капитальные вложения в объекты недвижимого имуще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180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68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1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общего пользования между населенными пунктами в рамках подпрограммы «Строительство и реконструкция автомобильных дорог общего пользования» муниципальной программы Палехского муниципального района «Развитие транспортной системы Палехск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21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9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еконструкция)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в рамках  подпрограммы «Строительство и реконструкция автомобильных дорог общего пользования» муниципальной программы Палехского муниципального района «Развитие транспортной системы Палехского района» (Закупка товаров, работ и услуг для государственны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280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9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9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совершенствованию условий движения транспорта по улично- дорожной сети населенных пунктами Палехского муниципального района в рамках муниципальной программы Палехского муниципального района «Повышение безопасности дорожного движения в Палехском районе»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601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технической документации на дороги местного значения в рамках подпрограммы  «Управление муниципальным имуществом и земельными ресурсами Палехского муниципального района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20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развитию туризма в рамках подпрограммы  «Развитие туризма» муниципальной программы Палехского муниципального района «Развитие физической культуры, спорта, туризма и повышение эффективности реализации молодежной политики в Палехском муниципальном районе» »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31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кадастровых работ в отношении земельных участков в рамках подпрограммы «Управление муниципальным имуществом и земельными ресурсами Палехского муниципального района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21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рекультивации площадки для размещения твердых бытовых отходов в рамках подпрограммы «Обращение с отходами производства и потребления» муниципальной программы Палехского муниципального района «Охрана окружающей среды Палехск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12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7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75,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муниципальных работ по разработке проектно- сметной документации на строительство межпоселкового газопровода д. Пеньки в рамках подпрограммы «Развитие газификации Палехского района»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коммунального хозяйства населения Палехского района» (Капитальные вложения в объекты недвижимого имуще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32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муниципальных работ по разработке проектно – сметной документации на строительство котельной д. Пеньки в рамках подпрограммы в рамках подпрограммы «Развитие газификации Палехского района»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коммунального хозяйства населения Палехского района» (Капитальные вложения в объекты недвижимого имуще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32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разработке проектно- сметной документации и газификации населенных пунктов Раменского сельского поселения в рамках подпрограммы «Развитие газификации Палехского  района»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коммунального хозяйства населения Палехского района» (Капитальные вложения в объекты недвижимого имуще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32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осуществлению технологического присоединения к электрическим сетям в рамках подпрограммы «Развитие газификации Палехского района»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коммунального хозяйства населения Палехского района» (Капитальные вложения в объекты недвижимого имуще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32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осуществлению технологического присоединения к электрическим сетям в рамках подпрограммы «Развитие газификации Палехского района»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коммунального хозяйства населения Палехск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32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 сметной документации и газификации населенных пунктов Ивановской области в  рамках подпрограммы «Развитие газификации Палехского района»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коммунального хозяйства населения Палехского района» (Капитальные вложения в объекты недвижимого имуще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380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7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3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возмещение затрат в связи с выполнением работ по замене ветхих сетей водоснабжения и водоотведения в рамках подпрограммы «Обеспечение функционирования систем жизнеобеспечения»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коммунального хозяйства населения Палехск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44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убсидии на возмещение затрат в связи с выполнением работ по замене ветхих теплотрасс  в рамках подпрограммы «Обеспечение функционирования систем жизнеобеспечения»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коммунального хозяйства населения Палехск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440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7,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возмещение затрат в связи с выполнением работ по замене ветхих сетей теплоснабжения  в рамках подпрограммы «Обеспечение функционирования систем жизнеобеспечения»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коммунального хозяйства населения Палехск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44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систем жизнеобеспечения в рамках подпрограммы «Обеспечение функционирования систем жизнеобеспечения»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коммунального хозяйства населения Палехск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481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4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профессионального образования и дополнительного профессионального образования лиц, замещающих муниципальные должности Палехского муниципального района, дополнительного профессионального образования муниципальных служащих в рамках подпрограммы «Обеспечение деятельности органов местного самоуправления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10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в рамках подпрограммы «Обеспечение деятельности органов местного самоуправления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80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выплаты молодым семьям на приобретение (строительство)  жилого помещения в рамках подпрограммы «Обеспечение  жильем молодых семей»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коммунального хозяйства населения Палехского района»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16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7,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дпрограммы ««Обеспечение  жильем молодых семей»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коммунального хозяйства населения Палехского района»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15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36,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0,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оциальных выплат молодым семьям на приобретение (строительство)  жилого помещения в рамках подпрограммы «Обеспечение  жильем молодых семей»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коммунального хозяйства населения Палехского района»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180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3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рамках подпрограммы «Государственная поддержка в сфере ипотечного жилищного кредитования»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коммунального хозяйства населения Палехского района»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26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7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 в том числе рефинансированному),  в рамках подпрограммы «Государственная поддержка в сфере ипотечного жилищного кредитования» муниципальной программы Палехского муниципального района «Обеспечение  доступным и комфортным жильем, объектами инженерной инфраструктуры и услугами жилищно- коммунального хозяйства населения Палехского района»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28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8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5,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 местных администраций в рамках иных непрограммных мероприятиях по непрограммным направлениям деятельности – исполнительных органов местного самоуправления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91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Отдел образования администрации Палех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79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27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Дошкольное образование» в рамках подпрограммы «развитие общего образования» муниципальной подпрограммы «Развитие образования Палехского муниципального района»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35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35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Дошкольное образование» в рамках подпрограммы «Развитие общего образования» муниципальной подпрограммы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27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1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8,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Дошкольное образование» в рамках подпрограммы «Развитие общего образования» муниципальной подпрограммы «Развитие образования Палехского муниципального района»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Дошкольное образование» в рамках подпрограммы «Развитие общего образования» муниципальной подпрограммы «Развитие образования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в рамках подпрограммы «Развитие общего образования» муниципальной программы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8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80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9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9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80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азание муниципальной услуги по привлечению в образовательные организации Палехского муниципального района талантливой и квалифицированной молодежи, повышение престижа труда педагогических работников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w:t>
            </w:r>
          </w:p>
          <w:p>
            <w:pPr>
              <w:pStyle w:val="Normal"/>
              <w:rPr/>
            </w:pPr>
            <w:r>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400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7,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 по укреплению пожарной безопасности дошкольных образовательных организаций, в соответствии с требованиями пожарной безопасности в рамках подпрограммы «Создание безопасных условий в муниципальных образовательных организациях» муниципальной программы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50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по организации укрепления состояния здоровья детей – сирот, детей – инвалидов и детей из многодетных семей в  рамках подпрограммы «Сохранение и укрепление здоровья участников образовательного процесса» муниципальной программы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80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ых мероприятий в сфере образования для учащихся и педагогических работников в рамках подпрограммы «Организация районных мероприятий в сфере образования» муниципальной программы Палехского муниципального района «Развитие образования Палех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90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репление материально-технической базы муниципальных образовательных организаций Ивановской области в рамках иных не программных мероприятий по наказам избирателей депутатов Ивановской областной Думы </w:t>
            </w:r>
          </w:p>
          <w:p>
            <w:pPr>
              <w:pStyle w:val="Normal"/>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980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азание муниципальной услуги «Предоставление общедоступного и бесплатного начального дошкольного, начального общего, основного общего, среднего (полного) общего образования»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Предоставление общедоступного и бесплатного начального дошкольного, начального общего, основного общего, среднего (полного) общего образования»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70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70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Предоставление общедоступного и бесплатного начального дошкольного, начального общего, основного общего, среднего (полного) общего образования»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Предоставление общедоступного и бесплатного начального дошкольного, начального общего, основного общего, среднего (полного) общего образования»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39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39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Предоставление общедоступного и бесплатного начального дошкольного, начального общего, основного общего, среднего (полного) общего образования»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ях  в рамках подпрограммы «Развитие общего образования» муниципальной программы «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8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3,9</w:t>
            </w:r>
          </w:p>
        </w:tc>
      </w:tr>
      <w:tr>
        <w:trPr>
          <w:trHeight w:val="147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ях  в рамках подпрограммы «Развитие общего образования» муниципальной программы «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8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в обще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 в рамках подпрограммы «Развитие общего образования» муниципальной программы «Развитие образования Палехского муниципального района»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8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55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55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в обще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 в рамках подпрограммы «Развитие общего образования» муниципальной программы «Развитие образования Палехского муниципального района</w:t>
            </w:r>
          </w:p>
          <w:p>
            <w:pPr>
              <w:pStyle w:val="Normal"/>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8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в обще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 в рамках подпрограммы «Развитие общего образования» муниципальной программы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8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1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11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указами Президента РФ в рамках подпрограммы «Реализация дополнительных общеобразовательных программ» муниципальной программы Палехского муниципального района « Развитие образования Палехского муниципального района»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Дополнительное образование детей»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9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9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Дополнительное образование детей»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Дополнительное образование детей»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указами Президента РФ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28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По привлечение в образовательные организации Палехского муниципального района талантливой и квалифицированной молодежи, повышение престижа труда педагогических работников в рамках подпрограммы «Муниципальная поддержка молодых педагогов образовательных организаций Палехского муниципального района»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400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 по укреплению пожарной безопасности в общеобразовательных организациях в соответствии с требованиями пожарной безопасности в рамках подпрограммы «Создание безопасных условий обучения в муниципальных образовательных организациях»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50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 по укреплению пожарной безопасности в общеобразовательных организациях в соответствии с требованиями пожарной безопасности в рамках подпрограммы «Создание безопасных условий обучения в муниципальных образовательных организациях»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50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укреплению пожарной безопасности общеобразовательных учреждений в рамках подпрограммы «Создание безопасных условий в муниципальных образовательных организациях» муниципальной программы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58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укреплению пожарной безопасности общеобразовательных учреждений в рамках подпрограммы «Создание безопасных условий в муниципальных образовательных организациях» муниципальной программы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58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ных обязательств органов местного самоуправления по организации питания обучающихся 1-4 классов муниципальных общеобразовательных организаций в рамках подпрограммы «Сохранение и укрепление состояния здоровья участников образовательного процесса»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88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финансирование  расходных обязательств органов местного самоуправления по организации питания обучающихся 1-4 классов муниципальных общеобразовательных организаций в рамках подпрограммы «Сохранение и укрепление состояния здоровья участников образовательного процесса»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88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5,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правильного питания участников образовательного процесса в рамках подпрограммы «Сохранение и укрепление здоровья участников образовательного процесса»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80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правильного питания участников образовательного процесса в рамках подпрограммы «Сохранение и укрепление здоровья участников образовательного процесса»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80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итания обучающихся 1-4 классов муниципальных общеобразовательных организаций в рамках подпрограммы «Сохранение и укрепление здоровья участников образовательного процесса» муниципальной программы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800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ых мероприятий в сфере образования для учащихся и педагогических работников в рамках подпрограммы «Организация районных мероприятий в сфере образования» муниципальной программы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90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ых мероприятий в сфере образования для учащихся и педагогических работников в рамках подпрограммы «Организация районных мероприятий в сфере образования» муниципальной программы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90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 по созданию в общеобразовательных организациях расположенных в сельской местности условий для занятий физической культурой и спортом в рамках иных непрограммных мероприятий по непрограммным направлениям деятельности исполнительно-распорядительных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910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материально-технической базы муниципальных образовательных организаций Ивановской области в рамках иных непрограммных мероприятий по наказам избирателей депутатов Ивановской областной Думы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980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здание в образовательных организациях, расположенных в сельской местности, условий для занятий физической культурой и спортом в рамках иных непрограммных мероприятий  по реализации комплексных мер по созданию в общеобразовательных организациях, расположенных в сельской местности, условий для занятия физической культуры и спортом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950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1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фессионального образования и дополнительного профессионального образования, лиц, замещающих муниципальные должности Палехского муниципального района, дополнительного профессионального образования муниципальных служащих в рамках подпрограммы «Обеспечение деятельности органов местного самоуправления Палехского муниципального района»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10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в рамках подпрограммы «Обеспечение деятельности органов местного самоуправления Палехского муниципального района»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180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рганизации оздоровительной кампании детей в каникулярное время в образовательных организациях в рамках подпрограммы «Организация отдыха  и оздоровления детей»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30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8,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рганизации оздоровительной кампании детей в каникулярное время в образовательных организациях в рамках подпрограммы «Организация отдыха  и оздоровления детей»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30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4,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ведению  оздоровительной кампании детей, находящихся в трудной жизненной ситуации, в рамках подпрограммы «Организация отдыха и оздоровления детей»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350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тдыха детей в каникулярное время в части организации двухразового питания в лагерях дневного пребывания в рамках подпрограммы «Организация отдыха и оздоровления детей»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380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6,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государственных полномочий по организации двухразового питания детей-сирот и детей, находящихся в трудной жизненной ситуации, в лагерях дневного пребывания в рамках подпрограммы «Организация отдыха и оздоровление детей»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38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Обеспечение деятельности муниципальных образовательных организаций в рамках подпрограммы «Обеспечение деятельности муниципальных образовательных организаций»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60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2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Обеспечение деятельности муниципальных образовательных организаций в рамках подпрограммы «Обеспечение деятельности муниципальных образовательных организаций»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60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Обеспечение деятельности муниципальных образовательных организаций в рамках подпрограммы «Обеспечение деятельности муниципальных образовательных организаций» муниципальной программы Палехского муниципального района «Развитие образования Палехского муниципального района» (Иные меж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60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с одаренными детьми на базе общеобразовательных школ в рамках подпрограммы «Выявление и поддержка одаренных детей» муниципальной программы Палехского муниципального района «Развитие образования Палехского муниципального района(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70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с одаренными детьми на базе общеобразовательных школ в рамках подпрограммы «Выявление и поддержка одаренных детей» муниципальной программы Палехского муниципального района «Развитие образования Палехского муниципального района(Закупк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70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ых мероприятий в сфере образования для учащихся и педагогических работников в рамках подпрограммы «Организация районных мероприятий в сфере образования»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90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в рамках подпрограммы «Обеспечение деятельности органов местного самоуправления Палехского муниципального района»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5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5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в рамках подпрограммы «Обеспечение деятельности органов местного самоуправления Палехского муниципального района»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в рамках подпрограммы «Обеспечение деятельности органов местного самоуправления Палехского муниципального района»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8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r>
      <w:tr>
        <w:trPr>
          <w:trHeight w:val="4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в рамках подпрограммы «Развитие общего образования» муниципальной программы Палехского муниципального района  «Развитие образования Палехс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8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Отдел культуры, спорта и молодежной политики администрации Палех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4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0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вышение средней заработной платы отдельным категориям работников бюджетной сферы до средней заработной платы в Ивановской области в соответствии с указами Президента РФ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9,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Дополнительное образование детей в сфере культуры и искусства»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Дополнительное образование детей в сфере культуры и искусства»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9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9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Дополнительное образование детей в сфере культуры и искусства» в рамках подпрограммы «Реализация дополнительных общеобразовательных программ» муниципальной программы Палехского муниципального района «Развитие образования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этапное доведение средней заработной платы педагогическим работникам муниципальных организаций дополнительного образования в сфере культуры и искусства до средней заработной платы в Ивановской области в рамках подпрограммы «Реализация дополнительных общеобразовательных программ» муниципальной программы «Развитие образова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28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9,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муниципальной услуги на проведение мероприятий по эффективному и рациональному использованию энергетических ресурсов в рамках муниципальной программы Палехского муниципального района «Энергоэффективность и энергосбережение в муниципальных учреждениях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00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фессионального образования и дополнительного профессионального образования, лиц, замещающих муниципальные должности Палехского муниципального района, дополнительного профессионального образования  муниципальных служащих в рамках подпрограммы «Обеспечение деятельности органов местного самоуправления Палехского муниципального района» муниципальной программы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10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одготовки, переподготовки и повышение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е квалификации муниципальных служащих в рамках подпрограммы «Обеспечение деятельности органов местного самоуправления Палехского муниципального района»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80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региональных и межмуниципальных мероприятий по работе с молодежью, поддержке талантливой молодежи, патриотическому воспитанию молодежи в рамках подпрограммы «Реализация муниципальной молодежной политики и организация районных мероприятий» муниципальной программы  Палехского муниципального района «Развитие образования Палехского </w:t>
            </w:r>
          </w:p>
          <w:p>
            <w:pPr>
              <w:pStyle w:val="Normal"/>
              <w:rPr/>
            </w:pPr>
            <w:r>
              <w:rPr/>
              <w:t>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Б0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региональных и межмуниципальных мероприятий по работе с молодежью, поддержке талантливой молодежи, патриотическому воспитанию молодежи в рамках подпрограммы «Реализация муниципальной молодежной политики и организация районных мероприятий» муниципальной программы  Палехского муниципального района «Развитие образования Палехского </w:t>
            </w:r>
          </w:p>
          <w:p>
            <w:pPr>
              <w:pStyle w:val="Normal"/>
              <w:rPr/>
            </w:pPr>
            <w:r>
              <w:rPr/>
              <w:t>муниципального района»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Б0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созданию системы межведомственного взаимодействия всех заинтересованных структур для обеспечения безопасности граждан на территории Палехского муниципального района в рамках муниципальной программы Палехского муниципального района «Обеспечение безопасности граждан и профилактика правонарушений в Палехском муниципальном районе»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в рамках подпрограммы «Обеспечение деятельности органов местного самоуправления Палехского муниципального района»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в рамках подпрограммы «Обеспечение деятельности органов местного самоуправления Палехского муниципального района»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в рамках подпрограммы «Обеспечение деятельности органов местного самоуправления Палехского муниципального района» муниципальной программы Палехского муниципального района «Повышение эффективности деятельности органов местного самоуправления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онирования централизованной бухгалтерии культуры, спорта и молодежной политики в рамках иных непрограммных мероприятий по непрограммным направлениям деятельности исполнительно-распорядительных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90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6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6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онирования централизованной бухгалтерии культуры, спорта и молодежной политики в рамках иных непрограммных мероприятий по непрограммным направлениям деятельности исполнительно-распорядительных органов местного самоуправления Палехского муниципального района (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90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6,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ой услуги «Организация физкультурных мероприятий, спортивных мероприятий и участие спортсменов Палехского муниципального района в выездных мероприятиях» в рамках подпрограммы «Развитие физической культуры и массового спорта» муниципальной программы «Развитие физической культуры, спорта, туризма и повышение эффективности реализации молодежной политики в Палехском муниципальном районе»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10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Совет Палех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4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4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онирования деятельности аппарата Совета Палехского муниципального района по непрограммным направлениям деятельности представительных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9000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онирования деятельности аппарата Совета Палехского муниципального района по непрограммным направлениям деятельности представительных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9000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расходов на обеспечение деятельности Главы Палехского муниципального района по непрограммным направлениям деятельности представительных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90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8,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расходов на обеспечение деятельности депутатов Палехского муниципального района по непрограммным направлениям деятельности представительных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900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связанных с государственными праздниками, юбилейными и памятными датами в рамках иных непрограммных мероприятий по непрограммным направлениям деятельности исполнительно-распорядительных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910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профессионального образования и дополнительного профессионального образования лиц, замещающих муниципальные должности, дополнительного профессионального образования муниципальных служащих по непрограммным направлениям деятельности представительных органов местного самоуправления Палехского муниципального района (Закупка товаров, работ и услуг дл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910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66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59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2</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                                                                                                                                                       </w:t>
      </w:r>
      <w:r>
        <w:rPr/>
        <w:t>Приложение № 7</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26.05.2015 № 34</w:t>
      </w:r>
    </w:p>
    <w:p>
      <w:pPr>
        <w:pStyle w:val="Normal"/>
        <w:jc w:val="right"/>
        <w:rPr>
          <w:b/>
          <w:b/>
          <w:sz w:val="24"/>
          <w:szCs w:val="24"/>
        </w:rPr>
      </w:pPr>
      <w:r>
        <w:rPr>
          <w:b/>
          <w:sz w:val="24"/>
          <w:szCs w:val="24"/>
        </w:rPr>
      </w:r>
    </w:p>
    <w:p>
      <w:pPr>
        <w:pStyle w:val="Normal"/>
        <w:tabs>
          <w:tab w:val="clear" w:pos="720"/>
          <w:tab w:val="left" w:pos="6495" w:leader="none"/>
        </w:tabs>
        <w:ind w:right="-285" w:hanging="0"/>
        <w:jc w:val="center"/>
        <w:rPr>
          <w:b/>
          <w:b/>
          <w:sz w:val="24"/>
          <w:szCs w:val="24"/>
        </w:rPr>
      </w:pPr>
      <w:r>
        <w:rPr>
          <w:b/>
          <w:sz w:val="24"/>
          <w:szCs w:val="24"/>
        </w:rPr>
        <w:t>ОТЧЕТ</w:t>
      </w:r>
    </w:p>
    <w:p>
      <w:pPr>
        <w:pStyle w:val="Normal"/>
        <w:tabs>
          <w:tab w:val="clear" w:pos="720"/>
          <w:tab w:val="left" w:pos="6495" w:leader="none"/>
        </w:tabs>
        <w:ind w:right="-285" w:hanging="0"/>
        <w:jc w:val="center"/>
        <w:rPr/>
      </w:pPr>
      <w:r>
        <w:rPr>
          <w:b/>
          <w:sz w:val="24"/>
          <w:szCs w:val="24"/>
        </w:rPr>
        <w:t xml:space="preserve">по программе муниципальных внутренних  заимствований </w:t>
      </w:r>
    </w:p>
    <w:p>
      <w:pPr>
        <w:pStyle w:val="Normal"/>
        <w:tabs>
          <w:tab w:val="clear" w:pos="720"/>
          <w:tab w:val="left" w:pos="6495" w:leader="none"/>
        </w:tabs>
        <w:ind w:right="-285" w:hanging="0"/>
        <w:jc w:val="center"/>
        <w:rPr>
          <w:b/>
          <w:b/>
          <w:sz w:val="24"/>
          <w:szCs w:val="24"/>
        </w:rPr>
      </w:pPr>
      <w:r>
        <w:rPr>
          <w:b/>
          <w:sz w:val="24"/>
          <w:szCs w:val="24"/>
        </w:rPr>
        <w:t>Палехского муниципального района за 2014 год</w:t>
      </w:r>
    </w:p>
    <w:p>
      <w:pPr>
        <w:pStyle w:val="Normal"/>
        <w:tabs>
          <w:tab w:val="clear" w:pos="720"/>
          <w:tab w:val="left" w:pos="6495" w:leader="none"/>
        </w:tabs>
        <w:ind w:right="-285" w:hanging="0"/>
        <w:jc w:val="center"/>
        <w:rPr>
          <w:b/>
          <w:b/>
          <w:sz w:val="24"/>
          <w:szCs w:val="24"/>
        </w:rPr>
      </w:pPr>
      <w:r>
        <w:rPr>
          <w:b/>
          <w:sz w:val="24"/>
          <w:szCs w:val="24"/>
        </w:rPr>
      </w:r>
    </w:p>
    <w:p>
      <w:pPr>
        <w:pStyle w:val="Normal"/>
        <w:tabs>
          <w:tab w:val="clear" w:pos="720"/>
          <w:tab w:val="left" w:pos="6495" w:leader="none"/>
        </w:tabs>
        <w:ind w:right="-285" w:hanging="0"/>
        <w:jc w:val="center"/>
        <w:rPr>
          <w:b/>
          <w:b/>
          <w:sz w:val="24"/>
          <w:szCs w:val="24"/>
        </w:rPr>
      </w:pPr>
      <w:r>
        <w:rPr>
          <w:b/>
          <w:sz w:val="24"/>
          <w:szCs w:val="24"/>
        </w:rPr>
      </w:r>
    </w:p>
    <w:tbl>
      <w:tblPr>
        <w:tblW w:w="8897" w:type="dxa"/>
        <w:jc w:val="left"/>
        <w:tblInd w:w="-113" w:type="dxa"/>
        <w:tblLayout w:type="fixed"/>
        <w:tblCellMar>
          <w:top w:w="0" w:type="dxa"/>
          <w:left w:w="108" w:type="dxa"/>
          <w:bottom w:w="0" w:type="dxa"/>
          <w:right w:w="108" w:type="dxa"/>
        </w:tblCellMar>
      </w:tblPr>
      <w:tblGrid>
        <w:gridCol w:w="6912"/>
        <w:gridCol w:w="1985"/>
      </w:tblGrid>
      <w:tr>
        <w:trPr>
          <w:trHeight w:val="180" w:hRule="atLeast"/>
        </w:trPr>
        <w:tc>
          <w:tcPr>
            <w:tcW w:w="69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6495" w:leader="none"/>
              </w:tabs>
              <w:snapToGrid w:val="false"/>
              <w:ind w:right="-285" w:hanging="0"/>
              <w:jc w:val="center"/>
              <w:rPr/>
            </w:pPr>
            <w:r>
              <w:rPr/>
            </w:r>
          </w:p>
          <w:p>
            <w:pPr>
              <w:pStyle w:val="Normal"/>
              <w:tabs>
                <w:tab w:val="clear" w:pos="720"/>
                <w:tab w:val="left" w:pos="1755" w:leader="none"/>
                <w:tab w:val="left" w:pos="6495" w:leader="none"/>
              </w:tabs>
              <w:ind w:right="-285" w:hanging="0"/>
              <w:jc w:val="center"/>
              <w:rPr/>
            </w:pPr>
            <w:r>
              <w:rPr/>
              <w:t>Вид долгового обязательства</w:t>
            </w:r>
          </w:p>
          <w:p>
            <w:pPr>
              <w:pStyle w:val="Normal"/>
              <w:tabs>
                <w:tab w:val="clear" w:pos="720"/>
                <w:tab w:val="left" w:pos="1755" w:leader="none"/>
                <w:tab w:val="left" w:pos="6495" w:leader="none"/>
              </w:tabs>
              <w:ind w:right="-285" w:hanging="0"/>
              <w:jc w:val="center"/>
              <w:rPr/>
            </w:pPr>
            <w:r>
              <w:rPr/>
            </w:r>
          </w:p>
          <w:p>
            <w:pPr>
              <w:pStyle w:val="Normal"/>
              <w:tabs>
                <w:tab w:val="clear" w:pos="720"/>
                <w:tab w:val="left" w:pos="1755" w:leader="none"/>
                <w:tab w:val="left" w:pos="6495" w:leader="none"/>
              </w:tabs>
              <w:ind w:right="-285"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tc>
      </w:tr>
      <w:tr>
        <w:trPr>
          <w:trHeight w:val="735" w:hRule="atLeast"/>
        </w:trPr>
        <w:tc>
          <w:tcPr>
            <w:tcW w:w="69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6495" w:leader="none"/>
              </w:tabs>
              <w:snapToGrid w:val="false"/>
              <w:ind w:right="-285"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Сумма (тыс. руб.)</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Кредиты кредит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ривл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огаш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Общий объем заимствований, направленных на покрытие дефицита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Общий объем заимствований, направленных на  погашение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0</w:t>
            </w:r>
          </w:p>
        </w:tc>
      </w:tr>
    </w:tbl>
    <w:p>
      <w:pPr>
        <w:pStyle w:val="Normal"/>
        <w:tabs>
          <w:tab w:val="clear" w:pos="720"/>
          <w:tab w:val="left" w:pos="5040" w:leader="none"/>
        </w:tabs>
        <w:rPr>
          <w:sz w:val="24"/>
          <w:szCs w:val="24"/>
        </w:rPr>
      </w:pPr>
      <w:r>
        <w:rPr>
          <w:sz w:val="24"/>
          <w:szCs w:val="24"/>
        </w:rPr>
        <w:tab/>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8</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26.05.2015 № 34</w:t>
      </w:r>
    </w:p>
    <w:p>
      <w:pPr>
        <w:pStyle w:val="Normal"/>
        <w:rPr>
          <w:sz w:val="24"/>
          <w:szCs w:val="24"/>
        </w:rPr>
      </w:pPr>
      <w:r>
        <w:rPr>
          <w:sz w:val="24"/>
          <w:szCs w:val="24"/>
        </w:rPr>
      </w:r>
    </w:p>
    <w:p>
      <w:pPr>
        <w:pStyle w:val="Normal"/>
        <w:jc w:val="center"/>
        <w:rPr>
          <w:b/>
          <w:b/>
          <w:sz w:val="24"/>
          <w:szCs w:val="24"/>
        </w:rPr>
      </w:pPr>
      <w:r>
        <w:rPr>
          <w:b/>
          <w:sz w:val="24"/>
          <w:szCs w:val="24"/>
        </w:rPr>
        <w:t>ОТЧЕТ</w:t>
      </w:r>
    </w:p>
    <w:p>
      <w:pPr>
        <w:pStyle w:val="Normal"/>
        <w:jc w:val="center"/>
        <w:rPr>
          <w:b/>
          <w:b/>
          <w:sz w:val="24"/>
          <w:szCs w:val="24"/>
        </w:rPr>
      </w:pPr>
      <w:r>
        <w:rPr>
          <w:b/>
          <w:sz w:val="24"/>
          <w:szCs w:val="24"/>
        </w:rPr>
        <w:t xml:space="preserve">по программе муниципальных гарантий Палехского </w:t>
      </w:r>
    </w:p>
    <w:p>
      <w:pPr>
        <w:pStyle w:val="Normal"/>
        <w:jc w:val="center"/>
        <w:rPr>
          <w:b/>
          <w:b/>
          <w:sz w:val="24"/>
          <w:szCs w:val="24"/>
        </w:rPr>
      </w:pPr>
      <w:r>
        <w:rPr>
          <w:b/>
          <w:sz w:val="24"/>
          <w:szCs w:val="24"/>
        </w:rPr>
        <w:t>муниципального района в валюте Российской Федерации за 2014 год</w:t>
      </w:r>
    </w:p>
    <w:p>
      <w:pPr>
        <w:pStyle w:val="Normal"/>
        <w:jc w:val="center"/>
        <w:rPr>
          <w:b/>
          <w:b/>
          <w:sz w:val="24"/>
          <w:szCs w:val="24"/>
        </w:rPr>
      </w:pPr>
      <w:r>
        <w:rPr>
          <w:b/>
          <w:sz w:val="24"/>
          <w:szCs w:val="24"/>
        </w:rPr>
      </w:r>
    </w:p>
    <w:p>
      <w:pPr>
        <w:pStyle w:val="Normal"/>
        <w:numPr>
          <w:ilvl w:val="1"/>
          <w:numId w:val="2"/>
        </w:numPr>
        <w:jc w:val="both"/>
        <w:rPr>
          <w:b/>
          <w:b/>
          <w:sz w:val="24"/>
          <w:szCs w:val="24"/>
        </w:rPr>
      </w:pPr>
      <w:r>
        <w:rPr>
          <w:b/>
          <w:sz w:val="24"/>
          <w:szCs w:val="24"/>
        </w:rPr>
        <w:t>Перечень подлежащих предоставлению муниципальных гарантий</w:t>
      </w:r>
    </w:p>
    <w:p>
      <w:pPr>
        <w:pStyle w:val="Normal"/>
        <w:jc w:val="both"/>
        <w:rPr>
          <w:b/>
          <w:b/>
          <w:sz w:val="24"/>
          <w:szCs w:val="24"/>
        </w:rPr>
      </w:pPr>
      <w:r>
        <w:rPr>
          <w:b/>
          <w:sz w:val="24"/>
          <w:szCs w:val="24"/>
        </w:rPr>
        <w:t xml:space="preserve">Палехского муниципального района </w:t>
      </w:r>
    </w:p>
    <w:p>
      <w:pPr>
        <w:pStyle w:val="Normal"/>
        <w:jc w:val="both"/>
        <w:rPr>
          <w:b/>
          <w:b/>
          <w:sz w:val="24"/>
          <w:szCs w:val="24"/>
        </w:rPr>
      </w:pPr>
      <w:r>
        <w:rPr>
          <w:b/>
          <w:sz w:val="24"/>
          <w:szCs w:val="24"/>
        </w:rPr>
      </w:r>
    </w:p>
    <w:tbl>
      <w:tblPr>
        <w:tblW w:w="8897" w:type="dxa"/>
        <w:jc w:val="left"/>
        <w:tblInd w:w="-113" w:type="dxa"/>
        <w:tblLayout w:type="fixed"/>
        <w:tblCellMar>
          <w:top w:w="0" w:type="dxa"/>
          <w:left w:w="108" w:type="dxa"/>
          <w:bottom w:w="0" w:type="dxa"/>
          <w:right w:w="108" w:type="dxa"/>
        </w:tblCellMar>
      </w:tblPr>
      <w:tblGrid>
        <w:gridCol w:w="629"/>
        <w:gridCol w:w="1180"/>
        <w:gridCol w:w="1556"/>
        <w:gridCol w:w="854"/>
        <w:gridCol w:w="759"/>
        <w:gridCol w:w="10"/>
        <w:gridCol w:w="1233"/>
        <w:gridCol w:w="10"/>
        <w:gridCol w:w="1557"/>
        <w:gridCol w:w="1109"/>
      </w:tblGrid>
      <w:tr>
        <w:trPr>
          <w:trHeight w:val="735"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ь гарантирования</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ринципала</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мма гарантирования ( тыс. руб.)</w:t>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права регрессного требования</w:t>
            </w:r>
          </w:p>
        </w:tc>
        <w:tc>
          <w:tcPr>
            <w:tcW w:w="15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финансового состояния принципала</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ные условия предоставления муниципальных гарантий</w:t>
            </w:r>
          </w:p>
        </w:tc>
      </w:tr>
      <w:tr>
        <w:trPr>
          <w:trHeight w:val="180"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p>
            <w:pPr>
              <w:pStyle w:val="Normal"/>
              <w:jc w:val="center"/>
              <w:rPr/>
            </w:pPr>
            <w:r>
              <w:rPr/>
              <w:t>год</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1"/>
          <w:numId w:val="2"/>
        </w:numPr>
        <w:jc w:val="center"/>
        <w:rPr>
          <w:b/>
          <w:b/>
          <w:sz w:val="24"/>
          <w:szCs w:val="24"/>
        </w:rPr>
      </w:pPr>
      <w:r>
        <w:rPr>
          <w:b/>
          <w:sz w:val="24"/>
          <w:szCs w:val="24"/>
        </w:rPr>
        <w:t>Общий объем бюджетных ассигнований, предусмотренных</w:t>
      </w:r>
    </w:p>
    <w:p>
      <w:pPr>
        <w:pStyle w:val="Normal"/>
        <w:jc w:val="center"/>
        <w:rPr>
          <w:b/>
          <w:b/>
          <w:sz w:val="24"/>
          <w:szCs w:val="24"/>
        </w:rPr>
      </w:pPr>
      <w:r>
        <w:rPr>
          <w:b/>
          <w:sz w:val="24"/>
          <w:szCs w:val="24"/>
        </w:rPr>
        <w:t>на исполнение муниципальных гарантий Палехского муниципального</w:t>
      </w:r>
    </w:p>
    <w:p>
      <w:pPr>
        <w:pStyle w:val="Normal"/>
        <w:jc w:val="center"/>
        <w:rPr>
          <w:b/>
          <w:b/>
          <w:sz w:val="24"/>
          <w:szCs w:val="24"/>
        </w:rPr>
      </w:pPr>
      <w:r>
        <w:rPr>
          <w:b/>
          <w:sz w:val="24"/>
          <w:szCs w:val="24"/>
        </w:rPr>
        <w:t>района по возможным гарантийным случаям, в 2014 году</w:t>
      </w:r>
    </w:p>
    <w:p>
      <w:pPr>
        <w:pStyle w:val="Normal"/>
        <w:rPr>
          <w:b/>
          <w:b/>
          <w:sz w:val="24"/>
          <w:szCs w:val="24"/>
        </w:rPr>
      </w:pPr>
      <w:r>
        <w:rPr>
          <w:b/>
          <w:sz w:val="24"/>
          <w:szCs w:val="24"/>
        </w:rPr>
      </w:r>
    </w:p>
    <w:tbl>
      <w:tblPr>
        <w:tblW w:w="8897" w:type="dxa"/>
        <w:jc w:val="left"/>
        <w:tblInd w:w="-113" w:type="dxa"/>
        <w:tblLayout w:type="fixed"/>
        <w:tblCellMar>
          <w:top w:w="0" w:type="dxa"/>
          <w:left w:w="108" w:type="dxa"/>
          <w:bottom w:w="0" w:type="dxa"/>
          <w:right w:w="108" w:type="dxa"/>
        </w:tblCellMar>
      </w:tblPr>
      <w:tblGrid>
        <w:gridCol w:w="4219"/>
        <w:gridCol w:w="467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полнение </w:t>
            </w:r>
          </w:p>
          <w:p>
            <w:pPr>
              <w:pStyle w:val="Normal"/>
              <w:jc w:val="center"/>
              <w:rPr/>
            </w:pPr>
            <w:r>
              <w:rPr/>
              <w:t>муниципальных гарантий Палехского муниципального район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бюджетных ассигнований на исполнение гарантий по возможным гарантийным случаям в 2014 году ( тыс. ру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счет источников внутреннего финансирования дефицита бюджета муниципального район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9</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26.05.2015 № 34</w:t>
      </w:r>
    </w:p>
    <w:p>
      <w:pPr>
        <w:pStyle w:val="Normal"/>
        <w:jc w:val="right"/>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ОТЧЁТ</w:t>
      </w:r>
    </w:p>
    <w:p>
      <w:pPr>
        <w:pStyle w:val="Normal"/>
        <w:jc w:val="center"/>
        <w:rPr>
          <w:b/>
          <w:b/>
          <w:sz w:val="24"/>
          <w:szCs w:val="24"/>
        </w:rPr>
      </w:pPr>
      <w:r>
        <w:rPr>
          <w:b/>
          <w:sz w:val="24"/>
          <w:szCs w:val="24"/>
        </w:rPr>
        <w:t>о распределении межбюджетных</w:t>
      </w:r>
    </w:p>
    <w:p>
      <w:pPr>
        <w:pStyle w:val="Normal"/>
        <w:jc w:val="center"/>
        <w:rPr/>
      </w:pPr>
      <w:r>
        <w:rPr>
          <w:b/>
          <w:sz w:val="24"/>
          <w:szCs w:val="24"/>
        </w:rPr>
        <w:t xml:space="preserve"> </w:t>
      </w:r>
      <w:r>
        <w:rPr>
          <w:b/>
          <w:sz w:val="24"/>
          <w:szCs w:val="24"/>
        </w:rPr>
        <w:t>трансфертов бюджетам поселений на осуществление части полномочий по решению вопросов местного значения в соответствии с заключенными соглашениями за 2014 год</w:t>
      </w:r>
    </w:p>
    <w:p>
      <w:pPr>
        <w:pStyle w:val="Normal"/>
        <w:tabs>
          <w:tab w:val="clear" w:pos="720"/>
          <w:tab w:val="left" w:pos="5970" w:leader="none"/>
          <w:tab w:val="left" w:pos="8060" w:leader="none"/>
        </w:tabs>
        <w:rPr>
          <w:sz w:val="24"/>
          <w:szCs w:val="24"/>
        </w:rPr>
      </w:pPr>
      <w:r>
        <w:rPr>
          <w:sz w:val="24"/>
          <w:szCs w:val="24"/>
        </w:rPr>
        <w:tab/>
        <w:t xml:space="preserve">                      (тыс. руб.)</w:t>
      </w:r>
    </w:p>
    <w:tbl>
      <w:tblPr>
        <w:tblW w:w="8897" w:type="dxa"/>
        <w:jc w:val="left"/>
        <w:tblInd w:w="-5" w:type="dxa"/>
        <w:tblLayout w:type="fixed"/>
        <w:tblCellMar>
          <w:top w:w="0" w:type="dxa"/>
          <w:left w:w="108" w:type="dxa"/>
          <w:bottom w:w="0" w:type="dxa"/>
          <w:right w:w="108" w:type="dxa"/>
        </w:tblCellMar>
      </w:tblPr>
      <w:tblGrid>
        <w:gridCol w:w="4219"/>
        <w:gridCol w:w="1843"/>
        <w:gridCol w:w="1417"/>
        <w:gridCol w:w="1418"/>
      </w:tblGrid>
      <w:tr>
        <w:trPr>
          <w:trHeight w:val="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w:t>
            </w:r>
          </w:p>
          <w:p>
            <w:pPr>
              <w:pStyle w:val="Normal"/>
              <w:tabs>
                <w:tab w:val="clear" w:pos="720"/>
                <w:tab w:val="left" w:pos="6495" w:leader="none"/>
              </w:tabs>
              <w:ind w:right="-285" w:hanging="0"/>
              <w:jc w:val="center"/>
              <w:rPr/>
            </w:pPr>
            <w:r>
              <w:rPr/>
              <w:t>исполнения</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Майда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9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9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н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8,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8,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ень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29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295,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Рам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95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953,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Сакули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34,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34,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лехское город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5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57,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84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840,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bl>
    <w:p>
      <w:pPr>
        <w:pStyle w:val="Normal"/>
        <w:tabs>
          <w:tab w:val="clear" w:pos="720"/>
          <w:tab w:val="left" w:pos="5130" w:leader="none"/>
        </w:tabs>
        <w:jc w:val="center"/>
        <w:rPr>
          <w:b/>
          <w:b/>
        </w:rPr>
      </w:pPr>
      <w:r>
        <w:rPr>
          <w:b/>
        </w:rPr>
      </w:r>
    </w:p>
    <w:p>
      <w:pPr>
        <w:pStyle w:val="Normal"/>
        <w:tabs>
          <w:tab w:val="clear" w:pos="720"/>
          <w:tab w:val="left" w:pos="5130" w:leader="none"/>
        </w:tabs>
        <w:jc w:val="center"/>
        <w:rPr>
          <w:b/>
          <w:b/>
        </w:rPr>
      </w:pPr>
      <w:r>
        <w:rPr>
          <w:b/>
        </w:rPr>
      </w:r>
    </w:p>
    <w:p>
      <w:pPr>
        <w:pStyle w:val="Normal"/>
        <w:tabs>
          <w:tab w:val="clear" w:pos="720"/>
          <w:tab w:val="left" w:pos="5130" w:leader="none"/>
        </w:tabs>
        <w:jc w:val="center"/>
        <w:rPr>
          <w:b/>
          <w:b/>
        </w:rPr>
      </w:pPr>
      <w:r>
        <w:rPr>
          <w:b/>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Сведения о численности и расходах</w:t>
      </w:r>
    </w:p>
    <w:p>
      <w:pPr>
        <w:pStyle w:val="Normal"/>
        <w:jc w:val="center"/>
        <w:rPr>
          <w:b/>
          <w:b/>
          <w:sz w:val="24"/>
        </w:rPr>
      </w:pPr>
      <w:r>
        <w:rPr>
          <w:b/>
          <w:sz w:val="24"/>
        </w:rPr>
        <w:t>на содержание муниципальных служащих</w:t>
      </w:r>
    </w:p>
    <w:p>
      <w:pPr>
        <w:pStyle w:val="Normal"/>
        <w:jc w:val="center"/>
        <w:rPr>
          <w:sz w:val="24"/>
        </w:rPr>
      </w:pPr>
      <w:r>
        <w:rPr>
          <w:b/>
          <w:sz w:val="24"/>
        </w:rPr>
        <w:t>за 21014год</w:t>
      </w:r>
    </w:p>
    <w:p>
      <w:pPr>
        <w:pStyle w:val="Normal"/>
        <w:jc w:val="center"/>
        <w:rPr>
          <w:sz w:val="24"/>
        </w:rPr>
      </w:pPr>
      <w:r>
        <w:rPr>
          <w:sz w:val="24"/>
        </w:rPr>
      </w:r>
    </w:p>
    <w:p>
      <w:pPr>
        <w:pStyle w:val="Normal"/>
        <w:jc w:val="center"/>
        <w:rPr>
          <w:sz w:val="24"/>
        </w:rPr>
      </w:pPr>
      <w:r>
        <w:rPr>
          <w:sz w:val="24"/>
        </w:rPr>
      </w:r>
    </w:p>
    <w:p>
      <w:pPr>
        <w:pStyle w:val="TextBody"/>
        <w:rPr/>
      </w:pPr>
      <w:r>
        <w:rPr/>
        <w:t xml:space="preserve">                </w:t>
      </w:r>
      <w:r>
        <w:rPr/>
        <w:t>- численность муниципальных служащих  - 36 чел.</w:t>
      </w:r>
    </w:p>
    <w:p>
      <w:pPr>
        <w:pStyle w:val="TextBody"/>
        <w:rPr/>
      </w:pPr>
      <w:r>
        <w:rPr/>
        <w:t xml:space="preserve">                </w:t>
      </w:r>
      <w:r>
        <w:rPr/>
        <w:t>- расходы на содержание                              - 15698,0 тыс. руб.</w:t>
      </w:r>
    </w:p>
    <w:p>
      <w:pPr>
        <w:pStyle w:val="TextBody"/>
        <w:rPr/>
      </w:pPr>
      <w:r>
        <w:rPr/>
      </w:r>
    </w:p>
    <w:p>
      <w:pPr>
        <w:pStyle w:val="TextBody"/>
        <w:rPr/>
      </w:pPr>
      <w:r>
        <w:rPr/>
      </w:r>
    </w:p>
    <w:p>
      <w:pPr>
        <w:pStyle w:val="TextBody"/>
        <w:rPr/>
      </w:pPr>
      <w:r>
        <w:rPr/>
      </w:r>
    </w:p>
    <w:p>
      <w:pPr>
        <w:pStyle w:val="Normal"/>
        <w:jc w:val="center"/>
        <w:rPr>
          <w:b/>
          <w:b/>
          <w:sz w:val="24"/>
          <w:szCs w:val="24"/>
        </w:rPr>
      </w:pPr>
      <w:r>
        <w:rPr>
          <w:b/>
          <w:sz w:val="24"/>
          <w:szCs w:val="24"/>
        </w:rPr>
        <w:t>Сведения о численности работников муниципальных</w:t>
      </w:r>
    </w:p>
    <w:p>
      <w:pPr>
        <w:pStyle w:val="Normal"/>
        <w:jc w:val="center"/>
        <w:rPr/>
      </w:pPr>
      <w:r>
        <w:rPr>
          <w:b/>
          <w:sz w:val="24"/>
        </w:rPr>
        <w:t>бюджетных учреждений и расходах на их содержание</w:t>
      </w:r>
    </w:p>
    <w:p>
      <w:pPr>
        <w:pStyle w:val="Normal"/>
        <w:jc w:val="center"/>
        <w:rPr/>
      </w:pPr>
      <w:r>
        <w:rPr>
          <w:b/>
          <w:sz w:val="24"/>
        </w:rPr>
        <w:t xml:space="preserve">за  2014 год </w:t>
      </w:r>
    </w:p>
    <w:p>
      <w:pPr>
        <w:pStyle w:val="TextBody"/>
        <w:rPr>
          <w:b/>
          <w:b/>
          <w:sz w:val="24"/>
        </w:rPr>
      </w:pPr>
      <w:r>
        <w:rPr>
          <w:b/>
          <w:sz w:val="24"/>
        </w:rPr>
      </w:r>
    </w:p>
    <w:p>
      <w:pPr>
        <w:pStyle w:val="TextBody"/>
        <w:rPr>
          <w:b/>
          <w:b/>
        </w:rPr>
      </w:pPr>
      <w:r>
        <w:rPr>
          <w:b/>
        </w:rPr>
      </w:r>
    </w:p>
    <w:p>
      <w:pPr>
        <w:pStyle w:val="TextBody"/>
        <w:jc w:val="left"/>
        <w:rPr/>
      </w:pPr>
      <w:r>
        <w:rPr/>
        <w:t xml:space="preserve">                  </w:t>
      </w:r>
      <w:r>
        <w:rPr/>
        <w:t>-   численность работников образования                    -  342 чел.</w:t>
      </w:r>
    </w:p>
    <w:p>
      <w:pPr>
        <w:pStyle w:val="TextBody"/>
        <w:rPr/>
      </w:pPr>
      <w:r>
        <w:rPr/>
        <w:t xml:space="preserve">                  </w:t>
      </w:r>
      <w:r>
        <w:rPr/>
        <w:t>-   расходы на содержание                                            -  77173,6 тыс. руб.</w:t>
      </w:r>
    </w:p>
    <w:p>
      <w:pPr>
        <w:pStyle w:val="TextBody"/>
        <w:rPr/>
      </w:pPr>
      <w:r>
        <w:rPr/>
        <w:t xml:space="preserve">                  </w:t>
      </w:r>
      <w:r>
        <w:rPr/>
        <w:t>-   численность работников культуры                         -  3 чел.</w:t>
      </w:r>
    </w:p>
    <w:p>
      <w:pPr>
        <w:pStyle w:val="TextBody"/>
        <w:rPr/>
      </w:pPr>
      <w:r>
        <w:rPr/>
        <w:t xml:space="preserve">                  </w:t>
      </w:r>
      <w:r>
        <w:rPr/>
        <w:t>-   расходы на содержание                                           - 667,4 тыс. руб.</w:t>
      </w:r>
    </w:p>
    <w:p>
      <w:pPr>
        <w:pStyle w:val="TextBody"/>
        <w:rPr/>
      </w:pPr>
      <w:r>
        <w:rPr/>
        <w:t xml:space="preserve">                 </w:t>
      </w:r>
      <w:r>
        <w:rPr/>
        <w:t>-   численность работников по общегосударст-</w:t>
      </w:r>
    </w:p>
    <w:p>
      <w:pPr>
        <w:pStyle w:val="Normal"/>
        <w:tabs>
          <w:tab w:val="clear" w:pos="720"/>
          <w:tab w:val="left" w:pos="1125" w:leader="none"/>
        </w:tabs>
        <w:jc w:val="both"/>
        <w:rPr>
          <w:sz w:val="24"/>
        </w:rPr>
      </w:pPr>
      <w:r>
        <w:rPr>
          <w:sz w:val="24"/>
        </w:rPr>
        <w:tab/>
        <w:t xml:space="preserve">   венным вопросам                                                      - 19 чел.</w:t>
      </w:r>
    </w:p>
    <w:p>
      <w:pPr>
        <w:pStyle w:val="Normal"/>
        <w:jc w:val="both"/>
        <w:rPr>
          <w:sz w:val="24"/>
        </w:rPr>
      </w:pPr>
      <w:r>
        <w:rPr>
          <w:sz w:val="24"/>
        </w:rPr>
        <w:t xml:space="preserve">                  </w:t>
      </w:r>
      <w:r>
        <w:rPr>
          <w:sz w:val="24"/>
        </w:rPr>
        <w:t>-   расходы на содержание                                            - 3392,6 тыс. ру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Справка</w:t>
      </w:r>
    </w:p>
    <w:p>
      <w:pPr>
        <w:pStyle w:val="Normal"/>
        <w:jc w:val="center"/>
        <w:rPr/>
      </w:pPr>
      <w:r>
        <w:rPr>
          <w:b/>
          <w:sz w:val="24"/>
        </w:rPr>
        <w:t>о расходовании резервного фонда бюджета</w:t>
      </w:r>
    </w:p>
    <w:p>
      <w:pPr>
        <w:pStyle w:val="Normal"/>
        <w:jc w:val="center"/>
        <w:rPr>
          <w:b/>
          <w:b/>
          <w:sz w:val="24"/>
        </w:rPr>
      </w:pPr>
      <w:r>
        <w:rPr>
          <w:b/>
          <w:sz w:val="24"/>
        </w:rPr>
        <w:t xml:space="preserve"> </w:t>
      </w:r>
      <w:r>
        <w:rPr>
          <w:b/>
          <w:sz w:val="24"/>
        </w:rPr>
        <w:t>Палехского муниципального района в 2014 году</w:t>
      </w:r>
    </w:p>
    <w:p>
      <w:pPr>
        <w:pStyle w:val="Normal"/>
        <w:rPr>
          <w:b/>
          <w:b/>
          <w:sz w:val="24"/>
        </w:rPr>
      </w:pPr>
      <w:r>
        <w:rPr>
          <w:b/>
          <w:sz w:val="24"/>
        </w:rPr>
      </w:r>
    </w:p>
    <w:p>
      <w:pPr>
        <w:pStyle w:val="Normal"/>
        <w:rPr>
          <w:b/>
          <w:b/>
          <w:sz w:val="24"/>
        </w:rPr>
      </w:pPr>
      <w:r>
        <w:rPr>
          <w:b/>
          <w:sz w:val="24"/>
        </w:rPr>
      </w:r>
    </w:p>
    <w:p>
      <w:pPr>
        <w:pStyle w:val="Normal"/>
        <w:tabs>
          <w:tab w:val="left" w:pos="720" w:leader="none"/>
          <w:tab w:val="left" w:pos="1350" w:leader="none"/>
        </w:tabs>
        <w:rPr>
          <w:sz w:val="24"/>
        </w:rPr>
      </w:pPr>
      <w:r>
        <w:rPr>
          <w:b/>
          <w:sz w:val="24"/>
        </w:rPr>
        <w:tab/>
        <w:tab/>
      </w:r>
      <w:r>
        <w:rPr>
          <w:sz w:val="24"/>
        </w:rPr>
        <w:t>- утверждено на год – 55,0 тыс. руб.</w:t>
      </w:r>
    </w:p>
    <w:p>
      <w:pPr>
        <w:pStyle w:val="Normal"/>
        <w:tabs>
          <w:tab w:val="left" w:pos="720" w:leader="none"/>
          <w:tab w:val="left" w:pos="1350" w:leader="none"/>
        </w:tabs>
        <w:rPr/>
      </w:pPr>
      <w:r>
        <w:rPr>
          <w:sz w:val="24"/>
        </w:rPr>
        <w:t xml:space="preserve">                       </w:t>
      </w:r>
      <w:r>
        <w:rPr>
          <w:sz w:val="24"/>
        </w:rPr>
        <w:t>- выделено на отчетную дату – 55,0 тыс. руб.</w:t>
      </w:r>
    </w:p>
    <w:sectPr>
      <w:footerReference w:type="default" r:id="rId3"/>
      <w:footerReference w:type="first" r:id="rId4"/>
      <w:type w:val="nextPage"/>
      <w:pgSz w:w="11906" w:h="16838"/>
      <w:pgMar w:left="1701" w:right="1134"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jc w:val="center"/>
      <w:outlineLvl w:val="4"/>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9">
    <w:name w:val="Основной шрифт абзаца"/>
    <w:qFormat/>
    <w:rPr/>
  </w:style>
  <w:style w:type="character" w:styleId="4">
    <w:name w:val=" Знак Знак4"/>
    <w:qFormat/>
    <w:rPr>
      <w:rFonts w:ascii="Arial" w:hAnsi="Arial" w:cs="Arial"/>
      <w:b/>
      <w:bCs/>
      <w:i/>
      <w:iCs/>
      <w:sz w:val="28"/>
      <w:szCs w:val="28"/>
    </w:rPr>
  </w:style>
  <w:style w:type="character" w:styleId="3">
    <w:name w:val=" Знак Знак3"/>
    <w:qFormat/>
    <w:rPr>
      <w:rFonts w:ascii="Arial" w:hAnsi="Arial" w:cs="Arial"/>
      <w:b/>
      <w:bCs/>
      <w:sz w:val="26"/>
      <w:szCs w:val="26"/>
    </w:rPr>
  </w:style>
  <w:style w:type="character" w:styleId="2">
    <w:name w:val=" Знак Знак2"/>
    <w:qFormat/>
    <w:rPr/>
  </w:style>
  <w:style w:type="character" w:styleId="1">
    <w:name w:val=" Знак Знак1"/>
    <w:qFormat/>
    <w:rPr>
      <w:rFonts w:ascii="Tahoma" w:hAnsi="Tahoma" w:cs="Tahoma"/>
      <w:sz w:val="16"/>
      <w:szCs w:val="16"/>
    </w:rPr>
  </w:style>
  <w:style w:type="character" w:styleId="LineNumbering">
    <w:name w:val="Line Number"/>
    <w:rPr/>
  </w:style>
  <w:style w:type="character" w:styleId="Style10">
    <w:name w:val=" Знак Знак"/>
    <w:qFormat/>
    <w:rPr>
      <w:sz w:val="24"/>
      <w:szCs w:val="24"/>
    </w:rPr>
  </w:style>
  <w:style w:type="character" w:styleId="Style11">
    <w:name w:val="Без интервала Знак"/>
    <w:qFormat/>
    <w:rPr>
      <w:rFonts w:ascii="Calibri" w:hAnsi="Calibri" w:eastAsia="Calibri" w:cs="Calibri"/>
      <w:sz w:val="22"/>
      <w:szCs w:val="22"/>
    </w:rPr>
  </w:style>
  <w:style w:type="character" w:styleId="PageNumber">
    <w:name w:val="Page Number"/>
    <w:basedOn w:val="Style9"/>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Текст примечания"/>
    <w:basedOn w:val="Normal"/>
    <w:qFormat/>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1:29:00Z</dcterms:created>
  <dc:creator>*</dc:creator>
  <dc:description/>
  <cp:keywords/>
  <dc:language>en-US</dc:language>
  <cp:lastModifiedBy>User</cp:lastModifiedBy>
  <cp:lastPrinted>2015-05-29T11:48:00Z</cp:lastPrinted>
  <dcterms:modified xsi:type="dcterms:W3CDTF">2015-05-29T07:52:00Z</dcterms:modified>
  <cp:revision>5</cp:revision>
  <dc:subject/>
  <dc:title>Сумма премии в размере</dc:title>
</cp:coreProperties>
</file>