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8"/>
          <w:numId w:val="3"/>
        </w:numPr>
        <w:tabs>
          <w:tab w:val="left" w:pos="0" w:leader="none"/>
          <w:tab w:val="left" w:pos="1080" w:leader="none"/>
        </w:tabs>
        <w:overflowPunct w:val="true"/>
        <w:autoSpaceDE w:val="true"/>
        <w:ind w:left="0" w:hanging="0"/>
        <w:textAlignment w:val="auto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годовому отчету об исполнении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хского муниципального района  за 2014  год.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Heading2"/>
        <w:ind w:left="1080" w:hanging="360"/>
        <w:rPr/>
      </w:pPr>
      <w:r>
        <w:rPr/>
        <w:t>ДОХОДЫ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Доходы бюджета Палехского муниципального района за 2014 год исполнены в сумме 178411,1тыс. рублей,  к уточненному плану 189580,4 тыс. рублей, или  94,1%.</w:t>
      </w:r>
    </w:p>
    <w:p>
      <w:pPr>
        <w:pStyle w:val="TextBody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596"/>
        <w:gridCol w:w="1605"/>
        <w:gridCol w:w="1559"/>
        <w:gridCol w:w="2515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тверждено по местному бюдже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ическое исполнение по местному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Отклон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Факторы, повлиявшие на отклонени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6560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68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240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1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2904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3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+579,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огашена задолженность по сельхозпредприятия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302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522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298,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Не уточнен план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главным администратор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/>
              </w:rPr>
              <w:t>10502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51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+40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ведена работа по погашению недоимк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3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50400002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70100001000011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алог на добычу полезных ископаемы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1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08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47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4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5,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меньшение количества дел, рассматриваемые мировыми судь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/>
              </w:rPr>
              <w:t>109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4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1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258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59,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Задолженность за юридическими лица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2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143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1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+1633,5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величилось количество плательщиков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3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906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9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5,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посещаемость детей в связи с заболевани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4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5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116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8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2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3,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Уменьшилось количество нарушений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/>
              </w:rPr>
              <w:t>117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/>
              </w:rPr>
              <w:t>51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000000000000000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63019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51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1409,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е дополучены субсидии из областного бюджета по программе «Развитие автомобильных дорог общего пользования регионального и межмуниципального значения Ивановской области на 2010-2015 годы»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1001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64375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43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2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6624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5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11409,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Не дополучены субсидии из областного бюджета по программе «Развитие автомобильных дорог общего пользования регионального и межмуниципального значения Ивановской области на 2010-2015 годы»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3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63713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637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204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72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3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0700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3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2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</w:rPr>
            </w:pPr>
            <w:r>
              <w:rPr>
                <w:rFonts w:cs="Tahoma"/>
              </w:rPr>
              <w:t>21900000000000151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229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22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ИТО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89580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1784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  <w:t>-11169,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оступление налоговых и неналоговых доходов составило 26800,7 тыс. рублей, при  уточненном плане 26560,6 тыс. рублей, что составляет  100,9%.</w:t>
      </w:r>
    </w:p>
    <w:p>
      <w:pPr>
        <w:pStyle w:val="TextBody"/>
        <w:tabs>
          <w:tab w:val="clear" w:pos="720"/>
          <w:tab w:val="left" w:pos="5775" w:leader="none"/>
        </w:tabs>
        <w:ind w:firstLine="720"/>
        <w:rPr/>
      </w:pPr>
      <w:r>
        <w:rPr/>
        <w:tab/>
      </w:r>
    </w:p>
    <w:p>
      <w:pPr>
        <w:pStyle w:val="TextBody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rPr/>
      </w:pPr>
      <w:r>
        <w:rPr/>
        <w:t xml:space="preserve">     </w:t>
      </w:r>
      <w:r>
        <w:rPr/>
        <w:t>- налог на доходы физических лиц                                      -  50,3%;</w:t>
      </w:r>
    </w:p>
    <w:p>
      <w:pPr>
        <w:pStyle w:val="TextBody"/>
        <w:rPr/>
      </w:pPr>
      <w:r>
        <w:rPr/>
        <w:t xml:space="preserve">     </w:t>
      </w:r>
      <w:r>
        <w:rPr/>
        <w:t xml:space="preserve">- акцизы по подакцизным товарам (продукции), </w:t>
      </w:r>
    </w:p>
    <w:p>
      <w:pPr>
        <w:pStyle w:val="TextBody"/>
        <w:rPr/>
      </w:pPr>
      <w:r>
        <w:rPr/>
        <w:t xml:space="preserve">       </w:t>
      </w:r>
      <w:r>
        <w:rPr/>
        <w:t>производимым на территории Российской Федерации   -  12%;</w:t>
      </w:r>
    </w:p>
    <w:p>
      <w:pPr>
        <w:pStyle w:val="TextBody"/>
        <w:rPr/>
      </w:pPr>
      <w:r>
        <w:rPr/>
        <w:t xml:space="preserve">     </w:t>
      </w:r>
      <w:r>
        <w:rPr/>
        <w:t xml:space="preserve">- доходы от оказания платных услуг (работ) и </w:t>
      </w:r>
    </w:p>
    <w:p>
      <w:pPr>
        <w:pStyle w:val="TextBody"/>
        <w:rPr/>
      </w:pPr>
      <w:r>
        <w:rPr/>
        <w:t xml:space="preserve">       </w:t>
      </w:r>
      <w:r>
        <w:rPr/>
        <w:t>компенсации затрат государства                                        -  18,3%;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Налог на доходы физических лиц исполнен в сумме 13484,0 тыс. рублей, при плане 12904,1тыс.рублей, что составляет 104,5%. Перевыполнение плана произошло за счет погашения  задолженности СПК (колхоз) «Палехский-Агро», ООО «Спектр» и ООО «Молочный домик»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Единый налог на вмененный доход для отдельных видов деятельности поступил в сумме 2555,6 тыс. рублей при плане 2515,6 тыс. рублей или 101,6%. План выполнен за счет активной работы межведомственной комиссии по обеспечению своевременности и полноты поступлений обязательных платежей в бюджеты всех уровней бюджетной системы и государственных внебюджетных фондов. В структуре налоговых и неналоговых доходов единый налог на вмененный доход для отдельных видов деятельности занимает 4,3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40,0 тыс. рублей, при плане 40,0тыс.рублей или 100%. Доля единого сельскохозяйственного налога в структуре налоговых и неналоговых доходов  незначительна, лишь 0,15%. </w:t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Налог на добычу полезных ископаемых поступил в сумме 12,0 тыс. рублей, при плане 12,0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Государственная пошлина поступила в бюджет в сумме 454,8 тыс. рублей, при плане 470,0тыс. рублей или 96,8%. По сравнению с прошлым годом поступление госпошлины увеличилось на 83,8 тыс. рублей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Поступление задолженности и перерасчетов по отмененным налогам, сборам и иным обязательным платежам выполнено в сумме 4,8тыс. рублей, при плане 4,8тыс. рублей. Исполнение составило 100%.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оходы от использования имущества, находящегося в государственной и муниципальной собственности исполнены в сумме 1199,2 тыс. рублей при плане 1258,4 тыс. рублей, процент выполнения составил 95,3%. Недовыполнение плана связано с недоимкой за ООО «Водопроводно-канализационные сети», ЗАО «Смартс» и ООО «Чистая область +». Доля доходов от продажи материальных и нематериальных активов в структуре налоговых и неналоговых доходов составила 4,5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Доходы от платы за негативное воздействие на окружающую среду поступили в сумме 145,4 тыс. рублей, при плане 143,8 тыс.рублей, процент выполнения составил 101,1 %, за счет увеличения числа плательщик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Доходы от оказания платных услуг (работ) и компенсации затрат государства исполнены в сумме 4901,0 тыс. рублей, при плане 4906,4 тыс. рублей, процент выполнения составляет 99,9%. Невыполнение плана связано с заболеваниями детей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 450,0 тыс.рублей, при плане 450,0 тыс.рублей, процент выполнения составил 100%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Штрафы, санкции, возмещение ущерба выполнены на 98,8%, при плане 280,0 тыс. рублей, штрафов поступило в сумме 276,7 тыс. рублей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872"/>
        <w:gridCol w:w="130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3029950500001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том числе: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врат  дебиторской задолженности прошлых лет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- родительская плата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мещение коммуналь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901,0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,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197,2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ahoma"/>
              </w:rPr>
              <w:t>702,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6900500500001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>в том числе:</w:t>
              <w:tab/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Департамент сельского хозяйства и продовольствия (1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Финансовый отдел администрации Палехского муниципального района (штрафы суда) (05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Администрация Палехского муниципального района (комиссия по делам несовершеннолетних, административная комиссия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(051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Отдел внутренних дел по Палехскому муниципальному району (188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>
                <w:rFonts w:cs="Tahoma"/>
              </w:rPr>
            </w:pPr>
            <w:r>
              <w:rPr>
                <w:rFonts w:cs="Tahoma"/>
              </w:rPr>
              <w:t>- УФМС России по Ивановской области (19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0,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4,7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5,4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9,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,2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6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            </w:t>
      </w:r>
      <w:r>
        <w:rPr/>
        <w:t>Расходы на реализацию муниципальных программ Палехского муниципального района в общем объеме расходов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120"/>
        <w:gridCol w:w="2693"/>
      </w:tblGrid>
      <w:tr>
        <w:trPr>
          <w:trHeight w:val="29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муниципальный район</w:t>
            </w:r>
          </w:p>
        </w:tc>
      </w:tr>
      <w:tr>
        <w:trPr>
          <w:trHeight w:val="26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п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Расходы на реализацию муниципальных программ Палехского рай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8861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67547,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>
                <w:b/>
                <w:i/>
              </w:rPr>
              <w:t>% к общему объему рас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 xml:space="preserve">Не включенные в муниципальные программы Палехского муниципального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704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7046,3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у рас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9566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/>
              <w:t>174593,4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113249,7тыс. рублей, из уточненного плана 113805,4тыс. рублей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623"/>
        <w:gridCol w:w="1366"/>
        <w:gridCol w:w="1535"/>
        <w:gridCol w:w="1568"/>
        <w:gridCol w:w="1303"/>
        <w:gridCol w:w="1414"/>
        <w:gridCol w:w="1891"/>
      </w:tblGrid>
      <w:tr>
        <w:trPr>
          <w:trHeight w:val="51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516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 </w:t>
            </w:r>
            <w:r>
              <w:rPr/>
              <w:t>Подпрограмма «Развитие общего образован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7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,3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89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3155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3,5</w:t>
            </w:r>
          </w:p>
        </w:tc>
      </w:tr>
      <w:tr>
        <w:trPr>
          <w:trHeight w:val="240" w:hRule="atLeast"/>
        </w:trPr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9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95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4</w:t>
            </w:r>
          </w:p>
        </w:tc>
      </w:tr>
      <w:tr>
        <w:trPr>
          <w:trHeight w:val="240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7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6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3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73,2</w:t>
            </w:r>
          </w:p>
        </w:tc>
      </w:tr>
      <w:tr>
        <w:trPr>
          <w:trHeight w:val="34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 Реализация дополнительных общеобразовательных программ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связанных с поэтапным доведением средней заработной платы педагогическим работникам за счет средств областного бюджета Центра внешкольн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3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Центра внешкольн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зыкальных шко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связанных с поэтапным доведением средней заработной платы педагогическим работникам за счет средств областного бюджета музыкальным школ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музыкальным школ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834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1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отдыха и оздоровления дете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несовершеннолетних граждан по договору с ЦЗ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детьми в оздоровительных лагер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детей в профильном лагер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находящихся в оздоровительных лагерях за счет средств федераль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находящихся в оздоровительных лагерях за счет средств област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243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243,6</w:t>
            </w:r>
          </w:p>
        </w:tc>
      </w:tr>
      <w:tr>
        <w:trPr>
          <w:trHeight w:val="10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1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1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7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7,6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ых специалистов, работающих в образовательных организац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здание безопасных условий обучения в муниципальных образовательных организац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истемы противопожарной безопасности, анализ срезов деревянных конструкций чердака, ремонт забора, покраска стен в коридорах, частичный ремонт фундаментов в туалетной комнате ясельной группы, замена линолеума, замена столбов в дошкольных учрежден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К Стрелец- Мониторинг дошкольных учрежд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К Стрелец-Мониторинг, пожарные извещатели, покраска путей эвакуации в общеобразовательных школа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2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ПАК Стрелец-Мониторинг, покраска путей эвакуации в бюджетных  образовательных организациях (школах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2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жарной сигнализации, замена светильников и электрощитов, замена электропровод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7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для ремонта уличного освещения, материалы для установки котла, ПАК Стрелец- Мониторинг, линолеум, замена столбов дошкольных учрежд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, замена оконных блоков, техническое обслуживание общеобразовательных шко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соса в котельную, огнетушители в общеобразовательные шко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атериалов для замены электропроводки, приобретение умывальников, линолеума, системы видеонаблюдения, сливных бачков, раковин для шко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гнетушителей, пожарных рукавов и пожарных знаков, установка кабинок в туалете, замена светильников у классных досок, ремонт душевой кабины в бюджетных учрежден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889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889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6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Обеспечение деятельности подведомственных учреждений (Централизованной бухгалтерии отдела образовани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Выявление и поддержка одаренных дете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амореализация лич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«Сохранение и укрепление здоровья участников образовательного процесс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детей на 50% в детских дошкольных учрежден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детей из малоимущих семей, проживающих в интернате, питание коррекционного клас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детей из малоимущих сем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1-4 клас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5</w:t>
            </w:r>
          </w:p>
        </w:tc>
      </w:tr>
      <w:tr>
        <w:trPr>
          <w:trHeight w:val="54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9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9,5</w:t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Организация районных мероприятий в сфере образован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еализация муниципальной молодежной политики и проведение районных мероприятий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рестовоздвиженской ярмор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, игр, конкурс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увенирной продук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0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4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0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1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02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1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В муниципальной  программе « Развитие образования Палехского муниципального района»  предусмотрены  из областного бюджета следующие бюджетные ассигнования: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1842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 нуждающимися в длительном лечении, в муниципальных дошко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18,4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71,9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5299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52999,7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343,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23,8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3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7834,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Субсидия на софинансирование расходных обязательств органов местного самоуправления по организации питания обучающихся 1-4 классов муниципальных общеобразователь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59,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26,8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убсидия на реализацию мероприятий по укреплению пожарной безопасности обще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289,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6510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64631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Развитие физической культуры, спорта, туризма и повышение эффективности реализации молодежной политики в Палехском муниципальном районе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в сумме 488301 рублей, из уточненного плана 490301 рублей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18"/>
        <w:gridCol w:w="1654"/>
        <w:gridCol w:w="1412"/>
        <w:gridCol w:w="1249"/>
        <w:gridCol w:w="1412"/>
        <w:gridCol w:w="1200"/>
        <w:gridCol w:w="1303"/>
      </w:tblGrid>
      <w:tr>
        <w:trPr>
          <w:trHeight w:val="28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е по тенису, лыжам, волей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е в областных соревнованиях по тенису, лыжам, волейболу, футболу, ст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я физкультур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Наш двор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Развитие туризма на территории Палехского муниципального район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наков туристической навиг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9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8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9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8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 xml:space="preserve"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до 23,4% населения, в 2013 году – занималось 22,8%. Это на 0,6% больше, чем в предыдущем году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  <w:r>
        <w:rPr/>
        <w:t>За счет реализации мероприятий подпрограммы « Развитие туризма» туристский поток увеличился на 16,6 % по сравнению с 2013 годом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14584,2 тыс. рублей, из уточненного плана 16308,4 тыс. рублей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97"/>
        <w:gridCol w:w="1167"/>
        <w:gridCol w:w="1407"/>
        <w:gridCol w:w="1166"/>
        <w:gridCol w:w="1316"/>
        <w:gridCol w:w="1259"/>
        <w:gridCol w:w="1281"/>
        <w:gridCol w:w="1102"/>
        <w:gridCol w:w="1274"/>
      </w:tblGrid>
      <w:tr>
        <w:trPr>
          <w:trHeight w:val="28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федеральн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2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молодым семьям на приобретение (строительство) жилого помещ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37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247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7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1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536,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 «Государственная  поддержка в сфере ипотечного жилищного кредитования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81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газификации в Палехском муниципальном районе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 на строительство межпоселкового газопровода в д. Пень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строительство котельной д. Пень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и выполнение работ по  газификации населенных  пунктов Рамен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ологического присоединения к электрическим сетя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6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4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5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717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 xml:space="preserve">Подпрограмма «Обеспечение функционирования систем жизнеобеспечения»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замене ветхих сетей водоснабжения, водоотведения, теплотрасс и сетей теплоснаб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946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0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6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 </w:t>
      </w:r>
      <w:r>
        <w:rPr/>
        <w:t>В 2014 году в рамках реализации программы «Обеспечение доступным и комфортным жильем, объектами инженерной инфраструктуры и услугами жилищно- коммунального хозяйства населения Палехского района»  улучшили жилищные условия 4 молодых семьи, а также 5 семей за счет мер государственной поддержки в сфере ипотечного жилищного кредитования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</w:t>
      </w:r>
      <w:r>
        <w:rPr/>
        <w:t>В рамках программы начато строительство объекта «Распределительные сети газопровода с подводами к жилым домам членов кооператива «Раменский» д. Раменье и д. Лужки Палехского района Ивановской области. По окончании строительства планируется ввести в эксплуатацию 3,5 километра распределительных газопроводов, газифицировать 2 населенных пунктов- 72 домовладения. Повышение уровня газификации жилого фонда способствует улучшению качества жизни населения – снижению затрат на отопление жилых домов и обеспечение бытовых нужд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 xml:space="preserve">Улучшилось состояние коммунальной инфраструктуры и как следствие привело к повышению качества предоставления коммунальных услуг населению Палехского района.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В 2014 году проведена замена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</w:t>
      </w:r>
      <w:r>
        <w:rPr/>
        <w:t>- ветхих тепловых сетей 723 метра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>-ветхих водопроводных сетей 618 метров;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</w:t>
      </w:r>
      <w:r>
        <w:rPr/>
        <w:t xml:space="preserve">- ветхих канализационных сетей 130 метров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Развитие транспортной системы  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2352,7тыс. рублей, из уточненного плана 21106,8тыс. рублей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529"/>
        <w:gridCol w:w="1234"/>
        <w:gridCol w:w="1303"/>
        <w:gridCol w:w="1309"/>
        <w:gridCol w:w="1303"/>
        <w:gridCol w:w="1100"/>
        <w:gridCol w:w="1303"/>
      </w:tblGrid>
      <w:tr>
        <w:trPr>
          <w:trHeight w:val="260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Строительство и реконструкция автомобильных дорог общего пользования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, подъезд к д. Свергино Палехск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4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Содержание автомобильных дорог общего пользования между населенными пунктами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1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4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75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,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</w:t>
      </w:r>
      <w:r>
        <w:rPr/>
        <w:t>В результате реализации муниципальной программы улучшено технико-эксплуатационное состояние автомобильных дорог общего пользования местного значения вне границ населенных пунктов в границах муниципального района. Проведена реконструкция автомобильной дороги – подъезд к д. Свергино. В рамках подпрограммы «Строительство и реконструкция автомобильных дорог общего пользования» реконструирована автомобильная дорога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 Реализация мероприятий позволила реконструировать 0,848 км муниципальных дорог к сельским населенным пунктам, не имеющих дорог с твердым покрытием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 xml:space="preserve">По подпрограмме « Содержание автомобильных дорог общего пользования между населенными пунктами» проведен ремон автодорог: Палех-Дерягино; Тименка-Костюхино. Проведен ремонт моста по автодороге Хотеново- Фалюшино. 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627"/>
        <w:gridCol w:w="1226"/>
        <w:gridCol w:w="6"/>
        <w:gridCol w:w="1380"/>
        <w:gridCol w:w="1398"/>
        <w:gridCol w:w="15"/>
        <w:gridCol w:w="1338"/>
        <w:gridCol w:w="1280"/>
        <w:gridCol w:w="1303"/>
      </w:tblGrid>
      <w:tr>
        <w:trPr>
          <w:trHeight w:val="270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8,0504001,800,241)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Возмещение части затрат, связанных с организацией пассажирских перевозок (МУП «Туристический центр»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79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79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79,0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079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1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107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1079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107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</w:t>
      </w:r>
      <w:r>
        <w:rPr/>
        <w:t>В 2014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4 году 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Повышение безопасности дорожного движения в Палехском муниципальном районе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10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«Повышение безопасности дорожного движения в Палехском муниципальном районе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(0409,0601004,244,310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вершенствованию условий движения транспорта по улично- дорожной сети населенных пунктов и автодорог между населенными пунктами Палехского района (разметка пешеходных знак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b/>
        </w:rPr>
        <w:t xml:space="preserve">    </w:t>
      </w:r>
      <w:r>
        <w:rPr/>
        <w:t>В 2014 году в рамках реализации Программы проведены мероприятия направленные на обеспечение безопасного дорожного движения: оснащены транспортные средства, осуществляющие пассажирские перевозки - тахографами; приобретены приборы автоматического контроля и выявления нарушений правил дорожного движения дорог муниципального значения.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Энергоэффективность и энергосбережение в муниципальных  учреждениях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00"/>
        <w:gridCol w:w="1229"/>
        <w:gridCol w:w="1303"/>
        <w:gridCol w:w="1307"/>
        <w:gridCol w:w="1303"/>
        <w:gridCol w:w="1095"/>
        <w:gridCol w:w="1303"/>
      </w:tblGrid>
      <w:tr>
        <w:trPr>
          <w:trHeight w:val="2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</w:t>
            </w:r>
            <w:r>
              <w:rPr>
                <w:b/>
              </w:rPr>
              <w:t xml:space="preserve"> </w:t>
            </w:r>
            <w:r>
              <w:rPr/>
              <w:t>программа Палехского муниципального района «Энергоэффективность и энергосбережение в муниципальных  учреждениях Палехского муниципального района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Установка пластиковых окон в музыкальных школа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4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45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4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</w:rPr>
              <w:t>4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В 2014 году за счет средств программы «Энергоэффективность и энергосбережение в муниципальных учреждениях Палехского муниципального района» в МКОУ ДО «Детская школа искусств Палехского муниципального района» были установлены пластиковые окна и энергосберегающие лампы, что в дальнейшем позволит снизить потребление удельных показателей потребления энергетических ресурсов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Обеспечение безопасности граждан и профилактика правонарушений в Палехском районе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50"/>
        <w:gridCol w:w="1228"/>
        <w:gridCol w:w="1303"/>
        <w:gridCol w:w="1304"/>
        <w:gridCol w:w="1303"/>
        <w:gridCol w:w="1116"/>
        <w:gridCol w:w="1303"/>
      </w:tblGrid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1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Муниципальная программа Палехского муниципального района  «Обеспечение безопасности граждан и профилактика правонарушений в Палех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риобретение канцелярских расходов для  комиссии по административным правонарушения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6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Содержание комиссии по делам несовершеннолетних и защите их пра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7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376,9</w:t>
            </w:r>
          </w:p>
        </w:tc>
      </w:tr>
      <w:tr>
        <w:trPr>
          <w:trHeight w:val="11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муниципального района (конкурсы, районные слеты «безопасное колесо», акции, соревновани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3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,1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Расходы по данной программе исполнены в полном объеме. В течение 2014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В районе уменьшилось количество преступлений связанных с незаконным оборотом наркотиков и против личности (убийства, умышленное причинение тяжкого вреда здоровью, изнасилования) снизилась преступность среди .несовершеннолетних. Для формирования негативного отношения в обществе к совершению правонарушений, выявления и устранения причин и условий,  способствующих совершению правонарушений: формирования у детей подростков и взрослого населения антинаркотического мировоззрения; формирования здорового образа жизни; организации досуга детей и молодежи в районе проводились различные мероприятия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органов местного самоуправления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 ,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7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4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4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ой оценки зем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хнической документации на дороги местного зна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6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6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15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беспечение деятельности подведомственного учрежд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5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546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5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54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Оснащение лицензионным программным обеспечением органов местного самоуправления Палехского муниципальн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533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5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529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52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пределах утвержденного норматива расходов на органы управления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 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инансовых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 ,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5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 xml:space="preserve">За 2014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100,9%. Приняты меры к недопущению образования муниципального долга и недопущение расходов на его обслуживание. Бюджет исполнен с профицитом в сумме 3817,7тыс.рублей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радиотелефона, тепловой пушки и электрогенерат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обретен электрогенератор  на сумму 41,5 тыс.рублей, приобретено 5 тепловых пушек на сумму 12,3 тыс. рублей, приобретен телефонный аппарат для ЕДДС района 1,2 тыс. рублей, на информационно- методическое обеспечение мероприятий -2,4 тыс. рублей. В 2014 году 19 специалистов прошли обучение в УМЦ по ГО и ЧС г. Иванов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 Обращение с отходами производства и потребления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содержанию сибиреязвенных скотомогильников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 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/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40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401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17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17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25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25,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ходы не отнесенные к муниципальным программам по  муниципальному району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749"/>
        <w:gridCol w:w="1773"/>
        <w:gridCol w:w="1621"/>
        <w:gridCol w:w="1303"/>
        <w:gridCol w:w="1304"/>
        <w:gridCol w:w="1303"/>
        <w:gridCol w:w="1151"/>
        <w:gridCol w:w="1303"/>
      </w:tblGrid>
      <w:tr>
        <w:trPr>
          <w:trHeight w:val="260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Средства федерального бюджета</w:t>
            </w:r>
          </w:p>
        </w:tc>
      </w:tr>
      <w:tr>
        <w:trPr>
          <w:trHeight w:val="290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6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Главы Палехского муниципального райо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оннное обеспечение отдельных категорий пенсионер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отдельных общественных и иных некоммерческих организ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 технической базы муниципальных образовательных организаций Ивановской области по наказам избирате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ы и спорто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списков кандидатов в списки в присяжные заседатели федеральных суд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6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7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Titul">
    <w:name w:val="Titul Знак"/>
    <w:qFormat/>
    <w:rPr>
      <w:sz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4:00Z</dcterms:created>
  <dc:creator>фино</dc:creator>
  <dc:description/>
  <cp:keywords/>
  <dc:language>en-US</dc:language>
  <cp:lastModifiedBy>User</cp:lastModifiedBy>
  <cp:lastPrinted>2015-05-07T13:30:00Z</cp:lastPrinted>
  <dcterms:modified xsi:type="dcterms:W3CDTF">2015-05-15T09:48:00Z</dcterms:modified>
  <cp:revision>5</cp:revision>
  <dc:subject/>
  <dc:title>                     </dc:title>
</cp:coreProperties>
</file>