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>
          <w:b/>
          <w:u w:val="single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938" w:hanging="7938"/>
        <w:jc w:val="both"/>
        <w:rPr/>
      </w:pPr>
      <w:r>
        <w:rPr/>
        <w:t>д. Пеньки</w:t>
        <w:tab/>
        <w:t>11 марта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убличные слушания проводятся по инициативе 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Администрации Пеньковского сельского поселения Палехского муниципального района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Время проведения: </w:t>
      </w:r>
      <w:r>
        <w:rPr>
          <w:i/>
          <w:u w:val="single"/>
        </w:rPr>
        <w:t>14-00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 xml:space="preserve">Адрес проведения публичных слушаний: </w:t>
      </w:r>
      <w:r>
        <w:rPr>
          <w:i/>
          <w:u w:val="single"/>
        </w:rPr>
        <w:t>Ивановская область, Палехский район,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д. Пеньки, д. 48 а, Администрация Пеньковского сельского поселения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рисутствует</w:t>
      </w:r>
      <w:r>
        <w:rPr/>
        <w:t>: 15 человек</w:t>
      </w:r>
    </w:p>
    <w:p>
      <w:pPr>
        <w:pStyle w:val="Normal"/>
        <w:ind w:firstLine="709"/>
        <w:jc w:val="both"/>
        <w:rPr/>
      </w:pPr>
      <w:r>
        <w:rPr/>
        <w:t>Открывает и ведет заседание публичных слушаний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едседатель</w:t>
      </w:r>
      <w:r>
        <w:rPr/>
        <w:t xml:space="preserve"> – Рябинина Нина Николаевна, глава администрации Пеньковского сельского поселения</w:t>
      </w:r>
    </w:p>
    <w:p>
      <w:pPr>
        <w:pStyle w:val="Normal"/>
        <w:ind w:firstLine="709"/>
        <w:jc w:val="both"/>
        <w:rPr/>
      </w:pPr>
      <w:r>
        <w:rPr>
          <w:u w:val="single"/>
        </w:rPr>
        <w:t>Секретарь</w:t>
      </w:r>
      <w:r>
        <w:rPr/>
        <w:t>- Ермакова Нина Юрьевна, специалист администрации Пенько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Выступил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ябинина Н.Н. – глава администрации Пеньк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Довела до участников публичных слушаний изменения в федеральном законодательстве, ознакомила с текстом Проекта  Постановления администрации Пеньковского сельского поселения «О внесении изменений в Правила землепользования и застройки д. Пеньки», утвержденные Решением Совета Палехского муниципального района от 25 апреля 2014 г. № 48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дложила: </w:t>
      </w:r>
    </w:p>
    <w:p>
      <w:pPr>
        <w:pStyle w:val="Normal"/>
        <w:ind w:firstLine="709"/>
        <w:jc w:val="both"/>
        <w:rPr/>
      </w:pPr>
      <w:r>
        <w:rPr/>
        <w:t>Приступить к публичным слушаниям по проекту Постановления администрации Пеньковского сельского поселения «О внесении изменений в Правила землепользования и застройки д. Пеньк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хорова М.В., Масленников Н.А..</w:t>
      </w:r>
    </w:p>
    <w:p>
      <w:pPr>
        <w:pStyle w:val="Normal"/>
        <w:ind w:firstLine="709"/>
        <w:jc w:val="both"/>
        <w:rPr/>
      </w:pPr>
      <w:r>
        <w:rPr/>
        <w:t>По их мнению, необходимо принять решение о внесении изменений в Правила землепользования и застройки д. Пеньки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Решили: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Рекомендовать главе администрации Пеньковского сельского поселения подготовить заключение по проекту и направить  в Совет Палехского муниципального района для принятия Решения о внесении изменений и дополнений в Правила землепользования и застройки д. Пеньки, утвержденные Решением Совета Палехского муниципального района от 25 апреля 2014 г. № 48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Результаты публичных слушаний обнародова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зультаты голосования</w:t>
      </w:r>
      <w:r>
        <w:rPr/>
        <w:t>:  «ЗА» - 19 человек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</w:t>
      </w:r>
      <w:r>
        <w:rPr/>
        <w:t>«ПРОТИВ» - нет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</w:t>
      </w:r>
      <w:r>
        <w:rPr/>
        <w:t>«ВОЗДЕРЖАЛОСЬ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___________________                             Н.Н. Ряб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___________________                               Н.Ю. Ермакова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9:00Z</dcterms:created>
  <dc:creator>user</dc:creator>
  <dc:description/>
  <cp:keywords/>
  <dc:language>en-US</dc:language>
  <cp:lastModifiedBy>Рябинина Н.Н.</cp:lastModifiedBy>
  <cp:lastPrinted>2015-04-07T09:31:00Z</cp:lastPrinted>
  <dcterms:modified xsi:type="dcterms:W3CDTF">2015-04-07T05:31:00Z</dcterms:modified>
  <cp:revision>14</cp:revision>
  <dc:subject/>
  <dc:title>ПРОТОКОЛ № 1</dc:title>
</cp:coreProperties>
</file>