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25.xml" ContentType="application/vnd.openxmlformats-officedocument.wordprocessingml.footer+xml"/>
  <Override PartName="/word/header15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25.xml" ContentType="application/vnd.openxmlformats-officedocument.wordprocessingml.header+xml"/>
  <Override PartName="/word/footer3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37.xml" ContentType="application/vnd.openxmlformats-officedocument.wordprocessingml.footer+xml"/>
  <Override PartName="/word/settings.xml" ContentType="application/vnd.openxmlformats-officedocument.wordprocessingml.settings+xml"/>
  <Override PartName="/word/footer40.xml" ContentType="application/vnd.openxmlformats-officedocument.wordprocessingml.footer+xml"/>
  <Override PartName="/word/footer38.xml" ContentType="application/vnd.openxmlformats-officedocument.wordprocessingml.foot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26.xml" ContentType="application/vnd.openxmlformats-officedocument.wordprocessingml.header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21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3.xml" ContentType="application/vnd.openxmlformats-officedocument.wordprocessingml.footer+xml"/>
  <Override PartName="/word/header1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 проекту решения Совета Палехского муниципального района «О бюджете Палехского муниципального района на 2018 год и на плановый  период 2019 и 2020 годов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роект решения Совета Палехского муниципального района разработан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алехского муниципального района, в целях регулирования бюджетных правоотношений.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1 Правовые основы формирования проекта Решения Палехского муниципального района «О бюджете Палехского муниципального района на 2018 год и на плановый период 2019 и 2020 г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Проект решения Палехского муниципального района «О бюджете Палехского муниципального района на 2018 год и на плановый период 2019 и 2020 годов» (далее – проект решения) подготовлен в соответствии с требованиями Бюджетного кодекса Российской Федерации (далее – Бюджетный кодекс)  и Решением Совета  Палехского муниципального района от 1.11.2007 № 86 «О бюджетном процессе Палехского муниципального района» (далее – Решение о бюджетном процессе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Общие требования к структуре и содержанию решения Совета о бюджете установлены статьей 184.1 Бюджетного кодекса и частью 7 статьи 4 Решения о бюджетном процесс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Пунктом 1 статьи 184.1 Бюджетного кодекса установлен перечень основных характеристик бюджета, утверждаемых решением о бюджете (общий объем доходов бюджета, общий объем расходов, дефицит (профицит) бюджета).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В статье 1 проекта решения представлены все указанные параметры бюджета Палехского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В соответствии  с пунктом 2 и 3  статьи 184.1 Бюджетного кодекса и статьи 3  Решения о бюджетном процессе в проекте Решения предлагаются к утвержден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sz w:val="28"/>
          <w:szCs w:val="28"/>
        </w:rPr>
        <w:t>в части 1 статьи 2</w:t>
      </w:r>
      <w:r>
        <w:rPr>
          <w:rFonts w:cs="Times New Roman CYR" w:ascii="Times New Roman CYR" w:hAnsi="Times New Roman CYR"/>
          <w:sz w:val="28"/>
          <w:szCs w:val="28"/>
        </w:rPr>
        <w:t xml:space="preserve"> и приложении 1 нормативы распределения доходов бюджета Палехского муниципального район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/>
          <w:sz w:val="28"/>
          <w:szCs w:val="28"/>
        </w:rPr>
        <w:t>в части 1 статьи 3 и</w:t>
      </w:r>
      <w:r>
        <w:rPr>
          <w:rFonts w:cs="Times New Roman CYR" w:ascii="Times New Roman CYR" w:hAnsi="Times New Roman CYR"/>
          <w:sz w:val="28"/>
          <w:szCs w:val="28"/>
        </w:rPr>
        <w:t xml:space="preserve"> приложении 2 - доходы бюджета Палехского муниципального района по кодам классификации доходов бюджетов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/>
          <w:sz w:val="28"/>
          <w:szCs w:val="28"/>
        </w:rPr>
        <w:t>в части 2 статьи 3 –</w:t>
      </w:r>
      <w:r>
        <w:rPr>
          <w:rFonts w:cs="Times New Roman CYR" w:ascii="Times New Roman CYR" w:hAnsi="Times New Roman CYR"/>
          <w:sz w:val="28"/>
          <w:szCs w:val="28"/>
        </w:rPr>
        <w:t xml:space="preserve"> объем межбюджетных трансфертов, получаемых из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/>
          <w:sz w:val="28"/>
          <w:szCs w:val="28"/>
        </w:rPr>
        <w:t>в статье 4 и приложении</w:t>
      </w:r>
      <w:r>
        <w:rPr>
          <w:rFonts w:cs="Times New Roman CYR" w:ascii="Times New Roman CYR" w:hAnsi="Times New Roman CYR"/>
          <w:sz w:val="28"/>
          <w:szCs w:val="28"/>
        </w:rPr>
        <w:t xml:space="preserve"> 3 -   перечень главных администраторов доходов бюджета муниципального района, закрепляемые за ними виды (подвиды) доходов бюджета муниципального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sz w:val="28"/>
          <w:szCs w:val="28"/>
        </w:rPr>
        <w:t>в статье 5 и приложению 4</w:t>
      </w:r>
      <w:r>
        <w:rPr>
          <w:rFonts w:cs="Times New Roman CYR" w:ascii="Times New Roman CYR" w:hAnsi="Times New Roman CYR"/>
          <w:sz w:val="28"/>
          <w:szCs w:val="28"/>
        </w:rPr>
        <w:t xml:space="preserve"> – источники внутреннего финансирования дефицита бюджета муниципального района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/>
          <w:sz w:val="28"/>
          <w:szCs w:val="28"/>
        </w:rPr>
        <w:t>в статье 6 и приложении 5-</w:t>
      </w:r>
      <w:r>
        <w:rPr>
          <w:rFonts w:cs="Times New Roman CYR" w:ascii="Times New Roman CYR" w:hAnsi="Times New Roman CYR"/>
          <w:sz w:val="28"/>
          <w:szCs w:val="28"/>
        </w:rPr>
        <w:t xml:space="preserve"> перечень главных администраторов источников  внутреннего финансирования дефицита бюджета муниципального района с указанием  администрируемых источников финансирования дефицита бюджета муниципального района  по  кодам классификации источников финансирования дефицита бюджет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sz w:val="28"/>
          <w:szCs w:val="28"/>
        </w:rPr>
        <w:t>в части 1 статьи 7 и приложении 6 и приложении 7</w:t>
      </w:r>
      <w:r>
        <w:rPr>
          <w:rFonts w:cs="Times New Roman CYR" w:ascii="Times New Roman CYR" w:hAnsi="Times New Roman CYR"/>
          <w:sz w:val="28"/>
          <w:szCs w:val="28"/>
        </w:rPr>
        <w:t xml:space="preserve"> – распределение бюджетных ассигнований по целевым статьям (муниципальным программам Палехского муниципального района и не включенным в муниципальные программы Палехского муниципального района направлениям деятельности органов местного самоуправления Палехского муниципального района (муниципальные органы Палехского муниципального района)), группам видов расходов классификации расходов бюджета муниципального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sz w:val="28"/>
          <w:szCs w:val="28"/>
        </w:rPr>
        <w:t>в части 2 статьи 7 и приложении 8 и приложении 9</w:t>
      </w:r>
      <w:r>
        <w:rPr>
          <w:rFonts w:cs="Times New Roman CYR" w:ascii="Times New Roman CYR" w:hAnsi="Times New Roman CYR"/>
          <w:sz w:val="28"/>
          <w:szCs w:val="28"/>
        </w:rPr>
        <w:t xml:space="preserve"> -  ведомственная структура расходов бюджета муниципального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связи с признанием утратившим силу абзаца четвертого пункта 4 статьи 184.1 Бюджетного кодекса, предусматривающего утверждение изменений показателей ведомственной структуры расходов бюджета путем увеличения или сокращения параметров планового периода утвержденного бюджета, в соответствии с  Федеральным законом от 30.09.2017 №285 –ФЗ «О внесении изменений в Бюджетный кодекс Российской Федерации», показатели расходов проекта бюджета муниципального района на 2018 год и на плановый период 2019 и 2020 годов сформированы в виде абсолютных величин. Аналогичная норма предусмотрена проектом решения о бюджетном процесс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sz w:val="28"/>
          <w:szCs w:val="28"/>
        </w:rPr>
        <w:t>в пункте 1 части 3 статьи 7</w:t>
      </w:r>
      <w:r>
        <w:rPr>
          <w:rFonts w:cs="Times New Roman CYR" w:ascii="Times New Roman CYR" w:hAnsi="Times New Roman CYR"/>
          <w:sz w:val="28"/>
          <w:szCs w:val="28"/>
        </w:rPr>
        <w:t xml:space="preserve"> – общий объем условно утвержденных расходов бюджета муниципального  района на  2020 год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sz w:val="28"/>
          <w:szCs w:val="28"/>
        </w:rPr>
        <w:t>в пункте 2 части 3 статьи 7</w:t>
      </w:r>
      <w:r>
        <w:rPr>
          <w:rFonts w:cs="Times New Roman CYR" w:ascii="Times New Roman CYR" w:hAnsi="Times New Roman CYR"/>
          <w:sz w:val="28"/>
          <w:szCs w:val="28"/>
        </w:rPr>
        <w:t xml:space="preserve"> – 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sz w:val="28"/>
          <w:szCs w:val="28"/>
        </w:rPr>
        <w:t>в части 6 статьи 7 и приложении 10</w:t>
      </w:r>
      <w:r>
        <w:rPr>
          <w:rFonts w:cs="Times New Roman CYR" w:ascii="Times New Roman CYR" w:hAnsi="Times New Roman CYR"/>
          <w:sz w:val="28"/>
          <w:szCs w:val="28"/>
        </w:rPr>
        <w:t xml:space="preserve"> – распределение бюджетных ассигнований бюджета муниципального района по разделам и подразделам классификации расходов бюджет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sz w:val="28"/>
          <w:szCs w:val="28"/>
        </w:rPr>
        <w:t>в части 1 статьи 8</w:t>
      </w:r>
      <w:r>
        <w:rPr>
          <w:rFonts w:cs="Times New Roman CYR" w:ascii="Times New Roman CYR" w:hAnsi="Times New Roman CYR"/>
          <w:sz w:val="28"/>
          <w:szCs w:val="28"/>
        </w:rPr>
        <w:t xml:space="preserve">  – объем межбюджетных трансфертов, предоставляемых  бюджетам поселений на основании части статьи 142.4 Бюджетного кодекс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sz w:val="28"/>
          <w:szCs w:val="28"/>
        </w:rPr>
        <w:t>в части 1 статьи 10</w:t>
      </w:r>
      <w:r>
        <w:rPr>
          <w:rFonts w:cs="Times New Roman CYR" w:ascii="Times New Roman CYR" w:hAnsi="Times New Roman CYR"/>
          <w:sz w:val="28"/>
          <w:szCs w:val="28"/>
        </w:rPr>
        <w:t xml:space="preserve"> – верхний предел муниципального внутреннего долга Палехского муниципального района с указанием, в том числе верхнего предела долга по муниципальным гарантия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В состав иных показателей бюджета муниципального района включа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sz w:val="28"/>
          <w:szCs w:val="28"/>
        </w:rPr>
        <w:t>в части 4 статьи 7</w:t>
      </w:r>
      <w:r>
        <w:rPr>
          <w:rFonts w:cs="Times New Roman CYR" w:ascii="Times New Roman CYR" w:hAnsi="Times New Roman CYR"/>
          <w:sz w:val="28"/>
          <w:szCs w:val="28"/>
        </w:rPr>
        <w:t xml:space="preserve"> установлен размер резервного фонда администрации Палехского муниципального района на основании части 3 стать 81 Бюджетного кодекс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sz w:val="28"/>
          <w:szCs w:val="28"/>
        </w:rPr>
        <w:t>в части 5 статьи 7</w:t>
      </w:r>
      <w:r>
        <w:rPr>
          <w:rFonts w:cs="Times New Roman CYR" w:ascii="Times New Roman CYR" w:hAnsi="Times New Roman CYR"/>
          <w:sz w:val="28"/>
          <w:szCs w:val="28"/>
        </w:rPr>
        <w:t xml:space="preserve"> – утверждение  объема бюджетных ассигнований дорожного фонда в соответствии с абзацем вторым пункта 4 статьи 179.4 Бюджетного кодекс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sz w:val="28"/>
          <w:szCs w:val="28"/>
        </w:rPr>
        <w:t>в части 7 статьи 7</w:t>
      </w:r>
      <w:r>
        <w:rPr>
          <w:rFonts w:cs="Times New Roman CYR" w:ascii="Times New Roman CYR" w:hAnsi="Times New Roman CYR"/>
          <w:sz w:val="28"/>
          <w:szCs w:val="28"/>
        </w:rPr>
        <w:t xml:space="preserve"> – установление правовой основы выделения субсидий  иным некоммерческим организациям, не являющимися муниципальными учреждениями, а также юридическим лицам, индивидуальным предпринимателям, а также физическим лицам – производителям товаров, работ, услуг на основании подпункта 2 пункта 2  статьи 78.1 и абзаца первого пункта 1 статьи 74 Бюджетного кодекса;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sz w:val="28"/>
          <w:szCs w:val="28"/>
        </w:rPr>
        <w:t>в части 2 статьи 10</w:t>
      </w:r>
      <w:r>
        <w:rPr>
          <w:rFonts w:cs="Times New Roman CYR" w:ascii="Times New Roman CYR" w:hAnsi="Times New Roman CYR"/>
          <w:sz w:val="28"/>
          <w:szCs w:val="28"/>
        </w:rPr>
        <w:t xml:space="preserve"> – утверждение предельного объема  муниципального внутреннего долга Палехского  муниципального района на основании статьи 107 Бюджетного кодекс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/>
          <w:sz w:val="28"/>
          <w:szCs w:val="28"/>
        </w:rPr>
        <w:t>в части 3 статьи 10</w:t>
      </w:r>
      <w:r>
        <w:rPr>
          <w:rFonts w:cs="Times New Roman CYR" w:ascii="Times New Roman CYR" w:hAnsi="Times New Roman CYR"/>
          <w:sz w:val="28"/>
          <w:szCs w:val="28"/>
        </w:rPr>
        <w:t xml:space="preserve"> – утверждение предельного объема расходов на обслуживание муниципального долга Палехского муниципального района на основании статьи 111 Бюджетного кодекс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/>
          <w:sz w:val="28"/>
          <w:szCs w:val="28"/>
        </w:rPr>
        <w:t>в части 4 статьи 10 и приложении 12 –</w:t>
      </w:r>
      <w:r>
        <w:rPr>
          <w:rFonts w:cs="Times New Roman CYR" w:ascii="Times New Roman CYR" w:hAnsi="Times New Roman CYR"/>
          <w:sz w:val="28"/>
          <w:szCs w:val="28"/>
        </w:rPr>
        <w:t xml:space="preserve"> утверждение программы муниципальных внутренних заимствований Палехского муниципального района на основании статьи 110.1 Бюджетного кодекса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в части 5  статьи 10 и  приложении 13 </w:t>
      </w:r>
      <w:r>
        <w:rPr>
          <w:rFonts w:cs="Times New Roman CYR" w:ascii="Times New Roman CYR" w:hAnsi="Times New Roman CYR"/>
          <w:sz w:val="28"/>
          <w:szCs w:val="28"/>
        </w:rPr>
        <w:t>– программа муниципальных гарантий Палехского муниципального района на основании пункта 3 статьи 110.2 Бюджетного кодекс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1. Основные характеристики проекта бюджета  муниципального района  на 2018 год и на плановый период 2019 и 2020 год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Основные характеристики проекта бюджета Палехского муниципального района на 2018 год и на плановый период 2019 и 2020 годов сформированы на основе проекта прогноза социально-экономического развития Палехского муниципального района на 2018 год и на плановый период 2019 и 2020 годов утвержденного распоряжением администрации Палехского района от 29.08.2016 № 193 –р, а также с учетом безвозмездных поступлений в бюджет Палехского муниципального района из областного бюджета в виде дотаций, субсидий, субвенций и иных межбюджетных трансфертов, распределенных проектом областного закона об областном бюджете на 2018 год и на плановый период 2019 и 2020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е параметры прогноза социально- экономического развития Палехского муниципального района, положенные в основу формирования бюджета муниципального района на 2018 год и на плановый период 2019 и 2020 годов представлены в таблице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418"/>
        <w:gridCol w:w="152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вестиции в основной капитал  за счет всех источников финансирования – всего (млн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Индекс промышленного производства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98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орот розничной торговли (млн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1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65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К предыдущему году в сопоставимых ценах,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99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продукции сельского хозяйства в хозяйствах всех категорий (млн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4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Индекс производства продукции сельского хозяйства  в хозяйствах всех категорий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1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10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нд начисленной заработной  платы всех работников  (млн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37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исленность постоянного населения (среднегодовая) – всего (тыс. 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,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,1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Средняя заработная плата номинальная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15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163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1696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раметры прогноза социально- экономического развития Палехского муниципального района, принятые за основу при подготовке бюджета муниципального района на 2017 годи плановый период 2018 и  2019 годов, существенно отличается от параметров прогноза социально-экономического развития, положенного в основу формирования бюджета муниципального района на 2018 год и на плановый период 2019 и 2020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точнены  в сторону уменьш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 показатели по фонду начисленной заработной плат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оборот розничной торговл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средняя заработная пла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993" w:right="992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Основные характеристики бюджета муниципального района на 2018 год и на плановый период 2019 и 2020 годов приведены в нижеследующей таблице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873"/>
        <w:gridCol w:w="1596"/>
        <w:gridCol w:w="1731"/>
        <w:gridCol w:w="1843"/>
        <w:gridCol w:w="1461"/>
        <w:gridCol w:w="2245"/>
        <w:gridCol w:w="1681"/>
      </w:tblGrid>
      <w:tr>
        <w:trPr>
          <w:trHeight w:val="460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ател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17 год, утвержден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  ( руб.)</w:t>
            </w:r>
          </w:p>
        </w:tc>
      </w:tr>
      <w:tr>
        <w:trPr>
          <w:trHeight w:val="910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Доходы, все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4144212,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9400472,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25626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1813900,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-7586572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3632501,7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818601,00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оговые и неналоговые доход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046469,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658654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38781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565824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92830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980654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14830,00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звозмездные поступл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09774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741818,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4407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248076,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7493742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651847,7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596229,00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Расходы, все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4144212,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9400472,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25626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1813900,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-7586572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3632501,7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818601,00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Дефици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оходы бюджета муниципального района в предстоящем бюджетном цикле ежегодно  прогнозируются с ростом на  3,4% в 2018 году ( по сравнению с объемом, утвержденным на 2017 год решением Совета о бюджете муниципального района), со снижением на 4,8% в 2019 году к 2018 году, с ростом на 1,2% в 2020 году к 2019 году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2018 год и на плановый период 2019 и 2020 годов бюджет муниципального района запланирован бездефицитным. 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робное описание и обоснование объемов доходов, бюджетных ассигнований по расходам, а также по источникам финансирования дефицита бюджета муниципального района приведены в соответствующих разделах настоящей пояснительной записки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992" w:footer="720" w:bottom="992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b/>
        </w:rPr>
        <w:t xml:space="preserve">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7"/>
        <w:ind w:firstLine="56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 Доходы бюджета Палехского муниципального района на 2018 год и на плановый период 2019 и 2020 годов</w:t>
      </w:r>
    </w:p>
    <w:p>
      <w:pPr>
        <w:pStyle w:val="Style17"/>
        <w:ind w:firstLine="5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налоговых доходов в бюджет Палехского муниципального района на 2018 год и на плановый период 2019 и 2020 год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диные нормативы отчислений налоговых доходов в местные бюджеты установлены Законом Ивановской области от 10.10.2005 № 121-ОЗ «Об установлении нормативов отчислений в местные бюджеты от отдельных федеральных налогов и сборов, налогов, предусмотренных специальными налоговыми режимами». Нормативы, не установленные федеральным законодательством и Законом Ивановской области от 10.10.2005 № 121-ОЗ, установлены приложением 1 к проекту решения Совета.</w:t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формировании объема доходов бюджета муниципального района учитывались положения Основных направлений бюджетной и налоговой политики  Российской Федерации на 2018 год и на плановый период 2019 и 2020 годов, а также принятые и предполагаемые к принятию изменения в налоговое и бюджетное законодательство, вступающие в силу с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намика налоговых и неналоговых доходов бюджета Палехского муниципального района представлена в таблице 3:</w:t>
      </w:r>
    </w:p>
    <w:p>
      <w:pPr>
        <w:sectPr>
          <w:footerReference w:type="default" r:id="rId4"/>
          <w:type w:val="nextPage"/>
          <w:pgSz w:w="11906" w:h="16838"/>
          <w:pgMar w:left="993" w:right="992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1843"/>
        <w:gridCol w:w="2268"/>
        <w:gridCol w:w="2268"/>
        <w:gridCol w:w="2126"/>
      </w:tblGrid>
      <w:tr>
        <w:trPr>
          <w:trHeight w:val="46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ател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6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отче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оценка)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  (руб.)</w:t>
            </w:r>
          </w:p>
        </w:tc>
      </w:tr>
      <w:tr>
        <w:trPr>
          <w:trHeight w:val="91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585311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7456338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9400472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1813900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3632501,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7950313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065023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65865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56582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98065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Темпы роста к предыдущему году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992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изменением нормативов отчислений по Закону Ивановской области от 10.10.2005 № 121- ОЗ «Об установлении нормативов отчислений в бюджеты муниципальных образований от отдельных федеральных налогов и сборов, налогов, предусмотренных специальными налоговыми режимами, подлежащих зачислению в бюджет субъекта Российской Федерации в соответствии с Бюджетным кодексом Российской Федерации и законодательством Российской Федерации о налогах и сборах» (далее -Закон Ивановской области от 10.10.2005 №121 –ОЗ)  налоговые и неналоговые доходы уменьшены в 2018 году по сравнению с 2017 годом  на сумму 406369,37 рублей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обенности расчетов поступлений в  бюджет муниципального района по основным доходным источникам</w:t>
      </w:r>
    </w:p>
    <w:p>
      <w:pPr>
        <w:pStyle w:val="2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Поступление налоговых доходов в бюджет Палехского муниципального района в 2018 году прогнозируется в сумме 32 989303,50 рублей. В структуре налоговых и неналоговых доходов налоговые доходы составят около 75,6%. Прогноз налоговых доходов бюджета муниципального района представлен главными администраторами доходов бюджета Палехского муниципального района, крупнейшим из которых является Управление Федеральной налоговой службы по Ивановской области и Управление Федерального казначейства Ивановской области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  <w:r>
        <w:rPr/>
        <w:t>Прогноз поступлений налоговых доходов в 2018 году увеличен по сравнению с 2017 годом на сумму 1617463,14 рублей или на 5,2 %.  Увеличение прогноза обусловлено увеличением налоговой ставки налога на доходы физических лиц и  доходов   от уплаты налога на совокупный доход.</w:t>
      </w:r>
    </w:p>
    <w:p>
      <w:pPr>
        <w:pStyle w:val="2"/>
        <w:rPr/>
      </w:pPr>
      <w:r>
        <w:rPr/>
        <w:t>Сравнение прогноза поступлений налоговых доходов в 2018 году, предусмотренного проектом решения Совета Палехского муниципального района «О бюджете Палехского муниципального района на 2018 год и на плановый период 2019 и 2020 годов», с соответствующими показателями, утвержденными Решением о районном бюджете, представлено в следующей таблице:</w:t>
      </w:r>
    </w:p>
    <w:p>
      <w:pPr>
        <w:sectPr>
          <w:footerReference w:type="default" r:id="rId6"/>
          <w:type w:val="nextPage"/>
          <w:pgSz w:w="11906" w:h="16838"/>
          <w:pgMar w:left="993" w:right="992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381"/>
        <w:gridCol w:w="1810"/>
        <w:gridCol w:w="1900"/>
        <w:gridCol w:w="1620"/>
        <w:gridCol w:w="1499"/>
        <w:gridCol w:w="1984"/>
        <w:gridCol w:w="1418"/>
      </w:tblGrid>
      <w:tr>
        <w:trPr/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Решением Совета «О бюджете муниципального района  на 2017 год № 99» в первоначальной редакции 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 проектом решения «О бюджете  муниципального района на 2018 год и на плановый период 2019 и 2020 годов»</w:t>
            </w:r>
          </w:p>
        </w:tc>
      </w:tr>
      <w:tr>
        <w:trPr/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 доходы, всег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3689,51</w:t>
            </w:r>
          </w:p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9303,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13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>32889303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>328893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513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5744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5744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57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на нефтепродукт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3559,5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3559,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3559,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355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>2110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>-1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>21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992" w:footer="72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"/>
        <w:rPr/>
      </w:pPr>
      <w:r>
        <w:rPr/>
        <w:t xml:space="preserve"> </w:t>
      </w:r>
      <w:r>
        <w:rPr/>
        <w:t xml:space="preserve">Прогноз поступлений налоговых доходов в 2018 году увеличен по сравнению с 2017 годом на сумму </w:t>
      </w:r>
      <w:r>
        <w:rPr>
          <w:sz w:val="24"/>
          <w:szCs w:val="24"/>
        </w:rPr>
        <w:t xml:space="preserve">205613,99 </w:t>
      </w:r>
      <w:r>
        <w:rPr/>
        <w:t xml:space="preserve"> рублей или на 0,7% Увеличение прогноза обусловлено увеличением налоговой ставки налога на доходы физических лиц и  доходов   от уплаты налога на совокупный доход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2"/>
        <w:rPr/>
      </w:pPr>
      <w:r>
        <w:rPr/>
        <w:t xml:space="preserve">Поступление налога на доходы физических лиц в бюджет Палехского муниципального района в 2018 году прогнозируется в сумме 22 875 744,00 рублей. Доля налога на доходы физических лиц в структуре налоговых доходов в 2018 году составит 69,4%. В сравнении с бюджетными назначениями, утвержденными Решением о бюджете муниципального района на 2017 год, поступление налога на доходы физических лиц планируется увеличение в сумме 190614,00 рублей. </w:t>
      </w:r>
    </w:p>
    <w:p>
      <w:pPr>
        <w:pStyle w:val="2"/>
        <w:rPr/>
      </w:pPr>
      <w:r>
        <w:rPr/>
        <w:t>Расчет поступлений по налогу на доходы физических лиц произведен исходя из следующих показателей:</w:t>
      </w:r>
    </w:p>
    <w:p>
      <w:pPr>
        <w:pStyle w:val="2"/>
        <w:rPr/>
      </w:pPr>
      <w:r>
        <w:rPr/>
        <w:t>- прогнозируемая налоговая база (облагаемая сумма дохода), для определения которой использованы данные отчета Управления Федеральной налоговой службы по Ивановской области по форме 5 –НДФЛ «Отчет о налоговой базе и структуре начислений по налогу на доходы физических лиц, удерживаемому налоговыми агентами», ДДК «Отчет о декларировании доходов физическими лицами»;</w:t>
      </w:r>
    </w:p>
    <w:p>
      <w:pPr>
        <w:pStyle w:val="2"/>
        <w:rPr/>
      </w:pPr>
      <w:r>
        <w:rPr/>
        <w:t>- сумма налоговых вычетов рассчитанные исходя из отчетных данных по форме 5 – НДФЛ, 5-ДДК;</w:t>
      </w:r>
    </w:p>
    <w:p>
      <w:pPr>
        <w:pStyle w:val="2"/>
        <w:rPr/>
      </w:pPr>
      <w:r>
        <w:rPr/>
        <w:t>В основу расчета поступления налога на доходы физических лиц принят показатель прогнозируемого объема фонда начисленной заработной платы. В соответствии с прогнозом социально-экономического развития Палехского муниципального района, увеличение поступления в бюджет налога на доходы физических лиц объясняется увеличением нормативом отчислений, в соответствии с Закон Ивановской области №121-ОЗ.</w:t>
      </w:r>
    </w:p>
    <w:p>
      <w:pPr>
        <w:pStyle w:val="2"/>
        <w:rPr/>
      </w:pPr>
      <w:r>
        <w:rPr/>
        <w:t xml:space="preserve">Поступление доходов от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рогнозируется на 2018 год в сумме 386 600 рублей. </w:t>
      </w:r>
    </w:p>
    <w:p>
      <w:pPr>
        <w:pStyle w:val="Style17"/>
        <w:ind w:firstLine="5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и на товары (работы, услуги), реализуемые на территории Российской Федерации</w:t>
      </w:r>
    </w:p>
    <w:p>
      <w:pPr>
        <w:pStyle w:val="Style17"/>
        <w:ind w:firstLine="5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rPr/>
      </w:pPr>
      <w:r>
        <w:rPr/>
        <w:t>Доля акцизов в структуре  прогноза налоговых доходов бюджета муниципального района  в 2018 году прогнозируется на уровне 21,4%. Прогноз поступлений доходов от уплаты акцизов на нефтепродукты составлен на основе данных Управления Федерального Казначейства по Ивановской области. Прогноз поступлений доходов от акцизов на нефтепродукты в 2018 году составит 7 053 559,51 рублей.</w:t>
      </w:r>
    </w:p>
    <w:p>
      <w:pPr>
        <w:pStyle w:val="2"/>
        <w:rPr/>
      </w:pPr>
      <w:r>
        <w:rPr/>
        <w:t>Расчет поступлений произведен исходя из прогноза поступлений акцизов на нефтепродукты в консолидированный бюджет Ивановской области и дифференцированного норматива отчислений в бюджет Палехского муниципального района, установленного в проекте Закона Ивановской области «Об областном бюджете на 2018 год и на плановый период 2019 и 2020 годов» в размере 03205.</w:t>
      </w:r>
    </w:p>
    <w:p>
      <w:pPr>
        <w:pStyle w:val="2"/>
        <w:ind w:firstLine="567"/>
        <w:rPr/>
      </w:pPr>
      <w:r>
        <w:rPr/>
        <w:t>Прогноз поступлений доходов  от уплаты акцизов на нефтепродукты в 2018 -2020 годах планируется на уровне 2017 года.</w:t>
      </w:r>
    </w:p>
    <w:p>
      <w:pPr>
        <w:pStyle w:val="2"/>
        <w:ind w:firstLine="567"/>
        <w:rPr/>
      </w:pPr>
      <w:r>
        <w:rPr/>
        <w:t xml:space="preserve">                        </w:t>
      </w:r>
    </w:p>
    <w:p>
      <w:pPr>
        <w:pStyle w:val="2"/>
        <w:ind w:firstLine="567"/>
        <w:rPr/>
      </w:pPr>
      <w:r>
        <w:rPr/>
        <w:t xml:space="preserve">                          </w:t>
      </w:r>
      <w:r>
        <w:rPr>
          <w:b/>
        </w:rPr>
        <w:t>Налоги на совокупный доход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ля налога на совокупный доход в структуре налоговых доходов бюджета муниципального района занимают около 6,7%, наибольшая доля поступлений составляет единый налог на вмененный доход для отдельных видов деятельност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огноз поступлений указанного налога  в бюджет муниципального района в 2018 году составит 2210000,00 рублей и соответственно в 2019-2020 годах в объемах 2110000,00 рублей по всем двум годам.  </w:t>
      </w:r>
    </w:p>
    <w:p>
      <w:pPr>
        <w:pStyle w:val="Normal"/>
        <w:widowControl w:val="false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авнении с бюджетными назначениями, утвержденными Решением о  бюджете муниципального района № 99, прогноз поступлений на 2017 год по налогу на совокупный доход увеличился на 15000 рублей. </w:t>
      </w:r>
    </w:p>
    <w:p>
      <w:pPr>
        <w:pStyle w:val="Normal"/>
        <w:widowControl w:val="false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widowControl w:val="false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Единый налог на вмененный доход</w:t>
      </w:r>
    </w:p>
    <w:p>
      <w:pPr>
        <w:pStyle w:val="Normal"/>
        <w:widowControl w:val="false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1"/>
        <w:rPr>
          <w:sz w:val="28"/>
          <w:szCs w:val="28"/>
        </w:rPr>
      </w:pPr>
      <w:r>
        <w:rPr>
          <w:sz w:val="28"/>
          <w:szCs w:val="28"/>
        </w:rPr>
        <w:t>Расчет поступлений  единого налога на вмененный доход произведен исходя из начисления указанного налога по данным отчета 5-ЕНВД,  произведен исходя из ожидаемой оценки поступления данного налога в 2018 году. Прогноз поступлений в бюджет муниципального района на 2018 год доходов  единого налога на вмененный доход для отдельных видов деятельности составит 1900 000,00  рублей. В сравнении с бюджетными назначениями, утвержденными Решением о районном бюджете, поступление единого налога на вмененный доход уменьшился на 200000,00  рублей.</w:t>
      </w:r>
    </w:p>
    <w:p>
      <w:pPr>
        <w:pStyle w:val="Normal"/>
        <w:widowControl w:val="false"/>
        <w:autoSpaceDE w:val="false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Normal"/>
        <w:widowControl w:val="false"/>
        <w:autoSpaceDE w:val="false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Доля единого сельскохозяйственного налога составляет  12,7% от общей суммы налогов на совокупный доход. Прогноз поступлений в бюджет Палехского муниципального района единого сельскохозяйственного налога в 2018 году планируется в сумме  280 000 рублей. </w:t>
      </w:r>
      <w:r>
        <w:rPr/>
        <w:t xml:space="preserve"> </w:t>
      </w:r>
    </w:p>
    <w:p>
      <w:pPr>
        <w:pStyle w:val="2"/>
        <w:rPr/>
      </w:pPr>
      <w:r>
        <w:rPr/>
        <w:t>Увеличение</w:t>
      </w:r>
      <w:r>
        <w:rPr>
          <w:lang w:val="en-US"/>
        </w:rPr>
        <w:t xml:space="preserve"> указанных доходов в 201</w:t>
      </w:r>
      <w:r>
        <w:rPr/>
        <w:t>8</w:t>
      </w:r>
      <w:r>
        <w:rPr>
          <w:lang w:val="en-US"/>
        </w:rPr>
        <w:t xml:space="preserve"> году </w:t>
      </w:r>
      <w:r>
        <w:rPr/>
        <w:t xml:space="preserve">в сравнении с бюджетными назначениями, утвержденными Решением о бюджете муниципального района на 2017-2019 годы </w:t>
      </w:r>
      <w:r>
        <w:rPr>
          <w:lang w:val="en-US"/>
        </w:rPr>
        <w:t>состави</w:t>
      </w:r>
      <w:r>
        <w:rPr/>
        <w:t>ло</w:t>
      </w:r>
      <w:r>
        <w:rPr>
          <w:lang w:val="en-US"/>
        </w:rPr>
        <w:t xml:space="preserve"> </w:t>
      </w:r>
      <w:r>
        <w:rPr/>
        <w:t>185000,00 рублей.</w:t>
      </w:r>
    </w:p>
    <w:p>
      <w:pPr>
        <w:pStyle w:val="2"/>
        <w:rPr/>
      </w:pP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Налог, взимаемый в связи с применением патентной системы налогообложения</w:t>
      </w:r>
    </w:p>
    <w:p>
      <w:pPr>
        <w:pStyle w:val="2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rPr/>
      </w:pPr>
      <w:r>
        <w:rPr/>
        <w:t xml:space="preserve">Доля налога , взимаемый в связи с применением патентной системы налогообложения, </w:t>
      </w:r>
      <w:r>
        <w:rPr>
          <w:szCs w:val="28"/>
        </w:rPr>
        <w:t>составляет 1,3% от общей суммы налогов на совокупный доход. Прогноз поступлений в бюджет Палехского муниципального района налога, взимаемый в связи с применением патентной системы налогообложения, зачисляемый в бюджеты муниципальных районов  в 2018 году составит 30 000 рублей.</w:t>
      </w: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Normal"/>
        <w:widowControl w:val="false"/>
        <w:autoSpaceDE w:val="false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государственной пошлины представлен главным администратором доходов бюджета  УФНС России по Ивановской области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налоговых доходов бюджета муниципального района государственная пошлина по делам, рассматриваемым в судах общей юрисдикции, мировыми судьями (за исключением Верховного суда Российской Федерации), составляет около 2,6%. В бюджете муниципального района на 2018-2020 годы государственная пошлина запланирована в сумме 850 000 рублей по всем трем год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 бюджет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еналоговых доходов бюджета Палехского муниципального района в 2018 году прогнозируется в сумме 10 669 350,5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труктуре  налоговых и неналоговых доходов бюджета муниципального района доля неналоговых доходов составляет около 24,5%. Прогноз поступлений неналоговых доходов представлен главными администраторами доходов бюджета муниципального района, крупнейшим из которых является отдел образования администрации Палехского муниципального района.</w:t>
      </w:r>
    </w:p>
    <w:p>
      <w:pPr>
        <w:pStyle w:val="Style17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неналоговых доходов бюджета района достаточно стабильна: наибольший удельный вес имеют доходы от оказания платных услуг и компенсации затрат государства, они составляют 83,0% от общего объема неналоговых доходов. Доходы от использования имущества, находящегося в муниципальной собственности составляют 12,0% от суммы неналоговых доходов, доходы от штрафов – 2,8%, платежи при пользовании природными ресурсами – 1,4 % и доходы от продажи материальных и нематериальных активов – 0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ения бюджетных назначений по неналоговым доходам в 2018 году и плановом периоде 2019 и 2020 годов, предусмотренные проектом решения Совета Палехского муниципального района» по отношению к утвержденным бюджетным назначениям на 2017 год представлено в следующей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993" w:right="992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08"/>
        <w:gridCol w:w="1810"/>
        <w:gridCol w:w="1411"/>
        <w:gridCol w:w="1476"/>
        <w:gridCol w:w="1558"/>
        <w:gridCol w:w="1559"/>
        <w:gridCol w:w="127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Совета «О бюджете муниципального района  на 2017 год № 99» в первоначальной редакции</w:t>
            </w:r>
          </w:p>
        </w:tc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 проектом решения «О бюджете  муниципального района на 2018 год и на плановый период 2019 и 2020 годов»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 доходы, всег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278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9350,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1593429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6520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13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830,00</w:t>
            </w:r>
          </w:p>
        </w:tc>
      </w:tr>
      <w:tr>
        <w:trPr>
          <w:trHeight w:val="3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56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760,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3799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760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>129676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2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9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63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и компенсации затрат государ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2"/>
                <w:szCs w:val="22"/>
              </w:rPr>
              <w:t>1374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3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992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неналоговых доходов в бюджет муниципального района в разрезе главных администраторов доходов представлен в таблице:</w:t>
      </w:r>
    </w:p>
    <w:p>
      <w:pPr>
        <w:pStyle w:val="Style17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1556"/>
        <w:gridCol w:w="1476"/>
        <w:gridCol w:w="1476"/>
      </w:tblGrid>
      <w:tr>
        <w:trPr/>
        <w:tc>
          <w:tcPr>
            <w:tcW w:w="5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 ( рублей)</w:t>
            </w:r>
          </w:p>
        </w:tc>
      </w:tr>
      <w:tr>
        <w:trPr/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муниципального райо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0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6760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6760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4060,50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90,00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муниципального райо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00,00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инистерства внутренних дел Российской Федерации по Иванов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00,00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государственной регистрации кадастра и картографии по Иванов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9350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6520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1350,50</w:t>
            </w:r>
          </w:p>
        </w:tc>
      </w:tr>
    </w:tbl>
    <w:p>
      <w:pPr>
        <w:pStyle w:val="Style17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использования имущества, находящегося</w:t>
      </w:r>
    </w:p>
    <w:p>
      <w:pPr>
        <w:pStyle w:val="Style17"/>
        <w:ind w:firstLine="5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й собственности </w:t>
      </w:r>
    </w:p>
    <w:p>
      <w:pPr>
        <w:pStyle w:val="Style17"/>
        <w:ind w:firstLine="5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использования имущества, находящегося в муниципальной собственности прогнозируется на 2018 год в сумме 1296760,50 рублей, соответственно на плановый период 2019  и 2020 года, соответственно 1296760,50  и 1296760,50  рублей.</w:t>
      </w:r>
    </w:p>
    <w:p>
      <w:pPr>
        <w:pStyle w:val="Style17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администратором рассматриваемых доходов является администрация Палехского муниципального района.</w:t>
      </w:r>
    </w:p>
    <w:p>
      <w:pPr>
        <w:pStyle w:val="2"/>
        <w:rPr/>
      </w:pPr>
      <w:r>
        <w:rPr/>
        <w:t>Прогноз поступлений представлен главными администраторами доходов бюджета, в том числе по следующим видам источников:</w:t>
      </w:r>
    </w:p>
    <w:p>
      <w:pPr>
        <w:pStyle w:val="2"/>
        <w:ind w:hanging="0"/>
        <w:rPr/>
      </w:pPr>
      <w:r>
        <w:rPr/>
        <w:t xml:space="preserve">       </w:t>
      </w:r>
      <w:r>
        <w:rPr/>
        <w:t>- доходы, получаемые в виде арендной платы за земельные участки, государственная собственность на которые не разграничена и которое расположены в границах сельских поселений и межселенных территорий муниципального района, а также средства от продажи права на заключение договоров аренды указанных земельных участков  500000,00; 500000,00; 500000,00;</w:t>
      </w:r>
    </w:p>
    <w:p>
      <w:pPr>
        <w:pStyle w:val="2"/>
        <w:ind w:hanging="0"/>
        <w:rPr/>
      </w:pPr>
      <w:r>
        <w:rPr/>
        <w:t xml:space="preserve">        </w:t>
      </w:r>
      <w:r>
        <w:rPr/>
        <w:t xml:space="preserve"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700000,00;700000,00;700000,00;   </w:t>
      </w:r>
    </w:p>
    <w:p>
      <w:pPr>
        <w:pStyle w:val="2"/>
        <w:rPr/>
      </w:pPr>
      <w:r>
        <w:rPr/>
        <w:t>- доходы от сдачи в аренду имущества, находящегося в оперативном управлении органов управления муниципальных районов и созданием ими учреждений (за исключением имущества муниципальных бюджетных и автономных учреждений) – 96760,50;96760,50;96760,50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и при пользовании природными ресурс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 поступлений платы за негативное воздействие на окружающую среду определен на основании данных, представленных главным администратором доходов бюджета - Управлением Федеральной службы по надзору в сфере природопользования (Росприроднадзора) по Иван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ноз поступлений на 2018 год составляет 143590,00 рублей и на плановый период 2019 и 2020 годов, соответственно 150760,00;158290,00 рублей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Доходы от оказания платных услуг (работ) и </w:t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компенсации затрат государства 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В рамках данного источника в бюджет муниципального района будут поступать доходы от муниципальных казенных учреждений. Доходы от оказания платных услуг составляет в 2018 -2020 годах  8850000,00 рублей по всем трем годам.</w:t>
      </w:r>
    </w:p>
    <w:p>
      <w:pPr>
        <w:pStyle w:val="2"/>
        <w:rPr/>
      </w:pPr>
      <w:r>
        <w:rPr/>
        <w:t xml:space="preserve">Прогноз доходов от оказания платных услуг и компенсации затрат государства представлен главными администраторами доходов бюджета района: администрацией Палехского муниципального района в сумме 350000,00 рублей ежегодно и отделом образования администрации Палехского муниципального  в сумме 8500000,00 рублей по всем трем годам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>
          <w:b/>
          <w:szCs w:val="28"/>
        </w:rPr>
        <w:t>Доходы от продажи материальных и нематериальных активов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/>
      </w:pPr>
      <w:r>
        <w:rPr>
          <w:szCs w:val="28"/>
        </w:rPr>
        <w:t>Доходы от продажи материальных и нематериальных активов</w:t>
      </w:r>
      <w:r>
        <w:rPr>
          <w:b/>
          <w:szCs w:val="28"/>
        </w:rPr>
        <w:t xml:space="preserve"> </w:t>
      </w:r>
      <w:r>
        <w:rPr>
          <w:szCs w:val="28"/>
        </w:rPr>
        <w:t>в бюджете муниципального района на 2018 год прогнозируются в сумме 80000,00 рублей и на плановый период 2019 и 2020 годов соответственно 80000,00 и 2487300,00 рублей. Прогноз поступлений представлен главным администратором данных доходов администрацией Палехского муниципального района, в том числе по следующим видам источников доходов:</w:t>
      </w:r>
    </w:p>
    <w:p>
      <w:pPr>
        <w:pStyle w:val="2"/>
        <w:rPr/>
      </w:pPr>
      <w:r>
        <w:rPr>
          <w:szCs w:val="28"/>
        </w:rPr>
        <w:t>- доходы от реализации иного имущества, находящегося 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 предприятий, в том числе казенных), в части реализации основных средств по указанному имуществу  -0,00;0,00;2407300,00 рублей;</w:t>
      </w:r>
    </w:p>
    <w:p>
      <w:pPr>
        <w:pStyle w:val="2"/>
        <w:rPr>
          <w:szCs w:val="28"/>
        </w:rPr>
      </w:pPr>
      <w:r>
        <w:rPr>
          <w:szCs w:val="28"/>
        </w:rPr>
        <w:t>- доходы от продажи земельных участков, государственная собственность на которые не разграничена и которые  расположены в границах сельских поселений и межселенных территорий муниципального района в сумме- 40000,00 рублей по всем трем годам.</w:t>
      </w:r>
    </w:p>
    <w:p>
      <w:pPr>
        <w:pStyle w:val="2"/>
        <w:rPr>
          <w:szCs w:val="28"/>
        </w:rPr>
      </w:pPr>
      <w:r>
        <w:rPr>
          <w:szCs w:val="28"/>
        </w:rPr>
        <w:t xml:space="preserve">- доходы от продажи земельных участков, государственная собственность на которые не разграничена и которые расположены в границах городских поселений -40000,00;40000,00;40000,00.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Штрафы, санкции, возмещение ущерба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 доходов от штрафов, санкций, возмещений ущерба в бюджет Палехского муниципального района на 2018 год и на плановый период 2019 и 2020 годов, запланированы  на основании данных, представленных главными   администраторами доходов бюджета района по закрепленным доходным источникам. В 2018 году штрафы запланированы в сумме 299000,00 рублей и соответственно на  плановый период 299000,00 и  299000,00 рублей.  В сравнении с бюджетными назначениями, утвержденными Решением о  бюджете муниципального района на 2017 год, прогноз увеличен на 34,7% по сравнению с 2018 годом и увеличен в 2019 году на 34,7%, соответственно на 2020  год на 34,7%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езвозмездные поступ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став данной группы доходов предусмотрены безвозмездные поступления из областного бюджета в виде дотаций, субсидий, субвенций, распределенных проектом областного закона «Об областном бюджете на 2018 год и на плановый период 2019 и 2020 годов», а также прочих безвозмездных поступлений от денежных пожертвований, предоставляемых физическими лицам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бюджет муниципального района составляет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2018 год – 115741818,70 руб.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2019 год – 108248076,70 руб.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2020 год  - 107651847,70 рублей.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ом числе объем дотации составит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2018 год – 52706200,00 руб.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2019 год –  50906000,00 руб.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2020 год  - 50309300,00 рубл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о безвозмездных поступлениях представлены в следующей таблице:   </w:t>
      </w:r>
    </w:p>
    <w:p>
      <w:pPr>
        <w:pStyle w:val="Style17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footerReference w:type="default" r:id="rId10"/>
          <w:type w:val="nextPage"/>
          <w:pgSz w:w="11906" w:h="16838"/>
          <w:pgMar w:left="993" w:right="992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1843"/>
        <w:gridCol w:w="1701"/>
        <w:gridCol w:w="1559"/>
        <w:gridCol w:w="1559"/>
        <w:gridCol w:w="1701"/>
        <w:gridCol w:w="1701"/>
        <w:gridCol w:w="1560"/>
      </w:tblGrid>
      <w:tr>
        <w:trPr/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решением Совета Палехского муниципального района № 99в первоначальной редакции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  сумме (рублей)</w:t>
            </w:r>
          </w:p>
        </w:tc>
      </w:tr>
      <w:tr>
        <w:trPr/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–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0977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4181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4407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24807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4937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651847,7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96229,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37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06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6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0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9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6700,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2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1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91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09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235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141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4797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543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4844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992" w:footer="72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8  - 2020 годы предусмотрены субсидии из областного бюджет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Ивановской области в 2018 году в сумме 332997,00 рублей;</w:t>
      </w:r>
    </w:p>
    <w:p>
      <w:pPr>
        <w:pStyle w:val="Normal"/>
        <w:tabs>
          <w:tab w:val="clear" w:pos="720"/>
          <w:tab w:val="left" w:pos="3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финансирование расходов по организации отдыха детей в каникулярное время в части организации двухразового питания в лагерях дневного пребывания в сумме - 254100 рублей по всем трем годам;</w:t>
      </w:r>
    </w:p>
    <w:p>
      <w:pPr>
        <w:pStyle w:val="Normal"/>
        <w:tabs>
          <w:tab w:val="clear" w:pos="720"/>
          <w:tab w:val="left" w:pos="3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комплектование книжных фондов библиотек муниципальных образований в 2018 году в сумме 1705,00 рублей;</w:t>
      </w:r>
    </w:p>
    <w:p>
      <w:pPr>
        <w:pStyle w:val="Normal"/>
        <w:tabs>
          <w:tab w:val="clear" w:pos="720"/>
          <w:tab w:val="left" w:pos="3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в 2018 году – 504459,00 рублей.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бвенции из областного бюджета на 2018-2020 годы предусмотрены: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осуществление полномочий по созданию и организации деятельности комиссий по делам несовершеннолетних и защите их прав на 2018 год   -369953,00 рублей, в 2019 году в сумме 357001,00 руб.,2020 году в сумме 357001,00 руб.;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осуществление отдельных государственных полномочий в сфере административных правонарушений в 2018-2020 годах в сумме 5796,60 рублей по всем трем годам;</w:t>
        <w:tab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осуществление переданных органам местного самоуправления государственных полномочий Ивановской области по присмотру и уходу за детьми – 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в 2018 год  в сумме 203955,00 руб., в 2019 году в сумме 199530,00 руб., в 2020 году в сумме 199530,00 руб.;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>
          <w:sz w:val="28"/>
          <w:szCs w:val="28"/>
        </w:rPr>
        <w:t>- на финансовое обеспечение государственных гарантий реализации прав на получение общедоступного и бесплатного дошкольного  образования в муниципальных общеобразовательных организациях, и возмещение затрат на финансовое обеспечение получения дошкольного образования в частных дошкольных образовательных организациях, 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  в  2018 год  в сумме 12909052,00 рубл.в 2019 году в сумме 11900731,00 руб., в 2020 году в сумме 11900731,00 руб.;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 в  2018 год в сумме 46861824,00 рублей, в 2019 году в сумме 43203514,00 рубл.,в 2020 году в сумме 43203514,00 руб.;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осуществление переданных государственных полномочий по организации двухразового питания в лагерях дневного пребывания детей – сирот и детей, находящихся в трудной жизненной ситуации на 2018 -2020 годах  в сумме 23100,00 руб. по всем трем годам;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 осуществление переданных органам местного самоуправления государственных 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в 2018 -2020 годах в сумме 1042547,10 рублей по всем трем годам;  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осуществление переданных органам местного самоуправления государственных полномочий Ивановской области по присмотру и уходу за детьми – сиротами и детьми, оставшимися без попечения родителей, детьми-инвалидами в дошкольных группах  муниципальных общеобразовательных организаций в 2018 год  в сумме 104142,00 руб. в 2019 году 101487,00 руб., в 2020 году в сумме 101487,00 руб.;</w:t>
      </w:r>
    </w:p>
    <w:p>
      <w:pPr>
        <w:pStyle w:val="Normal"/>
        <w:tabs>
          <w:tab w:val="clear" w:pos="720"/>
          <w:tab w:val="left" w:pos="3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в  2018 год  в сумме 30000,00 руб., в 2019 году в сумме 13500,00 руб., в 2020 году в сумме 13500,00 руб..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>
          <w:sz w:val="28"/>
          <w:szCs w:val="28"/>
        </w:rPr>
        <w:t>- на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 содержанию сибиреязвенных скотомогильников в  2018 году в сумме 140392,00 рублей.</w:t>
      </w:r>
    </w:p>
    <w:p>
      <w:pPr>
        <w:pStyle w:val="Normal"/>
        <w:tabs>
          <w:tab w:val="clear" w:pos="720"/>
          <w:tab w:val="left" w:pos="3345" w:leader="none"/>
        </w:tabs>
        <w:jc w:val="both"/>
        <w:rPr>
          <w:rFonts w:ascii="Times New Roman CYR" w:hAnsi="Times New Roman CYR" w:cs="Times New Roman CYR"/>
          <w:b/>
          <w:b/>
        </w:rPr>
      </w:pPr>
      <w:r>
        <w:rPr>
          <w:sz w:val="28"/>
          <w:szCs w:val="28"/>
        </w:rPr>
        <w:t>- на осуществление  государственных полномочий по расчету и предоставлению бюджетам поселений субвенций на осуществление исполнительно-распредел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в  2018году в сумме 11596,00 руб., в 2019 году в сумме 770 руб., в 2020 году в сумме 1241,00 руб.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b/>
          <w:lang w:val="en-US"/>
        </w:rPr>
        <w:t>IV</w:t>
      </w:r>
      <w:r>
        <w:rPr>
          <w:rFonts w:cs="Times New Roman CYR" w:ascii="Times New Roman CYR" w:hAnsi="Times New Roman CYR"/>
          <w:b/>
        </w:rPr>
        <w:t xml:space="preserve">  РАСХОД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Формирование  объема и структуры расходов бюджета муниципального района на 2018 год и на плановый период 2019 и 2020 годов осуществлялось в условиях ограниченного объема финансовых ресурсов на основании следующих подходов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42"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тимизация  действующих расходных обязательств и перераспределение ресурсов на решение приоритетных задач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26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сполнение в первую очередь обязательств социального характера;         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тие механизмов, направленных на повышение качества муниципальных услуг, обеспечение равного доступа населения к социальным услугам в сфере образования, культуры и спорт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пределение «базовых» объемов бюджетных ассигнований бюджета муниципального района на 2018 и 2019 годы на основе бюджетных ассигнований, утвержденных решением Совета Палехского муниципального района от 22.12.2016 № 99 «О бюджете Палехского муниципального района на 2017 год и на плановый период 2018 и 2019 годов»; 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очнение «базовых» объемов бюджетных ассигнований на 2018 – 2020 год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- уменьшения объемов бюджетных ассигнований по расходным обязательствам, в отношении которых в 2017 году принимались «разовые» решени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42" w:firstLine="142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еспечение достигнутых в 2017 году значений целевых индикаторов, определенных майскими указами Президента Российской Федерации, включая уровень средней заработной платы отдельным категориям работников учреждений бюджетной сферы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284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ндексация с 01 января 2018 года на 4 процент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величение расходов на оплату труда работников учреждений бюджетной сферы и органов местного самоуправления с принятыми на федеральном уровне решениями о поэтапном доведении минимального размера оплаты труда  до размера прожиточного минимум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ставе расходов бюджета муниципального района на первый год планового периода объем условно утверждаемых расходов не предусмотрен, на второй год планового периода предусмотрен в объеме 1125000,00 рублей. 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142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ограммная структура расходов бюджета муниципального района на 2018 год и на плановый период 2019 и 2020 годов</w:t>
      </w:r>
    </w:p>
    <w:p>
      <w:pPr>
        <w:pStyle w:val="Normal"/>
        <w:widowControl w:val="false"/>
        <w:autoSpaceDE w:val="false"/>
        <w:ind w:left="142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В соответствии с Перечнем муниципальных программ  Палехского муниципального района, утвержденным постановлением администрации Палехского муниципального района от 4.10.2013 № 605-п, с учетом внесенных изменений в данное постановление, разработано 19 муниципальных программ.</w:t>
      </w:r>
    </w:p>
    <w:p>
      <w:pPr>
        <w:pStyle w:val="Normal"/>
        <w:widowControl w:val="false"/>
        <w:autoSpaceDE w:val="false"/>
        <w:ind w:lef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Муниципальные программы  сгруппированы по 3 направлениям:</w:t>
      </w:r>
    </w:p>
    <w:p>
      <w:pPr>
        <w:pStyle w:val="Normal"/>
        <w:widowControl w:val="false"/>
        <w:autoSpaceDE w:val="false"/>
        <w:ind w:lef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76" w:right="1559" w:gutter="0" w:header="709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418"/>
        <w:gridCol w:w="1417"/>
        <w:gridCol w:w="1276"/>
        <w:gridCol w:w="1418"/>
        <w:gridCol w:w="1417"/>
        <w:gridCol w:w="1418"/>
        <w:gridCol w:w="1559"/>
      </w:tblGrid>
      <w:tr>
        <w:trPr>
          <w:trHeight w:val="79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муниципальных програм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2017 год (утверждено решением Совета № 99 руб. (в первоначальной редакции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018 год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0 год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проект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шения)</w:t>
            </w:r>
          </w:p>
        </w:tc>
      </w:tr>
      <w:tr>
        <w:trPr>
          <w:trHeight w:val="123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твержд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ект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кло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твержд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ект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клоне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Улучшение качества жизни в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0462123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0111138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0944065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832927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0111138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0276101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64963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02363802,9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Палехского муниципального района «Развитие образования Палех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889049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9532299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386384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4085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9532299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745404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3105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7160057,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Палехского муниципального района «Развитие физической культуры и массового спорта в Палехском муниципальном район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9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Палехского муниципального района «Обеспечение доступным и комфортным жильем, объектами инженерной инфраструктуры и услугами жилищно – коммунального хозяйства  населения Палехского  район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419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133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6066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50669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133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60668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25066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57448,2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Палехского муниципального района «Обеспечение безопасности граждан и профилактика правонарушений в Палехском муниципальн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55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35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574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780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35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279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3075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2797,6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униципальная программа Палехского муниципального района «Гражданская оборона, защита населения Палехского муниципального района от чрезвычайных ситуаций природного и техногенного  характера в Палехском муниципальном район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Палехского муниципального района «Охрана окружающей среды  Палех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3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68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5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Палехского муниципального района «Создание благоприятных условий в целях привлечения медицинских работников для работы в сфере здравоохранения в Палехском муниципальн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Палехского муниципального района «Реализация государственной молодежной политики и проведение районн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Развитие  экономики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815355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807375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820755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33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807375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820755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33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8207559,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Палехского муниципального района «Развитие транспортной системы Палехского 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5355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5355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5355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5355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5355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53559,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Палехского муниципального района «Развитие общественного транспорта Палех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0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3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0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3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40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Палехского муниципального района «Экономическое развитие Палех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Муниципаль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540722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267481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570397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029153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267481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488957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221475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4723712,2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Палехского муниципального района «Повышение эффективности деятельности органов местного самоуправления Палех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59132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14892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75017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01243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14892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01237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6344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870712,2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ая программа Палехского муниципального района «Управление муниципальными финансами и муниципальным долгом Палех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1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258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5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79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258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77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53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Всего расходов в рамках муниципальных программ Палех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262626"/>
                <w:sz w:val="20"/>
                <w:szCs w:val="20"/>
              </w:rPr>
              <w:t>14818202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262626"/>
                <w:sz w:val="20"/>
                <w:szCs w:val="20"/>
              </w:rPr>
              <w:t>14185995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262626"/>
                <w:sz w:val="20"/>
                <w:szCs w:val="20"/>
              </w:rPr>
              <w:t>15335218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262626"/>
                <w:sz w:val="20"/>
                <w:szCs w:val="20"/>
              </w:rPr>
              <w:t>11492227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262626"/>
                <w:sz w:val="20"/>
                <w:szCs w:val="20"/>
              </w:rPr>
              <w:t>14185995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262626"/>
                <w:sz w:val="20"/>
                <w:szCs w:val="20"/>
              </w:rPr>
              <w:t>14585814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262626"/>
                <w:sz w:val="20"/>
                <w:szCs w:val="20"/>
              </w:rPr>
              <w:t>399818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262626"/>
                <w:sz w:val="20"/>
                <w:szCs w:val="20"/>
              </w:rPr>
              <w:t>145295074,7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09" w:top="1276" w:footer="709" w:bottom="1559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щий объем бюджетных ассигнований на реализацию муниципальных программ Палехского муниципального района в 2018 году предусмотрен в  сумме 153352185,70 руб., в 2019 году – 145858144,70 руб., в 2020 году – 145295074,70 рублей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1596"/>
        <w:gridCol w:w="1596"/>
        <w:gridCol w:w="1773"/>
      </w:tblGrid>
      <w:tr>
        <w:trPr>
          <w:trHeight w:val="640" w:hRule="atLeast"/>
        </w:trPr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8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асходы бюджета муниципального района,  всего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400472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813900,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225201,7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з ни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ходы на реализацию муниципальных программ Палехского муниципального райо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352185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858144,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295074,7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включенные в муниципальные программы Палехского муниципального района направления деятельности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4828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55756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30127,0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Отношение расходов на реализацию муниципальных программ к общему объему расходов 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96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96,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96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сходы на реализацию муниципальных программ Палехского муниципального района в общем объеме расходов бюджета муниципальных районов составляют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 2018 году -  96,2  процент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 2019 году -   96,1 процент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 2020 году -    96,1 процент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ая программа Палехского муниципального района  «Развитие образования в Палехском муниципальном районе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Целями муниципальной программы Палехского муниципального района     «Развитие образования Палехского муниципального района»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- Обеспечение соответствия качества образования меняющимся запросам населения и перспективным задачам развития общества и экономики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- Повышение качества образовательных услуг и обеспечение возможности для всего населения Палехского муниципального района получить доступное образование, обеспечивающее потребности экономики регион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В рамках реализации муниципальной программы планируется решить следующие основные задач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autoSpaceDE w:val="false"/>
        <w:ind w:left="142" w:firstLine="1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еспечение предоставления качественного  дошкольного образова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autoSpaceDE w:val="false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еспечение   предоставления общего образования, отвечающего современным требования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вышение качества  предоставления дополнительного образования и повышение материально-технической    оснащенности  организаций дополнительного образова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хранение и стабилизация системы организации летнего отдыха,  укрепление здоровья обучающихся дете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autoSpaceDE w:val="false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влечение в образовательные организации талантливой и квалифицированной молодежи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здание комфортных и безопасных условий ведения образовательного проце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autoSpaceDE w:val="false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Эффективное        и рациональное использование бюджетных средств, выделяемых на образование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autoSpaceDE w:val="false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ддержка одаренных и талантливых дете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autoSpaceDE w:val="false"/>
        <w:ind w:left="0"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рганизация   проведения   районных мероприятий, участие в областных мероприятиях в сфере 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Реализация программы позволить обеспечить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концу 2020 года все дети в возрасте от 1 до 7 лет будут иметь возможность получать дошкольное образование в муниципальных или частных образовательных организациях. Значительно возрастет качество дошкольного образования, произойдет переход на предоставление  дошкольного образования в соответствии с федеральным государственным образовательным стандартом.   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концу 2020 году в большинстве школ будет обеспечен удовлетворительный уровень базовой инфраструктуры в соответствии с федеральными государственными образовательными стандартами, которая включает основные виды благоустройства, свободной высокоскоростной доступ к современным образовательным ресурсам и сервисам сети Интернет, спортивные сооружения. Каждый ребенок с ограниченными возможностями здоровья сможет получать качественное общее образование и поддержку в профессиональной ориентации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284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ысится качество общего образования в образовательных организациях и удовлетворенность населения качеством образовательных услуг. Гражданам будет доступна полная и объективная информация об образовательных организациях всех уровней, содержании и качестве их программ (услуг), эффективная обратная связь с органами, осуществляющими управление в сфере образова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едняя заработная плата педагогических работников общеобразовательных организаций составит не менее 100% от средней заработной платы по экономике области, а педагогических работников дошкольных образовательных организаций  - не менее 100 процентов к средней заработной плате в общем образовании региона. Повысится привлекательность педагогической профессии и уровень квалификации преподавательских кадр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щественно обновится педагогический корпус общего образования. Молодые педагоги будут получать финансовую поддержку (ежемесячные и единовременные выплаты, грантовая поддержка). Их заработная плата будет конкурентоспособна на региональном рынке труд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зрастет охват детей дополнительным образованием, с каждым годом все большее число детей будет принимать участие в различных олимпиадах и конкурсах. Продолжится работа по выявлению и поддержке одаренных детей, развитию их талантов и способностей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560" w:right="991" w:gutter="0" w:header="709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ходы бюджета муниципального района на 2018 год и на плановый период 2019 и 2020 годов на реализацию муниципальной программы «Развитие образования Палехского муниципального района»  предоставлены в нижеследующей таблице:</w:t>
      </w:r>
    </w:p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366"/>
        <w:gridCol w:w="1276"/>
        <w:gridCol w:w="1559"/>
        <w:gridCol w:w="1418"/>
        <w:gridCol w:w="1417"/>
        <w:gridCol w:w="1701"/>
        <w:gridCol w:w="1418"/>
        <w:gridCol w:w="1273"/>
      </w:tblGrid>
      <w:tr>
        <w:trPr>
          <w:trHeight w:val="350" w:hRule="atLeast"/>
        </w:trPr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подпрограммы (основного мероприяти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2017 год</w:t>
            </w:r>
          </w:p>
        </w:tc>
        <w:tc>
          <w:tcPr>
            <w:tcW w:w="10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(рублей)</w:t>
            </w:r>
          </w:p>
        </w:tc>
      </w:tr>
      <w:tr>
        <w:trPr>
          <w:trHeight w:val="230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2018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2019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0 год</w:t>
            </w:r>
          </w:p>
        </w:tc>
      </w:tr>
      <w:tr>
        <w:trPr>
          <w:trHeight w:val="910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 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 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н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Все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9889049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9532299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0386384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+854085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9532299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9745404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+2131055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97160057,1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8331780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8011060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8822610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+811549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8011060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8276826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+2657659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82509688,0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71190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2990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27538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+304547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2990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1251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+1682604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19934,1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ое мероприятие «Реализация программ начального общего, основного общего среднего общего образования дет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60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8806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9507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+50700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8806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855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+975055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589754,0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Подпрограмма «Реализация дополнительных общеобразовательных программ»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87523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83920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8849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+4570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83920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78972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49486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7861823,0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ое мероприятие «Дополнительное образование детей в сфере культуры и искусств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8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22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38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+416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22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864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53576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51028,0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ое мероприятие «Дополнительное образование детей иных муниципальных организаций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698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698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07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+408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698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07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+4089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0795,0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Подпрограмма  «Организация отдыха  и оздоровление детей»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6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60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6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6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6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60200,0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0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0200,0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программа «Муниципальная поддержка молодых педагогов образовательных организаций Палехского муниципального район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12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1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56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156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312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56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1562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5624,0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ое мероприятие «Привлечение талантливой и квалифицированной молодежи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2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6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56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2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6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5624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624,0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Подпрограмма  «Создание безопасных условий обучения в муниципальных образовательных организациях»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00000,0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ое мероприятие «Укрепление пожарной безопасности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000,00</w:t>
            </w:r>
          </w:p>
        </w:tc>
      </w:tr>
      <w:tr>
        <w:trPr>
          <w:trHeight w:val="667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Подпрограмма «Обеспечение деятельности муниципальных образовательных организаций»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46788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46788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47527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+738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46788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47527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+7388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4752722,00</w:t>
            </w:r>
          </w:p>
        </w:tc>
      </w:tr>
      <w:tr>
        <w:trPr>
          <w:trHeight w:val="667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788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788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527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+738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788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527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+73883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52722,0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Подпрограмма  «Выявление и поддержка одаренных детей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7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7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700000,0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ое мероприятие «Выявление и поддержка одаренных детей, развитие их интеллектуального и творческого потенциал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000,0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Подпрограмма «Сохранение и укрепление состояния здоровья участников образовательного процесса»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7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7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7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7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7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8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700000,0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ое мероприятие «Создание условий для сохранения и укрепления здоровья детей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8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0000,0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Подпрограмма  «Организация районных мероприятий в сфере образования»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9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9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1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90000,0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ое мероприятие «Проведение районных мероприятий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000,00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1276" w:footer="709" w:bottom="155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й объем бюджетных  ассигнований на реализацию муниципальной программы Палехского муниципального района «Развитие образования в Палехском муниципальном районе»  на 2018 год предусмотрен в сумме 103863844,10 руб., на 2019 год в сумме 97454047,10 руб., на 2020 год в сумме 97160057,10 руб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Наряду с влиянием общих подходов, принятых при формировании бюджета муниципального района на 2018-2020 годы, изменение объемов ресурсного обеспечения муниципальной программы по сравнению объемами на ее реализацию, утвержденными решением Совета Палехского муниципального района от 22.12.2016 № 99 « О бюджете Палехского муниципального района на 2017 год и на плановый период 2018 и 2019 годов связан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по основному мероприятию «Развитие дошкольного образования» - с изменением Порядка расчета нормативов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норматив возмещения затрат на финансовое обеспечение получения дошкольного образования в частных дошкольных образовательных организациях в части включения в норматив расходов на оплату труда административно-  управленческого, учебно- вспомогательного и обслуживающего персонала, участвующего в реализации основной общеобразовательной программы дошкольного образования. Указанные расходы до 2018 года осуществлялись за счет средств местного бюджета. В соответствии с выше указанными причинами, корректировка объемов бюджетных ассигнований на реализацию программы «Развитие образования Палехского муниципального района» на 2018 год и на плановый период 2019 и 2020 годов по сравнению с объемами, утвержденными на 2018 год с решением Совета № 99, связана с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-увеличением объемов бюджетных ассигнований из областного бюджета в сумме 9623725,90 рублей.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-  увеличением субвенции на обеспечение государственных гарантий прав граждан на получение общедоступного и бесплатного образования в муниципальных общеобразовательных организациях на 3317615,00 рублей;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- увеличением субвенции на обеспечение государственных гарантий прав граждан на получение общедоступного и бесплатного дошкольного образования на 5909588,00 рублей;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- увеличением субвенции на осуществление государственных полномочий за присмотр и уход за детьми – сиротами и детьми, оставшимися без попечения родителей, детьми инвалидами в дошкольных группах на 2724 рубля.;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- увеличением субвенции на выплату компенсации части родительской платы за присмотр и уход за детьми в образовательных организациях на 96282,90 руб.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Уменьшение объемов бюджетных ассигнований из областного  бюджета: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- субвенции на осуществление государственных полномочий по присмотру и уход за детьми – сиротами и детьми, оставшимися без попечения родителей, детьми инвалидами в муниципальных дошкольных образовательных организациях, осуществляющих оздоровление на 35481,0 руб.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- субсидии на 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на 332997,00 руб.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В рамках проводимых мероприятий по оптимизации бюджетных расходов с целью обеспечения сбалансированности бюджета муниципального района сокращены расходы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firstLine="142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привлечение талантливой и квалифицированной молодежи на 15624,00 рублей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укрепления здоровья детей на 80000,00 рубл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426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проведение районных мероприятий на 10000,00 рублей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ind w:left="426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рамках реализации муниципальной программы предусмотрены межбюджетные трансферты из областного бюджета на 2018 год и на плановый период  2019 и 2020 годов</w:t>
      </w:r>
      <w:r>
        <w:rPr/>
        <w:t xml:space="preserve"> за счет субвенции:</w:t>
      </w:r>
    </w:p>
    <w:tbl>
      <w:tblPr>
        <w:tblW w:w="13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76"/>
        <w:gridCol w:w="1821"/>
        <w:gridCol w:w="1639"/>
        <w:gridCol w:w="155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а на 2018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19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осуществление переданных органам местного самоуправления государственных полномочий Ивановской области по присмотру и уходу за детьми – сиротами и детьми, оставшимися без попечения родителей, детьми –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9436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955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5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53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о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99464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09052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007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00731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544209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861824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2035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203514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осуществление переданных органам местного самоуправления государственных полномочий Ивановской области по присмотру и уходу за детьми – сиротами и детьми, оставшимися без попечения родителей, детьми – инвалидами в дошкольных группах муниципальных общеобразовательных организац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418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142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4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487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6264,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2547,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254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2547,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осуществление переданных государственных полномочий по организации двухразового питания в лагерях дневного пребывания детей – сирот и детей, находящихся в трудной жизненной ситу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0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853891,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144620,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7090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470909,10</w:t>
            </w:r>
          </w:p>
        </w:tc>
      </w:tr>
    </w:tbl>
    <w:p>
      <w:pPr>
        <w:pStyle w:val="Normal"/>
        <w:widowControl w:val="false"/>
        <w:autoSpaceDE w:val="false"/>
        <w:ind w:left="21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счет субсидии:</w:t>
      </w:r>
    </w:p>
    <w:p>
      <w:pPr>
        <w:pStyle w:val="Normal"/>
        <w:widowControl w:val="false"/>
        <w:autoSpaceDE w:val="false"/>
        <w:ind w:left="21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3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76"/>
        <w:gridCol w:w="1821"/>
        <w:gridCol w:w="1639"/>
        <w:gridCol w:w="155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а на 2018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19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софинансирование расходов по организации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1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1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10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2997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709" w:top="1276" w:footer="709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ая программа Палех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«Развитие  физической культуры и массового спорта  в Палехском муниципальном район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Целями муниципальной программы Палехского муниципального района                </w:t>
      </w:r>
      <w:r>
        <w:rPr>
          <w:rFonts w:cs="Times New Roman CYR" w:ascii="Times New Roman CYR" w:hAnsi="Times New Roman CYR"/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азвитие  физической культуры, спорта и туризма  в Палехском муниципальном районе» являе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создание условий для развития физической культуры и массового спорта в районе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- повышение роли физической культуры  и спорта в формировании здорового образа жизни населения Палех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 ходе реализации программы планируется достичь следующих результатов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firstLine="1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развития физической культуры и спорта в муниципальном районе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firstLine="1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вышение роли физической культуры и спорта в формировании здорового  образа жизни населения Палехского муниципального район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firstLine="1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ост числа участников спортивно- массовых мероприяти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firstLine="1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величение удельного веса населения, систематически занимающегося физической культурой и спортом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firstLine="1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увеличение количества оборудованных детских спортивных площадок по месту жительства.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 рамках программы «Развитие физической культуры и массового спорта в Палехском муниципальном районе» предусмотрены бюджетные ассигнования на выполнение следующих мероприятий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- развитие физической культуры и массового спорт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- организация работ спортивных площадок по месту жительств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изменение объемов бюджетных ассигнований по муниципальной программе повлиял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- в рамках проводимых мероприятий по оптимизации бюджетных расходов с целью обеспечения сбалансированности бюджета муниципального района сокращены бюджетных ассигнований  на проведение мероприятий по программе «Развитие физической культуры, спорта и массового спорта» на 100000,00 рублей.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276" w:right="1133" w:gutter="0" w:header="709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Расходы бюджета муниципального района на 2018 год и на плановый период 2019 и 2020 годов» на реализацию муниципальной программы Палехского муниципального района «Развитие   физической культуры, спорта и туризма в Палехском муниципальном районе» по подпрограммам и основным мероприятиям представлено в нижеследующей </w:t>
      </w:r>
      <w:r>
        <w:rPr/>
        <w:t xml:space="preserve">таблице.  </w:t>
      </w:r>
    </w:p>
    <w:tbl>
      <w:tblPr>
        <w:tblW w:w="138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609"/>
        <w:gridCol w:w="1418"/>
        <w:gridCol w:w="1134"/>
        <w:gridCol w:w="1417"/>
        <w:gridCol w:w="1418"/>
        <w:gridCol w:w="1134"/>
        <w:gridCol w:w="1559"/>
        <w:gridCol w:w="1418"/>
      </w:tblGrid>
      <w:tr>
        <w:trPr>
          <w:trHeight w:val="38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 (основного меропряти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 (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тверждено)</w:t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3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</w:t>
            </w: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</w:t>
            </w: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</w:tr>
      <w:tr>
        <w:trPr>
          <w:trHeight w:val="38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</w:t>
            </w:r>
          </w:p>
        </w:tc>
      </w:tr>
      <w:tr>
        <w:trPr>
          <w:trHeight w:val="3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69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0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-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-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000,00</w:t>
            </w:r>
          </w:p>
        </w:tc>
      </w:tr>
      <w:tr>
        <w:trPr>
          <w:trHeight w:val="4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: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-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Физическое воспитание и проведения физкультурных и массовых спортивных мероприятий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-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34" w:right="1134" w:gutter="0" w:header="709" w:top="1276" w:footer="709" w:bottom="1559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Муниципальная программа Палехского муниципального района  «Обеспечение  доступным и комфортным жильем, объектами инженерной инфраструктуры и услугами жилищно-коммунального хозяйства населения  Палехского района»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Реализация муниципальной программы направлена на достижение следующих целей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осударственная и муниципальная поддержка в решении жилищной проблемы молодых семей, признанных в установленном порядке нуждающимися в улучшении жилищных услов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142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ддержка платежеспособного спроса на жилье, в том числе с помощью ипотечного жилищного кредитова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ышение уровня газификации Палехского района природным газ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142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вышение эффективности использования энергетических ресурсов и качества предоставления коммунальных услуг.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ходе реализации программы планируется достигнуть следующих результат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величение числа газифицированных населенных пунк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142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кращение уровня износа коммунальной инфраструкту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142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величение количества молодых семей, улучшивших жилищные услов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142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величение количества семей, улучшивших жилищные условия с  помощью мер государственной поддержки в сфере ипотечного жилищного кредитования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Распределение бюджетных ассигнований на реализацию муниципальной программы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</w:rPr>
        <w:t>Обеспечение  доступным и комфортным жильем, объектами инженерной инфраструктуры и услугами жилищно-коммунального хозяйства Палехского района» на 2018 год и на плановый период 2019 и 2020 годов представлено в нижеследующей таблиц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276" w:right="1559" w:gutter="0" w:header="709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496"/>
        <w:gridCol w:w="1418"/>
        <w:gridCol w:w="1417"/>
        <w:gridCol w:w="1418"/>
        <w:gridCol w:w="1417"/>
        <w:gridCol w:w="1418"/>
        <w:gridCol w:w="1276"/>
        <w:gridCol w:w="1417"/>
      </w:tblGrid>
      <w:tr>
        <w:trPr>
          <w:trHeight w:val="290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 (основного мероприяти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утверждено)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</w:t>
            </w:r>
            <w:r>
              <w:rPr>
                <w:rFonts w:cs="Times New Roman CYR" w:ascii="Times New Roman CYR" w:hAnsi="Times New Roman CYR"/>
              </w:rPr>
              <w:t>(сумма рублей)</w:t>
            </w:r>
          </w:p>
        </w:tc>
      </w:tr>
      <w:tr>
        <w:trPr>
          <w:trHeight w:val="340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</w:t>
            </w: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</w:tr>
      <w:tr>
        <w:trPr>
          <w:trHeight w:val="730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</w:t>
            </w:r>
          </w:p>
        </w:tc>
      </w:tr>
      <w:tr>
        <w:trPr>
          <w:trHeight w:val="4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сего, 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70419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510668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760668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+2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510668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56066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+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457448,27</w:t>
            </w:r>
          </w:p>
        </w:tc>
      </w:tr>
      <w:tr>
        <w:trPr>
          <w:trHeight w:val="3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дпрограмма «Развитие газификации в Палехском муниципальном районе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317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3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88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+2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38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8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+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85680,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Газификация населенных пунктов и объектов социальной инфраструктуры район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7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8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+2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+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680,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дпрограмма «Обеспечение функционирования систем жизнеобеспеч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57243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271768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271768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271768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27176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271768,2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рганизация ритуальных услуг и содержание мест захоронения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134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13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134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134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13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134,57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Основное мероприятие «Мероприятия по организации водоснабжения населения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Мероприятия в области организации электро-,тепло-, газо- и           водоснабжения населения, водоотведения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53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463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463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463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463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4633,70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134" w:right="1134" w:gutter="0" w:header="709" w:top="1276" w:footer="709" w:bottom="155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- по подпрограмме «Развитие газификации в Палехском муниципальном районе» предусмотрены бюджетные ассигнования на софинансирование расходов по газификации населенных пунктов и возможности участия в аналогичной программе областного уровня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В 2018-2020 годах планируется расходы на газовую котельнию д. Пеньки, газификацию д. Соймицы – д. Починок и проектирование межпоселкового газопровода Сакулино –Хотеново -Жуково Палехского района.</w:t>
      </w:r>
    </w:p>
    <w:p>
      <w:pPr>
        <w:pStyle w:val="Normal"/>
        <w:widowControl w:val="false"/>
        <w:autoSpaceDE w:val="false"/>
        <w:ind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- по подпрограмме «Обеспечение функционирования систем жизнеобеспечения» в сумме 4271768,27 рублей» расходы предусмотрены на исполнение переданных полномочий сельским поселениям.</w:t>
      </w:r>
    </w:p>
    <w:p>
      <w:pPr>
        <w:pStyle w:val="Normal"/>
        <w:widowControl w:val="false"/>
        <w:autoSpaceDE w:val="false"/>
        <w:ind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hanging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ая программа Палехского муниципального района  «Развитие транспортной системы Палехского района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Целью муниципальной программы Палехского муниципального района  «Развитие транспортной системы Палехского  района» являю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42"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величение сети автомобильных дорог общего пользования местного значения вне границ населенных пунктов в границах муниципального района и в границах населенных   пунктов сельских поселений входящих в состав муниципального района, сохранение их состояния на нормативном уровн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 ходе реализации программы планируется достигнуть   следующих результат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" w:leader="none"/>
        </w:tabs>
        <w:autoSpaceDE w:val="false"/>
        <w:ind w:left="284" w:firstLine="1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увеличение  общей протяженности автомобильных дорог общего пользования местного значения вне границ населенных пунктов муниципального района и в границах населенных пунктов сельских поселений входящих в состав муниципального района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firstLine="1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лучшение технико-эксплуатационного состояния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. К 2022 году доля таких дорог, требующих ремонта, составит 74,9%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спечение нормативного состояния дорожного покрытия автомобильных дорог общего пользования местного значения вне границ населенных пунктов в границах муниципального района   и в границах населенных пунктов сельских поселений входящих в состав муниципального район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Распределение бюджетных ассигнований на реализацию муниципальной программы «Развитие транспортной системы Палехского муниципального района» на 2018 год и на плановый период 2019 и 2020 годов представлено в нижеследующей таблице: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276" w:right="1559" w:gutter="0" w:header="709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457"/>
        <w:gridCol w:w="1417"/>
        <w:gridCol w:w="1276"/>
        <w:gridCol w:w="1418"/>
        <w:gridCol w:w="1275"/>
        <w:gridCol w:w="1276"/>
        <w:gridCol w:w="1418"/>
        <w:gridCol w:w="1275"/>
      </w:tblGrid>
      <w:tr>
        <w:trPr>
          <w:trHeight w:val="290" w:hRule="atLeast"/>
        </w:trPr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 (основные мероприятия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7 год (утверждено)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</w:t>
            </w: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</w:tr>
      <w:tr>
        <w:trPr>
          <w:trHeight w:val="210" w:hRule="atLeast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 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я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сего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05355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705355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705355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705355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705355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7053559,5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дпрограмма «Строительство и реконструкция автомобильных дорог общего пользования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»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10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-1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-1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Строительство и реконструкция автомобильных дорог общего пользования местного значе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1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1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</w:rPr>
              <w:t>Подпрограмма  «Содержание автомобильных дорог общего пользования местного значения вне границ муниципального района и в границах населенных пунктов сельских поселений входящих в состав муниципального район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494855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90355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704355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+1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90355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704355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+1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7043559,5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4855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0355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4355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+1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0355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4355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+1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435569,50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134" w:right="1134" w:gutter="0" w:header="709" w:top="1276" w:footer="709" w:bottom="155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юджетные ассигнования, предусмотренные на реализацию муниципальной программы «Развитие транспортной системы Палехского района» составят в сумме 7053559,51 руб., как на 2018 год, так соответственно и на плановый период 2019 и 2020 годов.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Реализация подпрограммы «</w:t>
      </w:r>
      <w:r>
        <w:rPr>
          <w:rFonts w:cs="Times New Roman CYR" w:ascii="Times New Roman CYR" w:hAnsi="Times New Roman CYR"/>
          <w:b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троительство и реконструкция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» осуществляется за счет средств дорожного фонда Палехского муниципального района, которые направляются на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- разработку проектной документации реконструкции и реконструкция автомобильной дороги Подъезд к Бражново Палехского район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- разработка проектной документации на реконструкцию и реконструкцию автомобильной дороги Подъезд к  Юркино Палехского район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- разработка проектной документации на реконструкцию автомобильной  дороги Подъезд к Конопляново  Палехск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 рамках подпрограммы ««Содержание автомобильных дорог общего пользования местного значения вне границ муниципального района и в границах населенных пунктов сельских поселений входящих в состав муниципального района» предусмотрены бюджетные ассигнования на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-  межбюджетные трансферты, передаваемые сельским поселениям на осуществление части полномочий, в соответствии с заключенными соглашениями по  решению вопросов местного значения в области дорожной деятельности автомобильных дорог местного значения в 2018-2020 годах в сумме 6053600,00 рублей по всем годам.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Расходы по данной программе предусмотрены за счет дорожного фонда. </w:t>
      </w:r>
    </w:p>
    <w:p>
      <w:pPr>
        <w:pStyle w:val="Normal"/>
        <w:widowControl w:val="false"/>
        <w:autoSpaceDE w:val="false"/>
        <w:ind w:left="35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ая программа Палехского муниципального района  «Развитие общественного транспорта Палехского муниципального района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Целью муниципальной программы Палехского муниципального района  «Развитие общественного транспорта  Палехского муниципального района» являю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хранение объема пассажирских перевозок на субсидируемых маршрутах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Реализация муниципальной программы предполагает получение следующих результатов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хранение маршрутной сети пассажирского автотранспорта в пригородном сообщении и обеспечение пассажиро- перевозок автомобильным транспорт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</w:tabs>
        <w:autoSpaceDE w:val="false"/>
        <w:ind w:left="142"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ышение качества обслуживания пассажиров и повышение безопасности перевозки пассажиров перевозчик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autoSpaceDE w:val="false"/>
        <w:ind w:left="142"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новление парка подвижного состав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Бюджетных ассигнований, предусмотренные на реализацию муниципальной программы Палехского муниципального района «Развитие общественного транспорта Палехского муниципального района» в сумме 1104000,00 рублей на все три года.   В рамках муниципальной программы Палехского муниципального района  «Развитие общественного транспорта  Палехского муниципального района» предусматриваются бюджетные ассигнования на возмещение затрат по осуществлению транспортного обслуживания населения между поселениями в границах муниципального район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Распределение бюджетных ассигнований на реализацию муниципальной программы «Развитие общественного транспорта Палехского муниципального района» на 2018 год и на плановый период   2019 и 2020 годов представлено в нижеследующей таблиц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276" w:right="1559" w:gutter="0" w:header="709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269"/>
        <w:gridCol w:w="1275"/>
        <w:gridCol w:w="1276"/>
        <w:gridCol w:w="1276"/>
        <w:gridCol w:w="1276"/>
        <w:gridCol w:w="1275"/>
        <w:gridCol w:w="1418"/>
        <w:gridCol w:w="1276"/>
      </w:tblGrid>
      <w:tr>
        <w:trPr>
          <w:trHeight w:val="340" w:hRule="atLeast"/>
        </w:trPr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рограммы (основного мероприяти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 (утверждено)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</w:t>
            </w:r>
            <w:r>
              <w:rPr>
                <w:rFonts w:cs="Times New Roman CYR" w:ascii="Times New Roman CYR" w:hAnsi="Times New Roman CYR"/>
              </w:rPr>
              <w:t>Сумма (рублей)</w:t>
            </w:r>
          </w:p>
        </w:tc>
      </w:tr>
      <w:tr>
        <w:trPr>
          <w:trHeight w:val="300" w:hRule="atLeast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</w:t>
            </w: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</w:t>
            </w: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</w:tr>
      <w:tr>
        <w:trPr>
          <w:trHeight w:val="450" w:hRule="atLeast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 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 решения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ая программа «Развитие общественного транспорт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0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92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10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+18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92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10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+18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104000,00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Поддержка на достигнутом уровне объема пассажирских перевозок на субсидируемых видах транспорт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+18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+18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4000,00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134" w:right="1134" w:gutter="0" w:header="709" w:top="1276" w:footer="709" w:bottom="155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/>
          <w:sz w:val="28"/>
          <w:szCs w:val="28"/>
        </w:rPr>
        <w:t>Муниципальная программа  Палех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«Экономическое развитие Палехского муниципального район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Целью реализации муниципальной программы Палехского муниципального района  «Экономическое развитие  Палехского муниципального района» явля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создание в Палехском районе благоприятного инвестиционного климата и условия для ведения бизнес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Реализация программы позволит добиться следующих основных результатов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- обеспечение позитивной динамики развития малого и среднего предпринимательства в муниципальном образовани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- повышение инвестиционной привлекательности Палехского муниципального района, увеличение на этой основе объема инвестиций в основной капитал к 2020 году на 54,8 %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Общий объем бюджетных ассигнований на реализацию муниципальной программы «Экономическое развитие Палехского муниципального района» на 2018 и на плановый период 2019 и 2020 год предусмотрен в сумме 50000 рублей по всем годам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В рамках подпрограммы ««Развитие малого и среднего предпринимательства» муниципальной программы Палехского муниципального района «Экономическое развитие  Палехского муниципального района» предусмотрены бюджетные ассигнования на организацию выставки малого и среднего предпринимательств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В рамках проводимых мероприятий по оптимизации бюджетных расходов с целью обеспечения сбалансированности бюджета муниципального района сокращены бюджетных ассигнований  на проведение мероприятий по программе «Экономическое развитие Палехского муниципального района» на 50000,00 рублей. Ожидаемые расходы по данной программе в 2017 году составят  45000,00 рубл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Распределение бюджетных ассигнований на реализацию муниципальной программы «Экономическое развитие Палехского муниципального  района»   представлено в нижеследующей таблиц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276" w:right="1559" w:gutter="0" w:header="709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134"/>
        <w:gridCol w:w="1418"/>
        <w:gridCol w:w="1276"/>
        <w:gridCol w:w="1134"/>
        <w:gridCol w:w="1559"/>
        <w:gridCol w:w="1276"/>
      </w:tblGrid>
      <w:tr>
        <w:trPr>
          <w:trHeight w:val="34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рограммы (основного мероприяти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 (утверждено)</w:t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</w:t>
            </w:r>
            <w:r>
              <w:rPr>
                <w:rFonts w:cs="Times New Roman CYR" w:ascii="Times New Roman CYR" w:hAnsi="Times New Roman CYR"/>
              </w:rPr>
              <w:t>Сумма (рублей)</w:t>
            </w:r>
          </w:p>
        </w:tc>
      </w:tr>
      <w:tr>
        <w:trPr>
          <w:trHeight w:val="30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</w:t>
            </w: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</w:tr>
      <w:tr>
        <w:trPr>
          <w:trHeight w:val="45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ект 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 реш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ая  программа Палехского муниципального района «Экономическое развитие Палех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-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-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500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Повышение предпринимательской активности и развитие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00,00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1134" w:right="1134" w:gutter="0" w:header="709" w:top="1276" w:footer="709" w:bottom="155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ая  программа Палех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«Обеспечение безопасности граждан и профилактика правонарушений в Палехском муниципальном районе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Целью муниципальной программы Палехского муниципального района «Обеспечение безопасности граждан и профилактика правонарушений в Палехском муниципальном районе» являе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42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здание системы межведомственного взаимодействия всех заинтересованных структур для обеспечения безопасности граждан на территории Палехского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В общем объеме бюджетных ассигнований  муниципальной программы «Обеспечение безопасности граждан и профилактика правонарушений в Палехском муниципальном районе» на 2018 год и на плановый период 2019 и 2020 годов предусмотрены средства из областного бюджета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- субвенция на осуществление  отдельных государственных полномочий в сфере административных правонарушений в сумме 5596,60 рублей по всем годам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- субвенция на осуществление полномочий по созданию и организации деятельности  комиссий по делам несовершеннолетних и защите их прав в сумме 369953,00 рублей на 2018 год и 357001 руб. на 2019-2020 годы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Изменения объемов бюджетных ассигнований на 2018 год и на плановый период 2019 и 2020 годов  обусловлены проводимыми мероприятиями по оптимизации расходов бюджета муниципального района с целью сбалансированности бюджета муниципального район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Распределение бюджетных ассигнований на реализацию муниципальной программы «Обеспечение безопасности граждан и профилактика правонарушений в Палехском муниципальном районе» представлено в нижеследующей таблице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276" w:right="1559" w:gutter="0" w:header="709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275"/>
        <w:gridCol w:w="1418"/>
        <w:gridCol w:w="1134"/>
        <w:gridCol w:w="1276"/>
        <w:gridCol w:w="1417"/>
        <w:gridCol w:w="1276"/>
        <w:gridCol w:w="1276"/>
      </w:tblGrid>
      <w:tr>
        <w:trPr>
          <w:trHeight w:val="3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рограммы (основного мероприяти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 (утверждено)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</w:t>
            </w:r>
            <w:r>
              <w:rPr>
                <w:rFonts w:cs="Times New Roman CYR" w:ascii="Times New Roman CYR" w:hAnsi="Times New Roman CYR"/>
              </w:rPr>
              <w:t>Сумма (рублей)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</w:t>
            </w: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 решения</w:t>
            </w:r>
          </w:p>
        </w:tc>
      </w:tr>
      <w:tr>
        <w:trPr>
          <w:trHeight w:val="4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ект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ая программа Палехского муниципального района «Обеспечение безопасности граждан и профилактика правонарушений в Палехском муниципальн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355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55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574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1780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5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279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3075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2797,6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беспечение общественного порядка и профилактика правонару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355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55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574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1780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5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279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3075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2797,60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1134" w:right="1134" w:gutter="0" w:header="709" w:top="1276" w:footer="709" w:bottom="155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ая программа Палех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«Повышение эффективности деятельности органов местного самоуправления Палехского муниципального района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Целями муниципальной программы Палехского муниципального района «Повышение эффективности деятельности органов местного самоуправления Палехского муниципального района» являю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42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 эффективной реализации органов местного самоуправления полномочий, закрепленных за муниципальным образованием «Палехский муниципальный район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Реализация программы позволит добиться следующих основных результатов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- повышение эффективности управления муниципальным имуществом и земельными ресурсами Палехского муниципального района на основе современных принципов и методов управления и использованием инструментов финансового рынк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- оптимизация состава муниципальной собственности и увеличение неналоговых поступлений в бюджет от использования муниципального имущества и земельных ресурс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- безаварийное состояние и повышение энергоэффективности зданий и сооружений, приведение технического состояния объектов в соответствие с нормативными требованиями безопасности, санитарными нормам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- обучение муниципальных служащих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- обработка элементов электронных услуг, модерирование портала предоставления муниципальных услуг в электронном виде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- уменьшение численности пострадавших в результате несчастных случаев на производстве с утратой трудоспособност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- проведение аттестации рабочих мест по условиям труда в муниципальном образован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Распределение бюджетных ассигнований на реализацию муниципальной программы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</w:rPr>
        <w:t>Повышение эффективности деятельности органов местного самоуправления Палехского муниципального района» на 2018 год и на плановый период 2019 и 2020 годов представлено в нижеследующей таблице:</w:t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276" w:right="1559" w:gutter="0" w:header="709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417"/>
        <w:gridCol w:w="1418"/>
        <w:gridCol w:w="1417"/>
        <w:gridCol w:w="1559"/>
        <w:gridCol w:w="1418"/>
        <w:gridCol w:w="1417"/>
        <w:gridCol w:w="1418"/>
      </w:tblGrid>
      <w:tr>
        <w:trPr>
          <w:trHeight w:val="33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 (основное мероприяти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 год утверждено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</w:t>
            </w:r>
            <w:r>
              <w:rPr>
                <w:rFonts w:cs="Times New Roman CYR" w:ascii="Times New Roman CYR" w:hAnsi="Times New Roman CYR"/>
              </w:rPr>
              <w:t>Сумма (рублей)</w:t>
            </w:r>
          </w:p>
        </w:tc>
      </w:tr>
      <w:tr>
        <w:trPr>
          <w:trHeight w:val="4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</w:tr>
      <w:tr>
        <w:trPr>
          <w:trHeight w:val="63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ткло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ект реш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кло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 решения</w:t>
            </w:r>
          </w:p>
        </w:tc>
      </w:tr>
      <w:tr>
        <w:trPr>
          <w:trHeight w:val="4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315913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914892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31650172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+250124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914892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31012372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+1863443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30870712,23</w:t>
            </w:r>
          </w:p>
        </w:tc>
      </w:tr>
      <w:tr>
        <w:trPr>
          <w:trHeight w:val="4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дпрограмма «Обеспечение деятельности органов местного самоуправления Палех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77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935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59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+123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935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347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+9878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23992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Выполнение функций главы Палех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+6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+6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17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беспечение функций органов местного самоуправления Палех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16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44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86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+104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44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68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+852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683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Подготовка кадров для муниципальной для муниципальной служб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беспечение деятельности отдела городского хозяйства администрации Палех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0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9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+183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9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1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+133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916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дпрограмма  «Управление муниципальным имуществом и земельными ресурсами Палех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08762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88762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718672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-16895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887662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574412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-313216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1574412,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Управление и распоряжение имуществом Палехского муниципального района и земельными ресурс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417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18582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991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43008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9914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Ремонт и содержание муниципального жиль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162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162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2297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+30066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162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2297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+300669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2297,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Выполнение мероприятий по разработке правил застройки и землеполь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83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183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2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дпрограмма «Обеспечение деятельности муниципального казенного учреждения «Дирекция по эксплуатации муниципального имущества Палех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101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637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57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+932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637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438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+80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39918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01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37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7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932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37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38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80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9918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дпрограмма «Развитие информационного общества в Палехском муниципальн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630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264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760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+49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264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63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+372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6372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Наполнение базы данных информацион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3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183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рганизация предоставления государственных и муниципальных услуг на базе муниципальных учрежд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0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312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312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72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дпрограмма  «Улучшение условий и охрана труда в Палехском муниципальн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+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+1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сновное мероприятие  «Улучшение условий труда и охрана тру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1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00,00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1134" w:right="1134" w:gutter="0" w:header="709" w:top="1276" w:footer="709" w:bottom="155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юджетные ассигнования, предусмотренные на реализацию муниципальной программы «Повышение эффективности деятельности органов местного самоуправления Палехского муниципального района» в 2018 году составляют 31650172,23 рублей, в 2019 году – 31012372,23 руб., и в 2020 году – 30870712,23 руб. Расходы запланированы в соответствии с утвержденным нормативо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ая программа Палех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«Управление муниципальными финансами и муниципальным долгом Палехского муниципального район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Целью муниципальной программы Палехского муниципального района «Управление муниципальными финансами и муниципальным долгом Палехского муниципального района» являе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еспечение долгосрочной сбалансированности и устойчивости бюджета муниципального района, повышение качества управления муниципальными финансами.  </w:t>
      </w:r>
    </w:p>
    <w:p>
      <w:pPr>
        <w:pStyle w:val="Normal"/>
        <w:widowControl w:val="false"/>
        <w:autoSpaceDE w:val="false"/>
        <w:ind w:lef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амках достижения этой цели необходимо направить усилия на выполнение следующих задач:</w:t>
      </w:r>
    </w:p>
    <w:p>
      <w:pPr>
        <w:pStyle w:val="Normal"/>
        <w:widowControl w:val="false"/>
        <w:autoSpaceDE w:val="false"/>
        <w:ind w:lef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- укрепление доходной части бюджета муниципального района;</w:t>
      </w:r>
    </w:p>
    <w:p>
      <w:pPr>
        <w:pStyle w:val="Normal"/>
        <w:widowControl w:val="false"/>
        <w:autoSpaceDE w:val="false"/>
        <w:ind w:lef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- отсутствие объема просроченной кредиторской задолженности по расходам бюджета муниципального района;</w:t>
      </w:r>
    </w:p>
    <w:p>
      <w:pPr>
        <w:pStyle w:val="Normal"/>
        <w:widowControl w:val="false"/>
        <w:autoSpaceDE w:val="false"/>
        <w:ind w:lef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- совершенствование механизмов управления муниципальном долгом и недопущение расходов на его обслуживание;</w:t>
      </w:r>
    </w:p>
    <w:p>
      <w:pPr>
        <w:pStyle w:val="Normal"/>
        <w:widowControl w:val="false"/>
        <w:autoSpaceDE w:val="false"/>
        <w:ind w:lef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-  совершенствование программно- целевого принципа планирования и исполнения бюджета муниципального района.</w:t>
      </w:r>
    </w:p>
    <w:p>
      <w:pPr>
        <w:pStyle w:val="Normal"/>
        <w:widowControl w:val="false"/>
        <w:autoSpaceDE w:val="false"/>
        <w:ind w:left="142" w:hanging="42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рамках подпрограммы «Нормативно-методическое обеспечение и организация бюджетным процессом в Палехском муниципальном районе» муниципальной программы Палехского муниципального района «Управление муниципальными финансами и муниципальным долгом Палехского муниципального района» предусмотрены бюджетные ассигнования на обеспечение  деятельности финансового отдела.    </w: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276" w:right="1559" w:gutter="0" w:header="709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Распределение бюджетных ассигнований на реализацию муниципальной программы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</w:rPr>
        <w:t xml:space="preserve">Управление муниципальными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нансами и муниципальным долгом Палехского муниципального района» в 2018 году  и на плановый период 2019 и 2020 годов представлены в  нижеследующей таблице:</w:t>
      </w:r>
    </w:p>
    <w:p>
      <w:pPr>
        <w:pStyle w:val="Normal"/>
        <w:widowControl w:val="false"/>
        <w:autoSpaceDE w:val="false"/>
        <w:jc w:val="both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418"/>
        <w:gridCol w:w="1417"/>
        <w:gridCol w:w="1418"/>
        <w:gridCol w:w="1417"/>
        <w:gridCol w:w="1418"/>
        <w:gridCol w:w="1417"/>
        <w:gridCol w:w="1559"/>
      </w:tblGrid>
      <w:tr>
        <w:trPr>
          <w:trHeight w:val="3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 (основного мероприяти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верждено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</w:t>
            </w:r>
            <w:r>
              <w:rPr>
                <w:rFonts w:cs="Times New Roman CYR" w:ascii="Times New Roman CYR" w:hAnsi="Times New Roman CYR"/>
              </w:rPr>
              <w:t>Сумма рублей</w:t>
            </w:r>
          </w:p>
        </w:tc>
      </w:tr>
      <w:tr>
        <w:trPr>
          <w:trHeight w:val="4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</w:t>
            </w: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</w:tr>
      <w:tr>
        <w:trPr>
          <w:trHeight w:val="51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клон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 реш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дпрограмма «Нормативно- методическое обеспечение и организация бюджетным процессом в Палехском муниципальн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81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5258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953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+427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525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87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+351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8530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беспечение деятельности финансовых органов администрации Палех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1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258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53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427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25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7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351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5300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headerReference w:type="default" r:id="rId54"/>
          <w:footerReference w:type="default" r:id="rId55"/>
          <w:type w:val="nextPage"/>
          <w:pgSz w:orient="landscape" w:w="16838" w:h="11906"/>
          <w:pgMar w:left="1134" w:right="1134" w:gutter="0" w:header="709" w:top="1276" w:footer="709" w:bottom="1559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ая программа Палех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« Гражданская оборона, защита населения  от чрезвычайных ситуаций природного  и техногенного характера в Палехском муниципальном район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Целями муниципальной программы Палехского муниципального района </w:t>
      </w:r>
      <w:r>
        <w:rPr>
          <w:rFonts w:cs="Times New Roman CYR" w:ascii="Times New Roman CYR" w:hAnsi="Times New Roman CYR"/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Гражданская оборона, защита населения  от чрезвычайных ситуаций природного  и техногенного характера в Палехском муниципальном районе» являю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142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нижение количества чрезвычайных ситуац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283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меньшение ущерба от чрезвычайных ситуац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142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обеспечение полноценной защиты населения от чрезвычайных ситуац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28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ышение эффективности системы реагирования на чрезвычайные ситу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28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меньшение последствий от возникновения чрезвычайных ситуац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28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еспечение готовности к выполнению мероприятий гражданской обороны.</w:t>
      </w:r>
    </w:p>
    <w:p>
      <w:pPr>
        <w:pStyle w:val="Normal"/>
        <w:widowControl w:val="false"/>
        <w:autoSpaceDE w:val="false"/>
        <w:ind w:left="57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ходе реализации программы планируется: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обеспечение своевременного выявления фактов, угрожающих нормальному функционированию объектов жизнеобеспечения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- своевременное предупреждение возникновения ЧС, а в случае их возникновения минимизации их последствий и эффективное проведение аварийно- восстановительных работ на объектах жизнеобеспечения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 своевременное осуществление спасательных работ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обеспечение безопасности эвакуации людей из зон ЧС в безопасные места, а также проведение аварийно- спасательных и аварийно- восстановительных работ в очагах поражения;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повышение уровня знаний жителей района, мер безопасности и порядка действий при возникновении ЧС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Общий объем бюджетных ассигнований на реализацию муниципальной программы на 2018-2020 годы  предусмотрен в сумме 150000 рублей по всем годам.  Расходы на реализацию программы предусмотрены на уровне объемов утвержденных в 2017 году. </w:t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276" w:right="1559" w:gutter="0" w:header="709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Распределение бюджетных ассигнований на реализацию муниципальной программы «Гражданская оборона, защита населения  от чрезвычайных ситуаций природного  и техногенного характера в Палехском муниципальном районе» представлено в нижеследующей таблиц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418"/>
        <w:gridCol w:w="1417"/>
        <w:gridCol w:w="1418"/>
        <w:gridCol w:w="1417"/>
        <w:gridCol w:w="1418"/>
        <w:gridCol w:w="1417"/>
        <w:gridCol w:w="1559"/>
      </w:tblGrid>
      <w:tr>
        <w:trPr>
          <w:trHeight w:val="35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 (основного мероприяти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верждено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</w:t>
            </w:r>
            <w:r>
              <w:rPr>
                <w:rFonts w:cs="Times New Roman CYR" w:ascii="Times New Roman CYR" w:hAnsi="Times New Roman CYR"/>
              </w:rPr>
              <w:t>Сумма рублей</w:t>
            </w:r>
          </w:p>
        </w:tc>
      </w:tr>
      <w:tr>
        <w:trPr>
          <w:trHeight w:val="4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</w:t>
            </w: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</w:tr>
      <w:tr>
        <w:trPr>
          <w:trHeight w:val="51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клон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 решения</w:t>
            </w:r>
          </w:p>
        </w:tc>
      </w:tr>
      <w:tr>
        <w:trPr>
          <w:trHeight w:val="2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униципальная программа Палех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 Гражданская оборона, защита населения  от чрезвычайных ситуаций природного  и техногенного характера в Палехском муниципальн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500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Гражданская защита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00,00</w:t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orient="landscape" w:w="16838" w:h="11906"/>
          <w:pgMar w:left="1134" w:right="1134" w:gutter="0" w:header="709" w:top="1276" w:footer="709" w:bottom="155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Муниципальная программа Палех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«Охрана окружающей среды Палехского муниципального района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Целями муниципальной программы Палехского муниципального района «Охрана окружающей среды Палехского муниципального района» явля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67" w:hanging="28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культивация закрытой санкционированной свалки твердых бытовых отходов п. Пале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 вопросов местного значения по ликвидации несанкционированных свалок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щита населения от болезней, общих для человека и животных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роприятия по повышению уровня экологической   культуры и образования на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Реализация муниципальной программы предполагает получение следующих результатов: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- восстановление благоприятного состояния территории закрытой санкционированной свалки ТБО п. Палех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- обеспечение экологической безопасности в жилищно- коммунальном хозяйстве, в том числе за счет снижения негативного влияния отходов производства и потребления и создание развитой инфраструктуры по сбору, исполнению, транспортировке и размещению отход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- экологическое оздоровление окружающей среды Палехского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На реализацию муниципальной программы </w:t>
      </w:r>
      <w:r>
        <w:rPr>
          <w:rFonts w:cs="Times New Roman CYR" w:ascii="Times New Roman CYR" w:hAnsi="Times New Roman CYR"/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храна окружающей среды Палехского района» предусмотрены бюджетные ассигнования из областного бюджета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убвенция на осуществление отдельных государственных полномочий Ивановской области по организации проведения на территории  Ивановской области мероприятий по предупреждению и ликвидации болезней животных, их лечению защите населения от болезней, общих для человека и животных в части организации проведения мероприятий по отлову и содержанию безнадзорных животных – 30000,00 рублей на 2018 год и по 13500,00 рублей на 2019-2020 годы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убвенция на осуществление отдельных государственных полномочий Ивановской области по организации проведения на территории  Ивановской области мероприятий по предупреждению и ликвидации болезней животных, их лечению защите населения от болезней, общих для человека и животных в части организации проведения мероприятий по сибиреязвенных скотомогильников -140392,00рублей на 2018 год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величение объёмов ассигнований в 2018 году по отношению к объёмам 2017 года связано с увеличением поступлений из областного бюджета субвенции на проведение мероприятий по сибиреязвенных скотомогильник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Распределение бюджетных ассигнований на реализацию муниципальной программы Палехского муниципального района « Охрана окружающей среды Палехского муниципального района» на 2018 год и на плановый период 2019 и 2020 годов представлено в нижеследующей таблице:</w:t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276" w:right="1559" w:gutter="0" w:header="709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417"/>
        <w:gridCol w:w="1276"/>
        <w:gridCol w:w="1417"/>
        <w:gridCol w:w="1560"/>
        <w:gridCol w:w="1559"/>
        <w:gridCol w:w="1276"/>
        <w:gridCol w:w="1135"/>
      </w:tblGrid>
      <w:tr>
        <w:trPr>
          <w:trHeight w:val="41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 (основного мероприяти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верждено</w:t>
            </w:r>
          </w:p>
        </w:tc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7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</w:tr>
      <w:tr>
        <w:trPr>
          <w:trHeight w:val="37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ект реш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 реш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703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+15689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дпрограмма «Организация проведения мероприятий по содержанию сибиреязвенных скотомогильн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403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+14039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рганизация проведения на территории Палех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3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14039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дпрограмма «Организация проведения мероприятий по отлову и содержанию безнадзорных живот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+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Организация проведения на территории Палех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00,00</w:t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orient="landscape" w:w="16838" w:h="11906"/>
          <w:pgMar w:left="1134" w:right="1134" w:gutter="0" w:header="709" w:top="1276" w:footer="709" w:bottom="155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ая программа Палехского муниципального района «Создание благоприятных условий в целях привлечения медицинских работников для работы в сфере здравоохранения в Палехском муниципальном районе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Целями муниципальной программы Палехского муниципального района «Создание благоприятных условий в целях привлечения медицинских работников для работы в сфере здравоохранения в Палехском муниципальном районе» являются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- привлечение медицинских кадров для работы в областном бюджетном учреждении здравоохранения «Палехская центральная районная больница»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Реализация муниципальной программы предполагает получение следующих результатов: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увеличение показателя обеспеченности врачами населения Палехского муниципального район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- увеличение показателя обеспеченности средним медицинским персоналом сельского населения Палехского муниципальн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Срок реализации программы 2017-2020 год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Распределение бюджетных ассигнований на реализацию муниципальной программы Палехского муниципального района «Создание благоприятных условий в целях привлечения медицинских работников для работы в сфере здравоохранения в Палехском муниципальном районе» на период 2018 - 2020 годов представлено в нижеследующей таблиц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141"/>
        <w:gridCol w:w="1276"/>
        <w:gridCol w:w="1534"/>
        <w:gridCol w:w="1266"/>
      </w:tblGrid>
      <w:tr>
        <w:trPr>
          <w:trHeight w:val="43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</w:tr>
      <w:tr>
        <w:trPr>
          <w:trHeight w:val="1711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униципальная программа  «Создание благоприятных условий в целях привлечения медицинских работников для работы в сфере здравоохранения в Палехском муниципальном районе»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Мероприятия по созданию благоприятных условий в целях привлечения медицинских работников для работы в сфере здравоохранения в Палехском муниципальном районе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0,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роекте решения на 2018-2020 годы бюджетные ассигнования  по муниципальной программе «Создание благоприятных условий в целях привлечения медицинских работников для работы в сфере здравоохранения в Палехском муниципальном районе». Расходы на реализацию программы предусмотрены на уровне объемов утвержденных на 2017 год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ая программа Палехского муниципального района «Реализация государственной молодежной политики и проведение районных мероприятий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елями муниципальной программы «Реализация государственной молодежной политики и проведение районных мероприятий» являю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- сохранение текущих объемов деятельности по проведению региональных и межмуниципальных мероприятий по работе с молодежью, поддержке талантливой молодежи, патриотическому воспитанию молодежи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пределение бюджетных ассигнований на реализацию муниципальной программы Палехского муниципального района «Реализация государственной молодежной политики и проведение районных мероприятий» на 2018 год и на плановый период 2019 и 2020 годов представлено в нижеследующей таблице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36"/>
        <w:gridCol w:w="1316"/>
        <w:gridCol w:w="1236"/>
        <w:gridCol w:w="1236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Реализация государственной молодежной политики и проведение районных мероприятий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0,00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 «Реализация государственной молодежной политик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0,00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Ит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20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000,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орректировка объемов бюджетных ассигнований на реализацию программы «Реализация государственной молодежной политики и проведение районных мероприятий»  с уменьшением бюджетных ассигнований связана с проводимыми мероприятиями по оптимизации расходов бюджета муниципального района с целью обеспечения сбалансированности бюджета муниципального района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Непрограммные мероприяти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юджетные ассигнования, предусмотренные на реализацию непрограммных мероприятий Палехского муниципального района, в 2018 году составят 6048287,00 руб., в 2019 году -5955756,00 руб., и в 2020 году -5930127,00 рубл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В 2018 году межбюджетные трансферты, передаваемые бюджетам сельских поселений связанных с организацией библиотечного обслуживания населения, комплектование и обеспечение сохранности библиотечных фондов библиотек за счет средств местного бюджета 709827,00 рублей и межбюджетные трансферты связанных с поэтапным доведением средней заработной платы работникам культуры в сумме 504459,00 за счет средств областного бюдже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Непрограммные направления деятельности представительных органов местного самоуправления Палехского муниципального района предусмотрены бюджетные ассигнования на содержание аппарата Совета в 2018 году 1363000,00 рублей и на 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 председателю совета и депутатам в сумме -383000,00 рублей.</w:t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276" w:right="1559" w:gutter="0" w:header="709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Объемы бюджетных ассигнований по непрограммным направлениям деятельности органов местного самоуправления на 2018 год и на плановый период 2019 и 2020 годов представлены в нижеследующей таблице: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6"/>
        <w:gridCol w:w="1276"/>
        <w:gridCol w:w="1417"/>
        <w:gridCol w:w="1559"/>
        <w:gridCol w:w="1418"/>
        <w:gridCol w:w="1276"/>
        <w:gridCol w:w="1211"/>
        <w:gridCol w:w="64"/>
      </w:tblGrid>
      <w:tr>
        <w:trPr>
          <w:trHeight w:val="48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 год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тверждено </w:t>
            </w:r>
          </w:p>
        </w:tc>
        <w:tc>
          <w:tcPr>
            <w:tcW w:w="9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</w:t>
            </w:r>
            <w:r>
              <w:rPr>
                <w:rFonts w:cs="Times New Roman CYR" w:ascii="Times New Roman CYR" w:hAnsi="Times New Roman CYR"/>
              </w:rPr>
              <w:t>Сумма рублей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2018 год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 реш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епрограммные мероприят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9621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57437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6048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304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57437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5955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21127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5928886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 xml:space="preserve">Непрограммные направления деятельности представительных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151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151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156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151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153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186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152520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ходы на обеспечение функционирования деятельности аппарата Совета Палех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22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змещение расходов на осуществление полномочий Председателя Совета Палех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змещение расходов на обеспечение деятельности депутатов Палех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 xml:space="preserve">Непрограммные направления деятельности исполнительно-распорядительных органов местного самоуправления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44461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42277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44706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2429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42277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44203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192678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4403686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ходы на обеспечение функционирования централизованной бухгалтерии культуры, спорта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0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0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8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08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нсионное обеспечение отдельных категорий пенсио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93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9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9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99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6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13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31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держка отдельных общественных организаций и и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4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4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48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0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, связанных с организацией библиотечного обслуживания населения, комплектование и обеспечение сохранности библиотечных фондов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4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4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59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42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4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4286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ервный фонд администрации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500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115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115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7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77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1241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orient="landscape" w:w="16838" w:h="11906"/>
          <w:pgMar w:left="1134" w:right="1134" w:gutter="0" w:header="709" w:top="1276" w:footer="709" w:bottom="1559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/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из бюджета муниципального района на осуществление части полномочий в соответствии с заключенными соглашениями бюджетам сельских поселений на 2018 год и на плановый период 2019 и 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59"/>
        <w:gridCol w:w="1276"/>
        <w:gridCol w:w="1418"/>
        <w:gridCol w:w="1559"/>
        <w:gridCol w:w="1417"/>
        <w:gridCol w:w="1418"/>
        <w:gridCol w:w="1276"/>
        <w:gridCol w:w="1417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утвержден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од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99 от 22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6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реш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ш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, связанных с организацией библиотечного обслуживания населения, комплектование и обеспечение сохранности библиотечных фондов библиоте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4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42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59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2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2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286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, связанных с организацией ритуальных услуг и содержанием мест захоро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3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34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3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34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3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34,5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связанных с организацией в границах поселений электро-, тепло-газо-, и водоснабжения населения,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3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3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63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3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63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633,7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, связанных с организацией водоснабжения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связанных с содержанием и капитальным ремонтом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0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77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7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776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77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776,1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770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7705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3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894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705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894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36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553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62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313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93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6203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143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5227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1430,44</w:t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orient="landscape" w:w="16838" w:h="11906"/>
          <w:pgMar w:left="1134" w:right="1134" w:gutter="0" w:header="720" w:top="2126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Межбюджетные трансферты из бюджета муниципального района на передачу полномочий предусмотрены в 2018 году в объеме 12183135,44 руб., в 2019 году и 2020 году в объеме 12181430,44 рублей по всем двум годам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Наибольшую долю межбюджетных трансфертов составляют межбюджетные трансферты </w:t>
      </w:r>
      <w:r>
        <w:rPr>
          <w:sz w:val="28"/>
          <w:szCs w:val="28"/>
        </w:rPr>
        <w:t>в области дорожной деятельности на содержание дорог местного значения.</w:t>
      </w:r>
    </w:p>
    <w:p>
      <w:pPr>
        <w:pStyle w:val="Normal"/>
        <w:widowControl w:val="false"/>
        <w:autoSpaceDE w:val="false"/>
        <w:ind w:left="-567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Увеличение объема межбюджетных трансфертов в 2018 году в сравнении с 2019-2020 годами составляет субвенция из областного бюджета на комплектование книжного фонда по библиотекам в размере 1705,00 рублей.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сточники внутреннего финансирования дефицита бюджета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Бюджет Палехского муниципального района на 2018 год и на плановый период 2019 и 2019 года планируется бездефицитны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рограмма муниципальных внутренних заимствований Палехского муниципального района на 2018 год и на плановый период 2019 и 2020 годо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В 2018-2020 годах не планируется привлечение заимствования для погашения муниципального долга.  </w:t>
      </w:r>
    </w:p>
    <w:p>
      <w:pPr>
        <w:pStyle w:val="Normal"/>
        <w:widowControl w:val="false"/>
        <w:autoSpaceDE w:val="false"/>
        <w:ind w:left="75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ограмма муниципальных гарантий Палехского муниципального района в валюте Российской Федерации на 2018 год и плановый период 2019 и 2020 г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17"/>
        <w:ind w:firstLine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ых гарантий Палехскому муниципальному району не планируется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ступлений в бюджет Палехского муниципального района от акцизов на нефтепродукты в 2018 год и на плановый период 2019 и 2020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627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64"/>
        <w:gridCol w:w="2205"/>
        <w:gridCol w:w="1623"/>
        <w:gridCol w:w="2835"/>
      </w:tblGrid>
      <w:tr>
        <w:trPr>
          <w:trHeight w:val="218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фференцированный норматив распределения доходов от акцизов на нефтепродукты в бюджет Палехского муниципальн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орматив отчислений в бюджет муниципального райо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 поступлений акцизов в бюджет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9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фтепродукты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53 559,5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ельное топливо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05*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3 780,4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/>
              <w:t xml:space="preserve">моторные масла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05*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923,7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/>
              <w:t xml:space="preserve">автомобильный бензин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05*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3 437,4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гонный бензи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05*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9 58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чание: Нормативы   отчислений от уплаты акцизов на нефтепродукты в соответствии с проектом Закона Ивановской области «Об областном бюджете на 2018 и на плановый период 2019 и 2020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5475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убсидии предусмотренные в бюджете  Палехского муниципального района в 2018 году и на плановый период 2019 и 2020 годов из областного бюджета на софинансирование расходных обязательств, возникающих при выполнении полномочий органами местного самоуправления</w:t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9"/>
        <w:gridCol w:w="1417"/>
        <w:gridCol w:w="1701"/>
        <w:gridCol w:w="276"/>
        <w:gridCol w:w="1142"/>
      </w:tblGrid>
      <w:tr>
        <w:trPr>
          <w:trHeight w:val="615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97" w:firstLine="70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-7097" w:firstLine="70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умма ( рублей)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097" w:firstLine="7097"/>
              <w:jc w:val="center"/>
              <w:rPr/>
            </w:pPr>
            <w:r>
              <w:rPr/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7097" w:firstLine="7097"/>
              <w:jc w:val="center"/>
              <w:rPr/>
            </w:pPr>
            <w:r>
              <w:rPr/>
              <w:t>2019 год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097" w:firstLine="7097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5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1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10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На 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9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я на комплектование книжных фондов библиотек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расходов, связанных 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4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32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1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100,00</w:t>
            </w:r>
          </w:p>
        </w:tc>
      </w:tr>
    </w:tbl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5475" w:leader="none"/>
        </w:tabs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5475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убвенции предусмотренные в бюджете Палехского муниципального района 2018 году и на плановый период 2019 и 2020 годов из областного бюджета</w:t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8"/>
        <w:gridCol w:w="1418"/>
        <w:gridCol w:w="1559"/>
        <w:gridCol w:w="1559"/>
      </w:tblGrid>
      <w:tr>
        <w:trPr>
          <w:trHeight w:val="36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лей)</w:t>
            </w:r>
          </w:p>
        </w:tc>
      </w:tr>
      <w:tr>
        <w:trPr>
          <w:trHeight w:val="33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осуществление полномочий по созданию и организации деятельности комисси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9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0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001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6,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ереданных органам местного самоуправления государственных полномочий Ивановской области  по присмотру и уходу за детьми – сиротами и детьми, оставшимися без попечения родителей, детьми –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9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5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53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90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007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00731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618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035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03514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ереданных органам местного самоуправления государственных полномочий Ивановской области по присмотру и уходу за детьми – сиротами и детьми, оставшимися без попечения родителей, детьми – инвалидами в дошкольных группах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4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487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54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54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547,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ереданных государственных полномочий по организации двухразового питания в лагерях дневного пребывания детей  -сирот и детей, находящих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осуществление отдельных государственных полномочий Ивановской области по организации проведения на территории Ивановской области мероприятий по предупреждению и ликвидации болезней, общих для человека и животных, в части организации проведения мероприятий по отлову и содержанию безнадзорных животн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 на осуществление отдельных государственных полномочий по организации проведения на территории 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осуществление государственных полномочий по расчету и предоставлению бюджетам поселений субвенций на осуществление исполнительно- распорядительными органами муниципальных образований государственных полномочий по составлению списков кандидатов  в присяжные заседатели федеральных судов общей юрисдикции 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1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70235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84797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848447,70</w:t>
            </w:r>
          </w:p>
        </w:tc>
      </w:tr>
    </w:tbl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75" w:leader="none"/>
        </w:tabs>
        <w:ind w:hanging="567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ачальник финансового</w:t>
      </w:r>
    </w:p>
    <w:p>
      <w:pPr>
        <w:pStyle w:val="Normal"/>
        <w:tabs>
          <w:tab w:val="clear" w:pos="720"/>
          <w:tab w:val="left" w:pos="5475" w:leader="none"/>
        </w:tabs>
        <w:ind w:hanging="567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отдела администрации</w:t>
      </w:r>
    </w:p>
    <w:p>
      <w:pPr>
        <w:pStyle w:val="Normal"/>
        <w:tabs>
          <w:tab w:val="clear" w:pos="720"/>
          <w:tab w:val="left" w:pos="5475" w:leader="none"/>
        </w:tabs>
        <w:ind w:hanging="567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муниципального района                                                    Л.А. Молчагина</w:t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547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70"/>
      <w:footerReference w:type="default" r:id="rId71"/>
      <w:type w:val="nextPage"/>
      <w:pgSz w:w="11906" w:h="16838"/>
      <w:pgMar w:left="2127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57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uppressAutoHyphens w:val="true"/>
      <w:overflowPunct w:val="false"/>
      <w:autoSpaceDE w:val="false"/>
      <w:ind w:left="1080" w:hanging="360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uppressAutoHyphens w:val="true"/>
      <w:overflowPunct w:val="false"/>
      <w:autoSpaceDE w:val="false"/>
      <w:ind w:left="1440" w:hanging="360"/>
      <w:jc w:val="center"/>
      <w:textAlignment w:val="baseline"/>
      <w:outlineLvl w:val="2"/>
    </w:pPr>
    <w:rPr>
      <w:b/>
      <w:spacing w:val="40"/>
      <w:sz w:val="22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 CYR" w:hAnsi="Times New Roman CYR" w:eastAsia="Times New Roman" w:cs="Times New Roman CYR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overflowPunct w:val="false"/>
      <w:autoSpaceDE w:val="false"/>
      <w:ind w:left="4956" w:hanging="0"/>
      <w:jc w:val="both"/>
    </w:pPr>
    <w:rPr>
      <w:b/>
      <w:color w:val="000000"/>
      <w:spacing w:val="-3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header" Target="header1.xml"/><Relationship Id="rId13" Type="http://schemas.openxmlformats.org/officeDocument/2006/relationships/footer" Target="footer11.xml"/><Relationship Id="rId14" Type="http://schemas.openxmlformats.org/officeDocument/2006/relationships/header" Target="header2.xml"/><Relationship Id="rId15" Type="http://schemas.openxmlformats.org/officeDocument/2006/relationships/footer" Target="footer12.xml"/><Relationship Id="rId16" Type="http://schemas.openxmlformats.org/officeDocument/2006/relationships/header" Target="header3.xml"/><Relationship Id="rId17" Type="http://schemas.openxmlformats.org/officeDocument/2006/relationships/footer" Target="footer13.xml"/><Relationship Id="rId18" Type="http://schemas.openxmlformats.org/officeDocument/2006/relationships/header" Target="header4.xml"/><Relationship Id="rId19" Type="http://schemas.openxmlformats.org/officeDocument/2006/relationships/footer" Target="footer14.xml"/><Relationship Id="rId20" Type="http://schemas.openxmlformats.org/officeDocument/2006/relationships/header" Target="header5.xml"/><Relationship Id="rId21" Type="http://schemas.openxmlformats.org/officeDocument/2006/relationships/footer" Target="footer15.xml"/><Relationship Id="rId22" Type="http://schemas.openxmlformats.org/officeDocument/2006/relationships/header" Target="header6.xml"/><Relationship Id="rId23" Type="http://schemas.openxmlformats.org/officeDocument/2006/relationships/footer" Target="footer16.xml"/><Relationship Id="rId24" Type="http://schemas.openxmlformats.org/officeDocument/2006/relationships/header" Target="header7.xml"/><Relationship Id="rId25" Type="http://schemas.openxmlformats.org/officeDocument/2006/relationships/footer" Target="footer17.xml"/><Relationship Id="rId26" Type="http://schemas.openxmlformats.org/officeDocument/2006/relationships/header" Target="header8.xml"/><Relationship Id="rId27" Type="http://schemas.openxmlformats.org/officeDocument/2006/relationships/footer" Target="footer18.xml"/><Relationship Id="rId28" Type="http://schemas.openxmlformats.org/officeDocument/2006/relationships/header" Target="header9.xml"/><Relationship Id="rId29" Type="http://schemas.openxmlformats.org/officeDocument/2006/relationships/footer" Target="footer19.xml"/><Relationship Id="rId30" Type="http://schemas.openxmlformats.org/officeDocument/2006/relationships/header" Target="header10.xml"/><Relationship Id="rId31" Type="http://schemas.openxmlformats.org/officeDocument/2006/relationships/footer" Target="footer20.xml"/><Relationship Id="rId32" Type="http://schemas.openxmlformats.org/officeDocument/2006/relationships/header" Target="header11.xml"/><Relationship Id="rId33" Type="http://schemas.openxmlformats.org/officeDocument/2006/relationships/footer" Target="footer21.xml"/><Relationship Id="rId34" Type="http://schemas.openxmlformats.org/officeDocument/2006/relationships/header" Target="header12.xml"/><Relationship Id="rId35" Type="http://schemas.openxmlformats.org/officeDocument/2006/relationships/footer" Target="footer22.xml"/><Relationship Id="rId36" Type="http://schemas.openxmlformats.org/officeDocument/2006/relationships/header" Target="header13.xml"/><Relationship Id="rId37" Type="http://schemas.openxmlformats.org/officeDocument/2006/relationships/footer" Target="footer23.xml"/><Relationship Id="rId38" Type="http://schemas.openxmlformats.org/officeDocument/2006/relationships/header" Target="header14.xml"/><Relationship Id="rId39" Type="http://schemas.openxmlformats.org/officeDocument/2006/relationships/footer" Target="footer24.xml"/><Relationship Id="rId40" Type="http://schemas.openxmlformats.org/officeDocument/2006/relationships/header" Target="header15.xml"/><Relationship Id="rId41" Type="http://schemas.openxmlformats.org/officeDocument/2006/relationships/footer" Target="footer25.xml"/><Relationship Id="rId42" Type="http://schemas.openxmlformats.org/officeDocument/2006/relationships/header" Target="header16.xml"/><Relationship Id="rId43" Type="http://schemas.openxmlformats.org/officeDocument/2006/relationships/footer" Target="footer26.xml"/><Relationship Id="rId44" Type="http://schemas.openxmlformats.org/officeDocument/2006/relationships/header" Target="header17.xml"/><Relationship Id="rId45" Type="http://schemas.openxmlformats.org/officeDocument/2006/relationships/footer" Target="footer27.xml"/><Relationship Id="rId46" Type="http://schemas.openxmlformats.org/officeDocument/2006/relationships/header" Target="header18.xml"/><Relationship Id="rId47" Type="http://schemas.openxmlformats.org/officeDocument/2006/relationships/footer" Target="footer28.xml"/><Relationship Id="rId48" Type="http://schemas.openxmlformats.org/officeDocument/2006/relationships/header" Target="header19.xml"/><Relationship Id="rId49" Type="http://schemas.openxmlformats.org/officeDocument/2006/relationships/footer" Target="footer29.xml"/><Relationship Id="rId50" Type="http://schemas.openxmlformats.org/officeDocument/2006/relationships/header" Target="header20.xml"/><Relationship Id="rId51" Type="http://schemas.openxmlformats.org/officeDocument/2006/relationships/footer" Target="footer30.xml"/><Relationship Id="rId52" Type="http://schemas.openxmlformats.org/officeDocument/2006/relationships/header" Target="header21.xml"/><Relationship Id="rId53" Type="http://schemas.openxmlformats.org/officeDocument/2006/relationships/footer" Target="footer31.xml"/><Relationship Id="rId54" Type="http://schemas.openxmlformats.org/officeDocument/2006/relationships/header" Target="header22.xml"/><Relationship Id="rId55" Type="http://schemas.openxmlformats.org/officeDocument/2006/relationships/footer" Target="footer32.xml"/><Relationship Id="rId56" Type="http://schemas.openxmlformats.org/officeDocument/2006/relationships/header" Target="header23.xml"/><Relationship Id="rId57" Type="http://schemas.openxmlformats.org/officeDocument/2006/relationships/footer" Target="footer33.xml"/><Relationship Id="rId58" Type="http://schemas.openxmlformats.org/officeDocument/2006/relationships/header" Target="header24.xml"/><Relationship Id="rId59" Type="http://schemas.openxmlformats.org/officeDocument/2006/relationships/footer" Target="footer34.xml"/><Relationship Id="rId60" Type="http://schemas.openxmlformats.org/officeDocument/2006/relationships/header" Target="header25.xml"/><Relationship Id="rId61" Type="http://schemas.openxmlformats.org/officeDocument/2006/relationships/footer" Target="footer35.xml"/><Relationship Id="rId62" Type="http://schemas.openxmlformats.org/officeDocument/2006/relationships/header" Target="header26.xml"/><Relationship Id="rId63" Type="http://schemas.openxmlformats.org/officeDocument/2006/relationships/footer" Target="footer36.xml"/><Relationship Id="rId64" Type="http://schemas.openxmlformats.org/officeDocument/2006/relationships/header" Target="header27.xml"/><Relationship Id="rId65" Type="http://schemas.openxmlformats.org/officeDocument/2006/relationships/footer" Target="footer37.xml"/><Relationship Id="rId66" Type="http://schemas.openxmlformats.org/officeDocument/2006/relationships/header" Target="header28.xml"/><Relationship Id="rId67" Type="http://schemas.openxmlformats.org/officeDocument/2006/relationships/footer" Target="footer38.xml"/><Relationship Id="rId68" Type="http://schemas.openxmlformats.org/officeDocument/2006/relationships/header" Target="header29.xml"/><Relationship Id="rId69" Type="http://schemas.openxmlformats.org/officeDocument/2006/relationships/footer" Target="footer39.xml"/><Relationship Id="rId70" Type="http://schemas.openxmlformats.org/officeDocument/2006/relationships/header" Target="header30.xml"/><Relationship Id="rId71" Type="http://schemas.openxmlformats.org/officeDocument/2006/relationships/footer" Target="footer40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27:00Z</dcterms:created>
  <dc:creator>фино</dc:creator>
  <dc:description/>
  <dc:language>en-US</dc:language>
  <cp:lastModifiedBy>INWIN</cp:lastModifiedBy>
  <cp:lastPrinted>2017-11-09T07:56:00Z</cp:lastPrinted>
  <dcterms:modified xsi:type="dcterms:W3CDTF">2017-12-21T12:27:00Z</dcterms:modified>
  <cp:revision>2</cp:revision>
  <dc:subject/>
  <dc:title/>
</cp:coreProperties>
</file>