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485"/>
      </w:tblGrid>
      <w:tr>
        <w:trPr>
          <w:trHeight w:val="1703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ind w:left="-1695" w:firstLine="85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inline distT="0" distB="0" distL="0" distR="0">
                  <wp:extent cx="85788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5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ab/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1125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1125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СОВЕТ ПАЛЕХСКОГО МУНИЦИПАЛЬНОГО РАЙОНА</w:t>
      </w:r>
    </w:p>
    <w:p>
      <w:pPr>
        <w:pStyle w:val="Normal"/>
        <w:widowControl w:val="false"/>
        <w:tabs>
          <w:tab w:val="clear" w:pos="720"/>
          <w:tab w:val="center" w:pos="2531" w:leader="none"/>
          <w:tab w:val="left" w:pos="342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531" w:leader="none"/>
          <w:tab w:val="left" w:pos="342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 Е Ш Е Н 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 21 декабря 2017 года № 96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бюджете Палехского муниципального  района на 2018 год и на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Российской Федерации», Уставом Палехского муниципального района,  в целях регулирования бюджетных правоотношений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.  Основные характеристики бюджета   муниципального района на 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дить основные характеристики бюджета  муниципального района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 На 2018 год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) общий объем доходов бюджета  в сумме 159400472,7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расходов бюджета в сумме 159400472,70 руб.;                    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) дефицит бюджета  в сумме  0,00 руб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2. На 2019 год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) общий объем доходов бюджета  в сумме 151813900,70 руб.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расходов бюджета в сумме 151813900,70 руб.;                    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) дефицит (профицит) бюджета  в сумме 0,00  руб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3. На 2020 год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1) общий объем доходов бюджета  в сумме 153632501,70 руб.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расходов бюджета в сумме 153632501,70 руб.;                    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3) дефицит (профицит) бюджета  в сумме 0,00  руб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2.  Нормативы распределения доходов 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.Утвердить нормативы распределения доходов бюджета Палехского муниципального района на 2018 год и на плановый период 2019  и 2020 годов согласно приложению 1 к настоящему Решению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3. Показатели доходов бюджета муниципального района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1. Утвердить доходы бюджета Палехского муниципального района по кодам классификации доходов бюджетов на 2018 и на плановый период 2019 и 2020 годов  согласно приложению 2 к настоящему Решению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2. Утвердить в пределах общего объема доходов бюджета муниципального района, утвержденного статьей 1 настоящего Решения, объем межбюджетных трансфертов, получаемых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 из областного бюджета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а) на 2018 год в сумме 115501818,70 руб.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б) на 2019 год в сумме 108008076,70 руб.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) на 2020 год в сумме 107411847,70 руб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тья 4. Главные администраторы доходов бюджета муниципального района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ind w:left="15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Утвердить перечень главных администраторов доходов бюджета   Палехского муниципального района, закрепляемые за ними виды (подвиды) доходов бюджета муниципального района на 2018 год и на плановый период 2019 и 2020 годов  согласно приложению 3 к настоящему Решению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ind w:left="15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тья 5. Источники внутреннего финансирования дефицита бюджета муниципального района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1. Утвердить источники внутреннего финансирования дефицита бюджета Палехского муниципального района на 2018 год и на плановый период 2019 и 2020 годов  согласно приложению 4 к настоящему Решению.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6. Главные администраторы источников  внутреннего финансирования дефицита бюджета муниципального района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перечень главных администраторов  источников внутреннего финансирования дефицита бюджета Палехского муниципального района  на 2018 год и на плановый период 2019 и 2020  годов согласно приложению 5 к настоящему Решению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7. Бюджетные ассигнования   бюджета муниципального района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 Утвердить распределение бюджетных ассигнований по целевым статьям (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(муниципальных органов Палехского муниципального района)), группам видов расходов классификации расходов бюджета муниципального района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) на 2018 год согласно приложению  6 к настоящему Решению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) на плановый период 2019 и 2020 годов согласно приложению 7 к настоящему Решению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. Утвердить ведомственную структуру расходов бюджета муниципального района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)  на 2018 год согласно приложению 8 к настоящему Решению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) на плановый период 2019 и 2020 годов согласно приложению 9 к настоящему Решению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3. Утвердить в пределах общего объема расходов бюджета муниципального района, утвержденного статьей 1 настоящего Решения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) общий объем условно утвержденных расходов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а) на 2020 год в сумме 2407300,00 руб.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а) 2018 год в сумме 0,00 руб.;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б) 2019 год в сумме 0,00 руб.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) 2020 год в сумме 0,00 руб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4. Установить размер резервного фонда  администрации Палехского муниципального района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а) 2018 год в сумме 280000,00 руб.;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б) 2019 год в сумме 274400,00 руб.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) 2020 год в сумме 272500,00 руб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5. Утвердить объем бюджетных ассигнований дорожного фонда Палехского муниципального района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а) 2017 год в сумме 7053559,50 руб.;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б) 2018 год в сумме 7053559,50 руб.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) 2019 год в сумме  7053559,50 руб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6. Утвердить распределение бюджетных ассигнований бюджета муниципального района по разделам и подразделам классификации расходов бюджетов на 2018 год и на плановый период 2019 и 2020 годов согласно приложению 10 к настоящему Решению.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7. Установить, что предоставление из бюджета муниципального района субсидий иным некоммерческим организациям, не являющимся муниципальными учреждениями, а также юридическим лицам, индивидуальным предпринимателям, физическим лицам – производителям товаров, работ, услуг, осуществляется в порядках, установленных  администрацией Палехского муниципального района, в случаях, если расходы на их предоставление предусмотрены муниципальными программами Палех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атья 8. Особенности установления отдельных расходных обязательств муниципального района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 Установить размер увеличения (индексации) размеров месячных окладов муниципальных служащих Палехского муниципального района в соответствии с замещаемыми ими должностями муниципальных служащих Палехского муниципального района и размеров месячных окладов муниципальных служащих Палехского муниципального района в соответствии с присвоенными им классными чинами муниципальной службы Палехского муниципального района, установленных Решением Совета Палехского муниципального района от 30.09.2010 №78 « Об утверждении Положения об оплате труда муниципальных служащих Палехского муниципального района», а также оклады работников, занимающих должности, не отнесенные к муниципальным должностям, осуществляющих техническое обеспечение деятельности в органах местного самоуправления Палехского муниципального района, установленных Решением Совета Палехского муниципального района от 27.12.2012 № 99 «Об Утверждении Положения об оплате труда работников, занимающих должности, не отнесенные к муниципальным должностям, осуществляющих техническое обеспечение деятельности в органах местного самоуправления Палехского муниципального района», выборным должностным лицам местного самоуправления, осуществляющих свои полномочия на постоянной основе установленных решением Совета Палехского муниципального района  от 27.11.2015 № 86 «Об утверждении положения об оплате труда выборных должностных лиц местного самоуправления, осуществляющих свои полномочия на постоянной основе в Палехском муниципальном районе»  и работнику по ведению первичного воинского учета установленного решением Совета Палехского муниципального района от 28.09.2017 № 79 «О системе оплаты труда работника по ведению первичного воинского учета администрации Палехского муниципального района» с 1 января 2018 года  равного 1,04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 Утвердить общий объем межбюджетных трансфертов, предоставляемых из бюджета муниципального района бюджетам поселений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2018 год в сумме  12094731,44 руб.;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б) 2019 год в сумме  12182200,44 руб.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) 2020 год в сумме  12182671,44 руб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. Утвердить распределение межбюджетных трансфертов бюджетам  сельских поселений на 2018 год и на плановый период 2019 и 2020 годов согласно приложению 11 к настоящему Решению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ind w:left="-14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3. Установить, что перечисление межбюджетных трансфертов, предоставляемых из бюджета муниципального района  в бюджеты поселений в форме иных межбюджетных трансфертов имеющих целевое назначение, может осуществляться в пределах суммы, необходимой для оплаты денежных обязательств по расходам получателей средств бюджета поселений,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еречень межбюджетных трансфертов из бюджета муниципального района в бюджеты поселений, предоставление которых осуществляется в пределах суммы, необходимой для оплаты денежных обязательств по расходам получателей средств бюджета поселений, источником финансового обеспечения которых являются данные межбюджетные трансферты, утверждается администрацией  Палехс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Установить, что полномочия получателя средств бюджета муниципального района по перечислению межбюджетных трансфертов, указанных в абзаце втором настоящей части, осуществляет Управление Федерального казначейства по Ивановской области на основании решений главных  распорядителей средств бюджета муниципального района. 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тья  10. Особенности исполнения бюджета муниципального района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ind w:left="-142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Установить, что остатки субсидий, предоставленных в 2017 году муниципальным бюджетным учреждениям Палех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18 года возврату в бюджет муниципального района в соответствии с порядком, установленным администрацией Палехского муниципального района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ind w:hanging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1. Муниципальные внутренние  заимствован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алехского муниципального района, муниципальный внутренний  долг Палехского муниципального района и расходы на его обслуживание, предоставление муниципальных гарантий Палех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Утвердить верхний предел муниципального внутреннего  долга Палехского муниципального района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) на 1 января 2019 года в сумме 0,00 рублей, в том числе по муниципальным гарантиям  в сумме 0,00 рублей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) на 1 января 2020 года в сумме 0,00 рублей, в том числе по муниципальным гарантиям  в сумме 0,00 рублей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3) на 1 января 2021 года в сумме 0,00 рублей, в том числе по муниципальным гарантиям  в сумме 0,00 рублей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. Установить предельный объем муниципального долга Палехского муниципального района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) на 2018 год в сумме 0,00 рублей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2) на 2019 год в сумме 0,00 рублей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3) на 2020 год в сумме 0,00 рублей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.Утвердить  объем расходов на обслуживание муниципального долга Палехского муниципального района: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) на 2018 год в сумме 0,00 рублей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2) на 2019 год в сумме 0,00 рублей;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3) на 2020 год в сумме 0,00 рублей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4.Утвердить программу муниципальных внутренних заимствований Палехского муниципального района на 2018 год и на плановый период 2019 и 2020 годов согласно приложению 12 к настоящему Решению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5.Утвердить программу муниципальных гарантий Палехского муниципального района в валюте Российской Федерации на 2018 год и на плановый период 2019 и 2020 годов согласно приложению 13 к настоящему Решению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Установить, что в 2018 году и плановом периоде 2019 и 2020 годов   муниципальные гарантии не предоставляются.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2. Вступление в силу настоящего Решения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Настоящее решение вступает в силу с 1 января 2018 года.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Палехского муниципального района. 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Палехского                                                         </w:t>
        <w:tab/>
        <w:tab/>
        <w:t xml:space="preserve"> А.А. Мочалов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го района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седатель Совета</w:t>
      </w:r>
    </w:p>
    <w:p>
      <w:pPr>
        <w:pStyle w:val="Normal"/>
        <w:widowControl w:val="false"/>
        <w:tabs>
          <w:tab w:val="clear" w:pos="720"/>
          <w:tab w:val="left" w:pos="1605" w:leader="none"/>
          <w:tab w:val="center" w:pos="2531" w:leader="none"/>
          <w:tab w:val="left" w:pos="3420" w:leader="none"/>
          <w:tab w:val="left" w:pos="42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лехского муниципального района</w:t>
        <w:tab/>
        <w:tab/>
        <w:tab/>
        <w:tab/>
        <w:t>Т.В.Богданова</w:t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49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 </w:t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вета Палехского </w:t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</w:t>
      </w:r>
    </w:p>
    <w:p>
      <w:pPr>
        <w:pStyle w:val="ConsPlusTitle"/>
        <w:ind w:right="49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1.12.2017 № 96</w:t>
      </w:r>
    </w:p>
    <w:p>
      <w:pPr>
        <w:pStyle w:val="ConsPlusTitle"/>
        <w:ind w:right="4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бюджета Палехского муниципального района на 2018 год и на плановый период 2019 и 2020 годов</w:t>
      </w:r>
    </w:p>
    <w:p>
      <w:pPr>
        <w:pStyle w:val="Normal"/>
        <w:autoSpaceDE w:val="false"/>
        <w:ind w:right="4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49" w:hanging="0"/>
        <w:jc w:val="right"/>
        <w:rPr/>
      </w:pPr>
      <w:r>
        <w:rPr/>
        <w:t>(в процентах)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961"/>
        <w:gridCol w:w="1134"/>
      </w:tblGrid>
      <w:tr>
        <w:trPr>
          <w:trHeight w:val="7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      </w:t>
              <w:br/>
              <w:t xml:space="preserve">классификации доходов   </w:t>
              <w:br/>
              <w:t xml:space="preserve">бюджетов Российской    </w:t>
              <w:br/>
              <w:t>Феде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4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огашения задолженности и перерасчет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тмененным налогам, сборам и иным налоговым платежам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9 07013 05 0000 1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9 07033 05 0000 1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05 0000 1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05 0000 1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2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1050 05 0000 1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муниципальных районов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05 0000 1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2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 Палех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21.12. 2017  №  96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Палехского муниципального район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 и на  плановый период 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2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7229"/>
        <w:gridCol w:w="1701"/>
        <w:gridCol w:w="1701"/>
        <w:gridCol w:w="1559"/>
        <w:gridCol w:w="1701"/>
      </w:tblGrid>
      <w:tr>
        <w:trPr>
          <w:trHeight w:val="680" w:hRule="atLeast"/>
          <w:cantSplit w:val="true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лассификации доходов бюджетов Российской Федерации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7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" w:leader="none"/>
              </w:tabs>
              <w:ind w:left="-69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 658 65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" w:leader="none"/>
              </w:tabs>
              <w:ind w:left="-69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 565 8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69" w:leader="none"/>
              </w:tabs>
              <w:ind w:left="-69" w:right="-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980 654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875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875 7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875 744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1 01 02000 01 0000 110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 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75 7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75 7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75 744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4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69 1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69 1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69 144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82 1 01 02020 01 0000 110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30 01 0000 110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82 1 01 02040 01 0000 110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6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53 55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53 55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7 053 559,5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23 78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23 78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23 780,4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92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92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923,7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03 43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03 43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03 437,4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309 5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309 5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309 582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10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00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4020 02 0000 110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1000 1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96 76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96 76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96 760,5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2"/>
                <w:szCs w:val="22"/>
              </w:rPr>
              <w:t>051 1 11 05013 05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 1 11 05013 13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 1 11 05035 05 0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760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76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760,5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 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 29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6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83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 1 12 01030 01 6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вы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05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 112 01040 01 6000 1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 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41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5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1 1 13 02995 05 0915 1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</w:t>
            </w:r>
            <w:r>
              <w:rPr/>
              <w:t>доходы от компенсации затрат подведомственных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2 1 13 02995 05 0017 1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</w:t>
            </w:r>
            <w:r>
              <w:rPr/>
              <w:t>доходы от компенсации затрат учреждений дошкольного образ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40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2 1 13 02995 05 0027 1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компенсации затрат бюджетов муниципальных районов (</w:t>
            </w:r>
            <w:r>
              <w:rPr/>
              <w:t>доходы от компенсации затрат учреждений: школы начальные, основные, средние)</w:t>
            </w:r>
            <w:r>
              <w:rPr>
                <w:bCs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10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487 3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1 1 14 02053 05 0000 4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реализации иного имущества, находящегося в собственности муниципального района (за исключением имущества  муниципальных бюджетных и автономных учреждений, а также  имущества  муниципальных унитарных предприятий, в том числе казенных), в части реализации основных средств по указанному имуществу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07 3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1 1 14 06013 05 0000 4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 и межселенных территорий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 1 14 06013 13 0000 4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1 16 25060 01 6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28000 01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 прав потреб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6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50 05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90050 05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2"/>
                <w:szCs w:val="22"/>
              </w:rPr>
              <w:t>050 1 16 90050 05 0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 1 16 90050 05 0004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штрафы, налагаемые комиссией по делам несовершеннолетни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 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 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6000 1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741 81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 248 07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651 847,7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501 81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8 07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411 847,7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 2 02 15001 05 0000 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726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906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309 3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50 2 02 15002 05 0000 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 2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1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8 2 02 25519 05 0000 151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 2 02 29999 05 0000 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1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2 02 29999 05 0000 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 4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702 357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47 976, 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48 447,7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9 88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2 96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2 961,7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 2 02 30024 05 0000 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14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297, 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297,6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 2 02 30024 05 0000 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 744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6 66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6 664,1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2"/>
                <w:szCs w:val="22"/>
              </w:rPr>
              <w:t>051 2 02 35120 05 0000 15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 муниципальных районов  на осуществление полномочий по составлению (изменению) списков                  кандидатов в присяжные заседатели федеральных  судов общей юрисдикции  в  Российской Федерации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1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 2 02 3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770 8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04 24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04 245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00 2 07 0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 2 07 0502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,00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400472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813900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632501,70,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к решению Совета Палех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от 21.12.2017 №  96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главных администраторов доходов бюджета Палехского муниципального района, закрепляемые за ними виды (подвиды) доходов бюджета муниципальн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6662"/>
      </w:tblGrid>
      <w:tr>
        <w:trPr>
          <w:trHeight w:val="37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классификации доходов бюджетов Российской Федерации, код главного администратора доходов 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сельского хозяйства и продовольствия Ивановской области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1 16 90050 05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надзору в сфере природопользования  по Ивановской области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10 01 6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30 01 6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0 01 6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5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Палехского муниципального района</w:t>
            </w:r>
          </w:p>
        </w:tc>
      </w:tr>
      <w:tr>
        <w:trPr>
          <w:trHeight w:val="5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1 13 02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5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1 16 90050 05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1 17 01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1 17 05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2 02 15001 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 2 02 15002 05 0000 151                                                                        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 на поддержку мер по обеспечению сбалансированности бюджетов</w:t>
            </w:r>
          </w:p>
        </w:tc>
      </w:tr>
      <w:tr>
        <w:trPr>
          <w:trHeight w:val="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2 08 0500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2 18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2 19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алехского муниципального района</w:t>
            </w:r>
          </w:p>
        </w:tc>
      </w:tr>
      <w:tr>
        <w:trPr>
          <w:trHeight w:val="4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08 0715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 пошлина за выдачу разрешения на установку рекламной конструкции</w:t>
            </w:r>
          </w:p>
        </w:tc>
      </w:tr>
      <w:tr>
        <w:trPr>
          <w:trHeight w:val="14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1 05013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1 05013 13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1 0503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13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1 09045 05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</w:rPr>
            </w:pPr>
            <w:r>
              <w:rPr>
                <w:bCs/>
              </w:rPr>
              <w:t>051 1 13 02995 05 0051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доходы от компенсации затрат казенных учреждений)</w:t>
            </w:r>
          </w:p>
        </w:tc>
      </w:tr>
      <w:tr>
        <w:trPr>
          <w:trHeight w:val="5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Cs/>
              </w:rPr>
              <w:t>051 1 13 02995 05 0915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доходы от компенсации затрат  подведомственных казенных учреждений)</w:t>
            </w:r>
          </w:p>
        </w:tc>
      </w:tr>
      <w:tr>
        <w:trPr>
          <w:trHeight w:val="8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4 02053 05 0000 4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4 06013 05 0000 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</w:t>
            </w:r>
          </w:p>
        </w:tc>
      </w:tr>
      <w:tr>
        <w:trPr>
          <w:trHeight w:val="83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4 06013 13 0000 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6 90050 05 0004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штрафы, налагаемые комиссией по делам несовершеннолетних)</w:t>
            </w:r>
          </w:p>
        </w:tc>
      </w:tr>
      <w:tr>
        <w:trPr>
          <w:trHeight w:val="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7 01050 05 0051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 (невыясненные поступления казенных учреждений)</w:t>
            </w:r>
          </w:p>
        </w:tc>
      </w:tr>
      <w:tr>
        <w:trPr>
          <w:trHeight w:val="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7 01050 05 0915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 (невыясненные поступления подведомственных казенных учреждений)</w:t>
            </w:r>
          </w:p>
        </w:tc>
      </w:tr>
      <w:tr>
        <w:trPr>
          <w:trHeight w:val="4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7 05050 05 0051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 (неналоговые доходы казенных учреждений)</w:t>
            </w:r>
          </w:p>
        </w:tc>
      </w:tr>
      <w:tr>
        <w:trPr>
          <w:trHeight w:val="4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1 17 05050 05 0915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 (неналоговые доходы подведомственных казенных учреждений)</w:t>
            </w:r>
          </w:p>
        </w:tc>
      </w:tr>
      <w:tr>
        <w:trPr>
          <w:trHeight w:val="5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1 2 02 20051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1 2 02 20077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1 2 02 25097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7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1 2 02 20216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 xml:space="preserve">051 2 02 29999 05 0000 151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1 2 02 3512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7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1 2 02 3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1 2 02 3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2 02 4001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2 02 4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2 07 0502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2 07 0503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5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2 18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 2 19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Палехского муниципального района</w:t>
            </w:r>
          </w:p>
        </w:tc>
      </w:tr>
      <w:tr>
        <w:trPr>
          <w:trHeight w:val="7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Cs/>
              </w:rPr>
              <w:t>052 1 13 02995 05 0017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доходы от компенсации затрат учреждений дошкольного образования)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</w:rPr>
            </w:pPr>
            <w:r>
              <w:rPr>
                <w:bCs/>
              </w:rPr>
              <w:t>052 1 13 02995 05 0027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 (доходы от компенсации затрат учреждений: школы начальные, основные, средние)</w:t>
            </w:r>
          </w:p>
        </w:tc>
      </w:tr>
      <w:tr>
        <w:trPr>
          <w:trHeight w:val="5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</w:rPr>
            </w:pPr>
            <w:r>
              <w:rPr>
                <w:bCs/>
              </w:rPr>
              <w:t>052 1 17 01050 05 0017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муниципальных районов (невыясненные поступления учреждений дошкольного образования)</w:t>
            </w:r>
          </w:p>
        </w:tc>
      </w:tr>
      <w:tr>
        <w:trPr>
          <w:trHeight w:val="5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</w:rPr>
            </w:pPr>
            <w:r>
              <w:rPr>
                <w:bCs/>
              </w:rPr>
              <w:t>052 1 17 01050 05 0027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муниципальных районов (невыясненные поступления учреждений: школы начальные, основные, средние)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 1 17 05050 05 0017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неналоговые доходы бюджетов муниципальных районов (неналоговые доходы учреждений дошкольного образования)</w:t>
            </w:r>
          </w:p>
        </w:tc>
      </w:tr>
      <w:tr>
        <w:trPr>
          <w:trHeight w:val="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 1 17 05050 05 0027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неналоговые доходы бюджетов муниципальных районов (неналоговые доходы учреждений: школы начальные, основные, средние)</w:t>
            </w:r>
          </w:p>
        </w:tc>
      </w:tr>
      <w:tr>
        <w:trPr>
          <w:trHeight w:val="5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2 2 02 20051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2 2 02 2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2 2 02 30024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2 2 02 30033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2 2 02 3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9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Cs/>
              </w:rPr>
              <w:t>052 2 07 0502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 2 07 0503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8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 2 19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8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, спорта и молодежной политики администрации Палехского муниципального района</w:t>
            </w:r>
          </w:p>
        </w:tc>
      </w:tr>
      <w:tr>
        <w:trPr>
          <w:trHeight w:val="4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Cs/>
              </w:rPr>
            </w:pPr>
            <w:r>
              <w:rPr>
                <w:bCs/>
              </w:rPr>
              <w:t>058 1 13 02995 05 0000 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 1 17 01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 1 17 0505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 2 02 20051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 2 02 2551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40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058 2 02 29999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93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Cs/>
              </w:rPr>
              <w:t>058 2 07 0502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 2 07 05030 05 0000 18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 2 18 60010 05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 2 19 60010 05 0000 151</w:t>
            </w:r>
          </w:p>
        </w:tc>
        <w:tc>
          <w:tcPr>
            <w:tcW w:w="6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 1 03 02230 01 0000 110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8 03010 01 1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9 04053 05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9 06010 02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с продаж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9 07033 05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16 03010 01 6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.1 Налогового кодекса Российской Федерации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16 03030 01 6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16 90050 05 6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оссийской Федерации по Ивановской области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28000 01 0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43000 01 6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90050 05 6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 кадастра и картографии по Ивановской области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1 16 25060 01 6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Приложение  4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Палехского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униципального райо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21.12. 2017 № 96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точники внутреннего финансирования дефицита бюджета Палехского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го района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  <w:gridCol w:w="1843"/>
        <w:gridCol w:w="1559"/>
        <w:gridCol w:w="1559"/>
      </w:tblGrid>
      <w:tr>
        <w:trPr>
          <w:trHeight w:val="750" w:hRule="atLeast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кода классификации и источников финансирования дефицита бюджета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руб.)</w:t>
            </w:r>
          </w:p>
        </w:tc>
      </w:tr>
      <w:tr>
        <w:trPr>
          <w:trHeight w:val="400" w:hRule="atLeast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 01 0000000000000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чники внутреннего финансирования дефицита бюджета муниципального района все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 01 0500000000000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 01 0500000000005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9400472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181390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3632501,7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 01 0502000000005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9400472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181390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3632501,7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000 01 050201000000510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еличение прочих остатков денежных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9400472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181390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3632501,70</w:t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 010502010500005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9400472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181390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3632501,7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 0105000000000060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400472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81390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632501,7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 010502000000006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400472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81390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632501,7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 010502010000006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400472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81390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632501,7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 010502010500006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400472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813900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3632501,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к решению Совета Палех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21.12.2017  № 9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 внутреннего финансир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бюджета  Палехского муниципальн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46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8079"/>
      </w:tblGrid>
      <w:tr>
        <w:trPr>
          <w:trHeight w:val="91" w:hRule="atLeast"/>
          <w:cantSplit w:val="true"/>
        </w:trPr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8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а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8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й отдел администрации Палехского муниципального района</w:t>
            </w:r>
          </w:p>
        </w:tc>
      </w:tr>
      <w:tr>
        <w:trPr>
          <w:trHeight w:val="836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4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 6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Палехского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униципального райо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21.12.2017 № 96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 бюджетных ассигнований по целевым статьям   (муниципальным программам Палехского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(муниципальных органов Палехского муниципального района), группам  видов расходов классификации расходов бюджета Палехского муниципального района на 2018 год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6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42"/>
        <w:gridCol w:w="1560"/>
        <w:gridCol w:w="1842"/>
        <w:gridCol w:w="1803"/>
      </w:tblGrid>
      <w:tr>
        <w:trPr>
          <w:trHeight w:val="56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Муниципальная программа Палехского муниципального района  «Развитие образования Палехского муниципального района</w:t>
            </w:r>
            <w:r>
              <w:rPr/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863844,1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Style w:val="Emphasis"/>
                <w:b/>
              </w:rPr>
              <w:t xml:space="preserve">Подпрограмма « Развитие общего образовани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</w:rPr>
              <w:t>01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88226103,10</w:t>
            </w:r>
          </w:p>
        </w:tc>
        <w:tc>
          <w:tcPr>
            <w:tcW w:w="1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right="790" w:hanging="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right="790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Style w:val="Emphasis"/>
                <w:i w:val="false"/>
              </w:rPr>
              <w:t>Основное мероприятие «Развитие дошко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Style w:val="Emphasis"/>
                <w:i w:val="false"/>
              </w:rPr>
              <w:t>01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5384,10</w:t>
            </w:r>
          </w:p>
        </w:tc>
        <w:tc>
          <w:tcPr>
            <w:tcW w:w="1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ошкольного образование детей. Присмотр и уход за детьми.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9451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беспечение дошкольного образование детей. Присмотр и уход за детьми. (Закупка товаров, работ и услуг для обеспечения государственных (муниципальных) нужд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5259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ошкольного образования детей. Присмотр и уход за детьми.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12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 сиротами и детьми, оставшимися без попечения родителей, детьми-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955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а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65162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а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9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Реализация программ начального общего, основного общего и среднего общего образования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950719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, основного общего и среднего общего образования дете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808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, основного общего и среднего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58217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, основного общего и среднего общего образования детей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1728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 сиротами и детьми, оставшимися без попечения родителей, детьми – инвалидами в дошкольных группах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142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141068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0756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Реализация дополнительных общеобразовательных программ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8849195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Дополнительное образование детей в сфере культуры и искус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384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дополнительного образования детей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8393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казание дополнительного образования детей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853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дополнительного образования детей в сфере культуры и искусств 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81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997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финансирование за счет средств бюджета муниципального района расходов, связанных с поэтапным доведением средней заработной платы педагогическим  муниципальных организаций дополнительного образования в сфере культуры и искусства до средней заработной платы учителей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01201</w:t>
            </w:r>
            <w:r>
              <w:rPr>
                <w:rFonts w:cs="Times New Roman CYR" w:ascii="Times New Roman CYR" w:hAnsi="Times New Roman CYR"/>
                <w:lang w:val="en-US"/>
              </w:rPr>
              <w:t>S1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157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Дополнительное образование детей иных муниципальны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0795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дополнительного образования детей в иных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200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6467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 дополнительного образования детей в иных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120200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4328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Организация отдыха и оздоровления детей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3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5602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отдыха и оздоровление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2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сходы по организации отдыха и оздоровления  детей в каникулярное время в части организации двухразового питания в лагерях дневного пребы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00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8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1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8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Муниципальная поддержка молодых  педагогов образовательных организаций Палехского муниципальн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4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5624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 Привлечение талантливой и квалифицированной молодеж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4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4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ддержка молодых педагогов в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40100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4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Создание безопасных условий обучения в муниципальных образовательных организациях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i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i/>
              </w:rPr>
              <w:t>015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50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Укрепление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5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мер по укреплению пожарной безопасности  дошкольных образовательных организаций в соответствие с требованиями технического регламента о требованиях пожарной безопасно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50100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мер по укреплению пожарной безопасности  в общеобразовательных организаций в соответствие с требованиями технического регламента о требованиях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501000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Обеспечение деятельности муниципальных образовательных организаций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6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4752722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52722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еспечение деятельности муниципальных каз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719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казенных учрежден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078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деятельности муниципальных казенных учреждений  (Иные бюджетные ассигнования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54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Выявление и поддержка одаренных детей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7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7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новное мероприятие «Выявление и поддержка одаренных детей, развитие их интеллектуального и творческого потенциал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оведение мероприятий с одаренными детьми на базе общеобразовательных школ (Социальное обеспечение и иные выплаты населению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Сохранение и укрепление здоровья участников образовательного процесс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8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70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 Создание условий для сохранения и укрепления здоровья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8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полноценного правильного питания участников образовательного процесса  (Закупка товаров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8010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Организация районных мероприятий в сфере образовани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9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9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Проведение районных мероприят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«Развитие физической культуры и массового спорта  в Палехском муниципальном райо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2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Подпрограмма « Развитие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2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Физическое воспитание и проведения физкультурных  и массовых спортивных мероприят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 физкультурных  и спортивных мероприятий и организация участия спортсменов Палехского района в выездных мероприят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101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Палехского муниципального района «Обеспечение доступным и комфортным жильем, объектами инженерной инфраструктуры и услугами жилищно – коммунального хозяйства населения Палехского 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3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760668,27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Развитие газификации  Палехского района»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i/>
              </w:rPr>
              <w:t>0330000</w:t>
            </w:r>
            <w:r>
              <w:rPr>
                <w:rFonts w:cs="Times New Roman CYR" w:ascii="Times New Roman CYR" w:hAnsi="Times New Roman CYR"/>
                <w:b/>
                <w:i/>
                <w:lang w:val="en-US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4889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Газификация населенных пунктов и объектов социальной инфраструктуры 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3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89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полнение  работ по разработке проектно- сметной документации и газификации населенных  пунктов районов (Капитальные  вложения в  объекты государственной (муниципальной) собственности)                                  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301</w:t>
            </w:r>
            <w:r>
              <w:rPr>
                <w:rFonts w:cs="Times New Roman CYR" w:ascii="Times New Roman CYR" w:hAnsi="Times New Roman CYR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</w:rPr>
              <w:t>0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89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Подпрограмма «Обеспечение функционирования систем жизнеобеспеч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34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4271768,27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сновное мероприятие « организация ритуальных услуг и содержание мест захорон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ежбюджетные трансферты, передаваемые бюджетам поселений из бюджетов муниципального района на осуществление части полномочий в соответствии с заключенными соглашения по решению вопросов местного значения, связанных с организацией ритуальных услуг и содержание мест захоронения (Межбюджетные трансфер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11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сновное мероприятие «Мероприятия в области организации электро-, тепло-,и водоснабжения населения, водоотвед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4633,7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ого района на осуществление части полномочий в соответствии с заключенными соглашения по решению вопросов местного значения ввязанных с организацией в границах поселений электро-, тепло-, газо-, и водоснабжения населения, водоотведения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310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4633,7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«Развитие транспортной  системы Палех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04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053559,5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Строительство и реконструкция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i/>
              </w:rPr>
              <w:t>041</w:t>
            </w:r>
            <w:r>
              <w:rPr>
                <w:rFonts w:cs="Times New Roman CYR" w:ascii="Times New Roman CYR" w:hAnsi="Times New Roman CYR"/>
                <w:b/>
                <w:i/>
                <w:lang w:val="en-US"/>
              </w:rPr>
              <w:t>01</w:t>
            </w:r>
            <w:r>
              <w:rPr>
                <w:rFonts w:cs="Times New Roman CYR" w:ascii="Times New Roman CYR" w:hAnsi="Times New Roman CYR"/>
                <w:b/>
                <w:i/>
              </w:rPr>
              <w:t>0000</w:t>
            </w:r>
            <w:r>
              <w:rPr>
                <w:rFonts w:cs="Times New Roman CYR" w:ascii="Times New Roman CYR" w:hAnsi="Times New Roman CYR"/>
                <w:b/>
                <w:i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сновное мероприятие «Строительство и реконструкция автомобильных дорог общего пользования местного знач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троительство (реконструкция) автомобильный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(Капитальные вложения в объекты государственной (муниципальной)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1012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Подпрограмма «Содержание автомобильных дорог общего пользования местного значения вне границ  населенных пунктов в границах муниципального района и в границах населенных пунктов сельских поселений входящих в состав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4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7043559,5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3559,5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одержание автомобильных дорог общего пользования вне границ  населенных пунктов в границах муниципального района и в границах населенных пунктов сельских поселений входящих в состав муниципального района (Закупка товаров, работ и услуг для обеспечения  государственных (муниципальных) нужд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1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9959,5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42011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36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оведение  работ по составлению технических   планов на дороги (Закупка товаров, работ и услуг для  обеспечения государственных (муниципальных) нужд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10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« Развитие общественного транспорта Палех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5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04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Поддержка на достигнутом уровне объема пассажирских перевозок на субсидируемых видах тран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сидия на возмещение части затрат, связанных с организацией пассажирских перевозок в границах муниципального района (Иные бюджетные ассигнования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014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«Экономическое развитие Палех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7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Развитие малого и среднего предпринимательств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7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Повышение предпринимательской активности и развитие малого и среднего предпринима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Выполнение муниципальных работ по организации выставки малого и среднего предпринимательства (Закупка товаров, работ и услуг для обеспечения  государственных (муниципальных) нужд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20110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«Обеспечение безопасности граждан и профилактика правонарушений в Палехском муниципальном райо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95749,6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общественного порядка и профилактика правонаруш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5749,6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(Закупка товаров, работ и услуг для  государственных (муниципальных) нужд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6,6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олномочий  по созданию и организации деятельности 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2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существление полномочий по созданию и организации деятельности  комиссий по делам несовершеннолетних и защите их прав  (Закупка товаров, работ и услуг для обеспечения государственных (муниципальных) нужд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53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 Палехского муниципального района «Повышение эффективности деятельности органов местного самоуправления Палех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1650172,23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 Обеспечение деятельности органов местного самоуправления Палехского муниципального района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11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205911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rFonts w:ascii="Times New Roman CYR" w:hAnsi="Times New Roman CYR" w:eastAsia="Calibri" w:cs="Times New Roman CYR"/>
                <w:b/>
                <w:b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новное мероприятие «Выполнение функций главы Палех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1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5917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rFonts w:ascii="Times New Roman CYR" w:hAnsi="Times New Roman CYR" w:eastAsia="Calibri" w:cs="Times New Roman CYR"/>
                <w:i w:val="false"/>
                <w:i w:val="false"/>
                <w:sz w:val="28"/>
                <w:szCs w:val="28"/>
                <w:lang w:eastAsia="en-US"/>
              </w:rPr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лавы Палех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10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17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функций органов местного самоуправления Палех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864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683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71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 органов местного самоуправления Палехского муниципального района 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Подготовка кадров для муниципальной служб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4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рганизация профессионального образования и дополнительного профессионального образования лиц, замещающих муниципальные должности  Палехского  района, дополнительного профессионального образования муниципальных служащих Палех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410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новное мероприятие «Обеспечение деятельности отдела городского хозяйства администрации Палехского муниципальн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3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0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6885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110500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815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110500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Управление муниципальным имуществом и земельными ресурсами Палехского муниципальн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1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718672,23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Управление и распоряжение имуществом Палехского муниципального района и земельными ресур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174,5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комплекса работ по межеванию земель для постановки на кадастровый учет земельных участков, на которое возникает право собственности Палех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174,5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сохранности и содержания имущества казны Палехс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сохранности и содержания имущества казны Палехского муниципального  района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0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ведение оценки имущества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 «Ремонт и содержание муниципального жил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2297,73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и ремонт муниципального жилья (Закупка товаров, работ и услуг для 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210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521,56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а муниципального района на осуществление части полномочий в соответствии с заключенными соглашения по решению вопросов местного значения, связанных с содержанием и ремонтом муниципального жилья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21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1776,17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новное мероприятие « Выполнение мероприятий по разработке правил застройки и землепользовани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3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2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правил застройки и землепользования в сельских поселениях (Закупка товаров, работ и услуг для 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310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2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Обеспечение деятельности муниципального казенного учреждения « Дирекция по эксплуатации муниципального имущества Палехского муниципальн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13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657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 Обеспечение деятельности муниципаль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7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КУ  «Дирекция по эксплуатации муниципального имущества Палех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56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еспечение деятельности МКУ  «Дирекция по эксплуатации муниципального имущества Палехского муниципальн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44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еспечение деятельности МКУ  «Дирекция по эксплуатации муниципального имущества Палехского муниципального района»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Развитие информационного общества в Палехском муниципальном районе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14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27604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Наполнение базы данных информационной систе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2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снащение лицензионным программным обеспечением  органов местного самоуправления Палехского муниципального района (Закупка товаров, работ и услуг для  обеспечения 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110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Техническое сопровождение информационных систем телекоммуникационного оборудования для органов местного самоуправ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11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предоставления государственных и муниципальных услуг на базе муниципального учрежд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ого бюджетного учреждения «Многофункциональный центр предоставления государственных и муниципальных услуг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200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Улучшение условий и охрана труда  в Палехском  муниципальном районе» 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16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 мероприятие « Улучшение  условий труда и охрана  тру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оведение работ по улучшению условий труда (Закупка  товаров,  работ и  услуг                             для обеспечения государственных (муниципальных) нужд)         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011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«Управление муниципальными финансами и муниципальным долгом Палехского муниципального района»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9538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Нормативно- методическое обеспечение и организация бюджетным процессом в Палехском муниципальном районе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31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39538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деятельности финансовых органов администрации Палехского муниципальн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538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82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46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 « Гражданская оборона, защита населения  от чрезвычайных ситуаций природного и техногенного характера в Палехском муниципальном райо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Гражданская защита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010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Палехского муниципального района « Охрана окружающей среды в Палехском муниципальном районе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0392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Подпрограмма «Организация проведения мероприятий по содержанию сибиреязвенных скотомогильник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52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40392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проведения на территории Палех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392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по организации проведения на территории Палех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»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018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392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Организация проведения мероприятий по отлову и содержанию безнадзорных животных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53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3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проведения на территории Палех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3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существление отдельных государственных полномочий по организации проведения   на территории Ивановской области мероприятий  по предупреждению и ликвидации болезней животных, их лечению, защите населения от болезней, общих для человека и  животных, в части организации проведения мероприятий по отлову и содержанию безнадзорных животных (Закупка товаров, работ и услуг для обеспечения  государственных (муниципальных) нужд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018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«Создание благоприятных  условий в целях привлечения медицинских работников для работы в сфере здравоохранения в Палехском муниципальном  райо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направление «Мероприятия по созданию  благоприятных условий в целях привлечения медицинских работников для работы в сфере здравоохран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благоприятных условий в целях привлечения медицинских работников для работы в сфере здравоохранения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100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«Реализация  государственной молодежной политики и проведение районных мероприят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8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Реализация государственной молодежной полит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1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ведение региональных и межмуниципальных мероприятий по работе с молодежью, поддержка талантливой молодежи, патриотическое воспитание молодежи (Закупка товаров, работ и услуг для обеспечения  государственных (муниципальных) нужд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100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ведение региональных и межмуниципальных мероприятий по работе с молодежью, поддержка талантливой молодежи, патриотическое воспитание молодежи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100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программные направления деятельности представительных органов местного самоуправления Палех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66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Иные непрограммн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309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566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онирования деятельности аппарата Совета Палех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59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функционирования деятельности аппарата Совета Палехского муниципального района   (Закупка товаров, работ и услуг для обеспечения  государственных (муниципальных) нужд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1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мещение расходов на осуществление полномочий Председателя Совета Палехского муниципального района  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мещение расходов на осуществление полномочий депутатов Палехского муниципального района  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программные направления деятельности  исполнительно-распорядительных  органов местного самоуправления Палех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1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470691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Иные непрограммные 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319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4470691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деятельности централизованной бухгалтерии культуры, спорта  и молодежной политики администрации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38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еспечение деятельности централизованной бухгалтерии культуры, спорта  и молодежной политики  администрации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едоставление дополнительного пенсионного обеспечения отдельным категориям граждан  (Закупка товаров, работ и услуг для обеспечения 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оставление дополнительного пенсионного обеспечения отдельным категориям граждан (Социальное обеспечение и иные выплаты населению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51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ка отдельных общественных организаций и иных некоммерческих организаций (Палехский РОО ВОИ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ка отдельных общественных организаций и иных некоммерческих организаций (Палехский районный совет ветеранов войны, труда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организацией  библиотечного обслуживания населения, комплектование и обеспечение сохранности библиотечных фондов библиотек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9827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в части комплектования книжных фондов библиотек муниципальных образований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</w:t>
            </w:r>
            <w:r>
              <w:rPr>
                <w:rFonts w:cs="Times New Roman CYR" w:ascii="Times New Roman CYR" w:hAnsi="Times New Roman CYR"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</w:rPr>
              <w:t>5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5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 бюджетам сельских поселений из бюджета муниципального района, на осуществление части полномочий в соответствии с заключенными соглашениями по решению вопросов местного значения, связанных с организацией библиотечного обслуживания населения, в части софинансирования расходов, связанных с поэтапным доведением средний  заработной платы работникам культуры муниципальных учреждений культуры Ивановской области до средней заработной платы работникам культуры муниципальных учреждений Ивановской области 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80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4459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ервный фонд местных администраций 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10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000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еализация полномочий Российской Федерации по составлению (изменению) списков кандидатов 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596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Иные непрограммн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329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1596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(изменение) списков кандидатов в присяжные заседатели федеральных судов общей юрисдикции в Российской Федерации 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005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96,0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9400472,70</w:t>
            </w:r>
          </w:p>
        </w:tc>
        <w:tc>
          <w:tcPr>
            <w:tcW w:w="1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 7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Палехского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униципального райо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 21.12.2017 № 96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 бюджетных ассигнований по целевым статьям   (муниципальным программам Палехского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(муниципальных органов Палехского муниципального района), группам  видов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лехского муниципального района на плановый период 2019  и 2020 год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60"/>
        <w:gridCol w:w="1275"/>
        <w:gridCol w:w="1701"/>
        <w:gridCol w:w="1701"/>
        <w:gridCol w:w="239"/>
      </w:tblGrid>
      <w:tr>
        <w:trPr>
          <w:trHeight w:val="270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рубле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Муниципальная программа Палехского муниципального района  «Развитие образования Палехского муниципального района</w:t>
            </w:r>
            <w:r>
              <w:rPr/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45404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7160057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Style w:val="Emphasis"/>
                <w:b/>
              </w:rPr>
              <w:t xml:space="preserve">Подпрограмма « Развитие общего образова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</w:rPr>
              <w:t>0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Style w:val="Emphasis"/>
                <w:b/>
                <w:b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8276826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82509688,0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right="790" w:hanging="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right="790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Style w:val="Emphasis"/>
                <w:i w:val="false"/>
              </w:rPr>
              <w:t>Основное мероприятие «Развитие дошкольно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Style w:val="Emphasis"/>
                <w:i w:val="false"/>
              </w:rPr>
              <w:t>0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1251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19934,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ind w:right="790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ошкольного образование детей. Присмотр и уход за детьми.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94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945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дошкольного образование детей. Присмотр и уход за детьми (Закупка товаров, работ и услуг для обеспечения государственных (муниципальных) нуж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5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255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ошкольного образования детей. Присмотр и уход за детьми.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1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 сиротами и детьми, оставшимися без попечения родителей, детьми-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5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а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568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5684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а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Реализация программ начального общего, основного общего и среднего общего образования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855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897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, основного общего и среднего общего образования дете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80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, основного общего и среднего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242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5821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, основного общего и среднего общего образования детей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17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172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 сиротами и детьми, оставшимися без попечения родителей, детьми – инвалидами в дошкольных группах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4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48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112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1129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2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Реализация дополнительных общеобразовательных программ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78972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6182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Дополнительное образование детей в сфере культуры и искус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864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5102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дополнительного образования детей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3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35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казание дополнительного образования детей в сфере культуры и искусства (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8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47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Дополнительное образование детей иных муниципальных организа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07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1079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дополнительного образования детей в иных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20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64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646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 дополнительного образования детей в иных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200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43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432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Организация отдыха и оздоровления детей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56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560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отдыха и оздоровление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сходы по организации отдыха и оздоровления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130100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8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8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Муниципальная поддержка молодых  педагогов образовательных организаций Палехского муниципальн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4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56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562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 Привлечение талантливой и квалифицированной молодеж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4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оддержка молодых педагогов в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4010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Создание безопасных условий обучения в муниципальных образовательных организациях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5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5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Укрепление пожарной безопас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5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мер по укреплению пожарной безопасности  дошкольных образовательных организаций в соответствие с требованиями технического регламента о требованиях пожарной безопасно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5010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мер по укреплению пожарной безопасности  в общеобразовательных организаций в соответствие с требованиями технического регламента о требованиях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50100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Обеспечение деятельности муниципальных образовательных организаций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6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4752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47527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52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5272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Обеспечение деятельности муниципальных каз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7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719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казенных учрежден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0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078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деятельности муниципальных казенных учреждений  (Иные бюджетные ассигновани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Выявление и поддержка одаренных детей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7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7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новное мероприятие «Выявление и поддержка одаренных детей, развитие их интеллектуального и творческого потенциал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Сохранение и укрепление здоровья участников образовательного процесс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8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70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7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 Создание условий для сохранения и укрепления здоровья де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8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полноценного правильного питания участников образовательного процесса  (Закупка товаров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80100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Организация районных мероприятий в сфере образова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19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9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Проведение районных мероприят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«Развитие физической культуры и массового спорта  в Палех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Подпрограмма « Развитие физической культуры и массового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Физическое воспитание и проведения физкультурных  и массовых спортивных мероприят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рганизация физкультурных  и спортивных мероприятий и организация участия спортсменов Палехского района в выездных мероприят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1010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Палехского муниципального района «Обеспечение доступным и комфортным жильем, объектами инженерной инфраструктуры и услугами жилищно – коммунального хозяйства населения Палехского 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56066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457448,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Развитие газификации  Палехского района»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i/>
              </w:rPr>
              <w:t>0330000</w:t>
            </w:r>
            <w:r>
              <w:rPr>
                <w:rFonts w:cs="Times New Roman CYR" w:ascii="Times New Roman CYR" w:hAnsi="Times New Roman CYR"/>
                <w:b/>
                <w:i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288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856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Газификация населенных пунктов и объектов социальной инфраструктуры 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6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 работ по разработке проектно- сметной документации и газификации населенных пунктов района  (Капитальные вложения в объекты государственной (муниципальной)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3301</w:t>
            </w:r>
            <w:r>
              <w:rPr>
                <w:rFonts w:cs="Times New Roman CYR" w:ascii="Times New Roman CYR" w:hAnsi="Times New Roman CYR"/>
                <w:lang w:val="en-US"/>
              </w:rPr>
              <w:t>S0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6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Подпрограмма «Обеспечение функционирования систем жизнеобеспеч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34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427176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4271687,2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ритуальных услуг и содержание мест захорон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ого района на осуществление  части полномочий в соответствии  с заключенными соглашениями по решению вопросов местного значения связанных с организацией ритуальных услуг и содержание мест захоронения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11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Мероприятия в области организации электро-, тепло-, газо- и водоснабжения населения, водоотвед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463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463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ого района на осуществление  части полномочий в соответствии  с заключенными соглашениями по решению вопросов местного значения связанных с  организацией в границах поселений электро-, тепло-, газо -, и водоснабжения населения, водоотведения  (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310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463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463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  «Развитие транспортной системы Палех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0400000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05355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053559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Строительство и реконструкция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i/>
              </w:rPr>
              <w:t>041</w:t>
            </w:r>
            <w:r>
              <w:rPr>
                <w:rFonts w:cs="Times New Roman CYR" w:ascii="Times New Roman CYR" w:hAnsi="Times New Roman CYR"/>
                <w:b/>
                <w:i/>
                <w:lang w:val="en-US"/>
              </w:rPr>
              <w:t>01</w:t>
            </w:r>
            <w:r>
              <w:rPr>
                <w:rFonts w:cs="Times New Roman CYR" w:ascii="Times New Roman CYR" w:hAnsi="Times New Roman CYR"/>
                <w:b/>
                <w:i/>
              </w:rPr>
              <w:t>0000</w:t>
            </w:r>
            <w:r>
              <w:rPr>
                <w:rFonts w:cs="Times New Roman CYR" w:ascii="Times New Roman CYR" w:hAnsi="Times New Roman CYR"/>
                <w:b/>
                <w:i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i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сновное мероприятие «Строительство и реконструкция автомобильных дорог общего пользования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троительство (реконструкция) автомобильный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(Капитальные вложения в объекты государственной (муниципальной)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1012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704355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7043559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355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3559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(Закупка товаров, работ и услуг для обеспечения  государственных (муниципальных) нужд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10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995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9959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Палехского района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1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3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оведение  работ по составлению технических   планов на дороги (Закупка товаров, работ и услуг для обеспечения  государственных (муниципальных) нужд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10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« Развитие общественного транспорта Палех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5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0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0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Поддержка на достигнутом уровне объема пассажирских перевозок на субсидируемых видах тран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убсидия на возмещение части затрат, связанных с организацией пассажирских перевозок в границах муниципального района (Иные бюджетные ассигновани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0140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«Экономическое развитие Палех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Развитие малого и среднего предпринимательств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7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Повышение предпринимательской активности и развитие малого и среднего предприниматель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Выполнение муниципальных работ по организации выставки малого и среднего предпринимательства (Закупка товаров, работ и услуг для обеспечения государственных (муниципальных) нужд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20110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«Обеспечение безопасности граждан и профилактика правонарушений в Палех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279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279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общественного порядка и профилактика правонаруш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79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79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 (Закупка товаров, работ и услуг для обеспечения государственных (муниципальных) нужд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6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157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олномочий  по созданию и организации деятельности 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уществление полномочий по созданию и организации деятельности  комиссий по делам несовершеннолетних и защите их прав  (Закупка товаров, работ и услуг для обеспечения государственных (муниципальных) нужд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0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 Палехского муниципального района «Повышение эффективности деятельности органов местного самоуправления Палех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101237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0870712,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 Обеспечение деятельности органов местного самоуправления Палехского муниципального района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1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20347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202399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сновное мероприятие «Выполнение функций главы Палех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Times New Roman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17889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457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лавы Палех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100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1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функций органов местного самоуправления Палех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97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540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68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68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8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47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 органов местного самоуправления Палехского муниципального района 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Подготовка кадров для муниципальной служб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профессионального образования и дополнительного профессионального образования лиц, замещающих муниципальные должности  Палехского  района, дополнительного профессионального образования муниципальных служащих Палех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41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новное мероприятие «Обеспечение деятельности отдела городского хозяйства администрации Палехского муниципальн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29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9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0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68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688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7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975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Управление муниципальным имуществом и земельными ресурсами Палехского муниципальн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1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57441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574412,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Управление и распоряжение имуществом Палехского муниципального района и земельными ресурс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991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9914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ведение комплекса работ по межеванию земель для постановки на кадастровый учет земельных участков, на которое возникает право собственности Палех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91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914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сохранности и содержания имущества казны Палехского муниципального района (района (Закупка товаров, работ и услуг для обеспечения  государственных (муниципальных) нуж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сохранности и содержания имущества казны Палехского муниципального района (Иные бюджетные ассигн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оценки имущества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Ремонт и содержание муниципального жил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229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2297,7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и ремонт муниципального жилья (Закупка товаров, работ и услуг для обеспечения 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210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52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521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связанных с содержанием и ремонтом муниципального жилья 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210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77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776,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Выполнение мероприятий по разработке правил застройки и землеполь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3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правил застройки и землепользования в сельских поселениях (Закупка товаров, работ и услуг для 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310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Обеспечение деятельности муниципального казенного учреждения «Дирекция по эксплуатации муниципального имущества Палехского муниципального райо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1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643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63991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 Обеспечение деятельности муниципальных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3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991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КУ  «Дирекция по эксплуатации муниципального имущества Палехского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5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56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еспечение деятельности МКУ  «Дирекция по эксплуатации муниципального имущества Палехского муниципального района» (Закупка товаров, работ и услуг для обеспечения 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35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еспечение деятельности МКУ  «Дирекция по эксплуатации муниципального имущества Палехского муниципального района»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Развитие информационного общества в Палехском муниципальном район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14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2637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2637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Наполнение базы данных информацион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снащение лицензионным программным обеспечением  органов местного самоуправления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110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Техническое сопровождение информационных систем телекоммуникационного оборудования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11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предоставления государственных и муниципальных услуг на базе муниципального учрежд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ого бюджетного учреждения «Многофункциональный центр предоставления государственных и муниципальных услуг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200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Улучшение условий и охрана труда  в Палехском  муниципальном районе»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16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i/>
              </w:rPr>
              <w:t>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 мероприятие « Улучшение  условий труда и охрана  тру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оведение работ по улучшению условий труда (Закупка  товаров,  работ и  услуг  для обеспечения  государственных (муниципальных) нужд)    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0110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«Управление муниципальными финансами и муниципальным долгом Палехского муниципального района»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77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53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 Нормативно- методическое обеспечение и организация бюджетным процессом в Палехском муниципальном район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3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деятельности финансовых органов администрации Палехского муниципальн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7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3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8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Закупка товаров, работ и услуг для обеспечения 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3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  «Гражданская оборона, защита населения  от чрезвычайных ситуаций природного и техногенного характера в Палех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Гражданская защита на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010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Муниципальная программа Палехского муниципального района « Охрана окружающей среды в Палехском муниципальном районе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 xml:space="preserve">Подпрограмма «Организация проведения мероприятий по отлову и содержанию безнадзорных животных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5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3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проведения на территории Палех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Осуществление отдельных государственных полномочий по организации проведения   на территории Ивановской области мероприятий  по предупреждению и ликвидации болезней животных, их лечению, защите населения от болезней, общих для человека и  животных, в части организации проведения мероприятий по отлову и содержанию безнадзорных животных (Закупка товаров, работ и услуг для обеспечения  государственных (муниципальных) нужд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0180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«Создание благоприятных условий в целях привлечения медицинских работников для работы в сфере здравоохранения в Палехском муниципальном район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 направление «Мероприятия по созданию благоприятных условий в целях привлечения медицинских работников для работы в сфере здравоохран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благоприятных условий в целях привлечения медицинских работников для работы в сфере здравоохранения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100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 «Реализация государственной молодежной политики и проведение районных мероприят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8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сновное направление «Реализация государственной молодежной полит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ведение региональных и межмуниципальных мероприятий по работе с молодежью, поддержка талантливой молодежи, патриотическое воспитание молодежи (Закупка товаров, работ и услуг для обеспечения  государственных (муниципальных) нужд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100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егиональных и межмуниципальных мероприятий по работе с молодежью, поддержка талантливой молодежи, патриотическое воспитание молодежи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100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программные направления деятельности представительных органов местного самоуправления Палех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25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309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534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525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онирования деятельности аппарата Совета Палех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5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5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функционирования деятельности аппарата Совета Палехского муниципального района  (Закупка товаров, работ и услуг для обеспечения  государственных (муниципальных) нужд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мещение расходов на осуществление полномочий Председателя Совета Палехского муниципального района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мещение расходов на осуществление полномочий депутатов Палехского муниципального района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программные направления деятельности  исполнительно-распорядительных  органов местного самоуправления Палех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4203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40368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Иные непрограммные 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319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44203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440368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деятельности централизованной бухгалтерии культуры, спорта  и молодежной политики администрации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3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централизованной бухгалтерии культуры, спорта  и молодежной политики  администрац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едоставление дополнительного пенсионного обеспечения отдельным категориям граждан 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оставление дополнительного пенсионного обеспечения отдельным категориям граждан (Социальное обеспечение и иные выплаты населению)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48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ка отдельных общественных организаций и иных некоммерческих организаций (Палехский РОО ВОИ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ка отдельных общественных организаций и иных некоммерческих организаций (Палехский районный совет ветеранов войны, труда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сельских поселений из бюджета муниципального района на осуществление части  в соответствии с заключенными соглашениями по решению вопросов местного значения, связанных с организацией  библиотечного обслуживания населения, комплектование и обеспечение сохранности библиотечных фондов библиотек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42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428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ервный фонд местных администраций 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10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еализация полномочий Российской Федерации по составлению (изменения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4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329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124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005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18139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1225201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931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Палехского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931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муниципального района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274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                                                                                                                  21.12.2017   № 96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274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274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274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домственная структура расходов бюджета Палехского  муниципального района на 2018 год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274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709"/>
        <w:gridCol w:w="851"/>
        <w:gridCol w:w="1559"/>
        <w:gridCol w:w="1276"/>
        <w:gridCol w:w="1701"/>
      </w:tblGrid>
      <w:tr>
        <w:trPr>
          <w:trHeight w:val="1665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о-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яди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рублей)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инансовый отдел администрации Палех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3877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функций органов местного самоуправления Палехского муниципального района 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82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еспечение функций органов местного самоуправления Палехского муниципального района (Закупка товаров, работ и услуг дляобеспечения  государственных (муниципальных) нужд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46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ервный фонд местных администраций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10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дополнительного пенсионного обеспечения отдельным категориям граждан (Закупка товаров, работ и услуг для обеспечения 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дополнительного пенсионного обеспечения отдельным категориям граждан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51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ка отдельных общественных организаций и иных некоммерческих организаций (Палехский РОО ВО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ка отдельных общественных организаций и иных некоммерческих организаций (Палехский районный совет ветеранов войны, труда)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дминистрация Палех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9396337,6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а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100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17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олномочий по созданию и организации деятельности комиссии по делам несовершеннолетних и защите их прав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2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олномочий по созданию и организации деятельности комиссии по делам несовершеннолетних и защите их прав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53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651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45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ащение лицензионным программным обеспечением органов местного самоуправления Палех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110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2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ое сопровождение информационных систем телекоммуникационного оборудования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11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роведение работ по улучшению условий труда (Закупка  товаров,  работ и  услуг  для государственных (муниципальных) нужд)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011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уществление   государственных полномочий по расчету и предоставлению бюджетам поселений  субвенций на осуществление  исполнительно - 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Межбюджетные трансферты)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0051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96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ыполнение муниципальных работ по организации выставки малого и среднего предпринимательства (Закупка товаров, работ и услуг для обеспечения 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2011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6,6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ение сохранности и содержание имущества казны Палехского муниципального района (Закупка товаров, работ и услуг для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сохранности и содержание имущества казны Палех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едение оценки имущества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КУ «Дирекция по эксплуатации муниципального имущества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56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ение деятельности МКУ «Дирекция по эксплуатации муниципального имущества Палехского муниципального района (Закупка товаров, работ и услуг для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444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КУ «Дирекция по эксплуатации муниципального имущества Палех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ого бюджетного учреждения «Многофункциональный центр предоставления государственных и муниципальных услуг (Предоставление субсидий бюджетным, автономным и иным некоммерческим организаци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200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 обеспечения государственных (муниципальных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0100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  обеспечения государственных (муниципальных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0180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0182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392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я на возмещение части затрат, связанных с организацией пассажирских перевозок в границах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0140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 (реконструкция)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поселений входящих в состав муниципального района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1012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сельских поселений входящих в состав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1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9959,5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10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36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ведение  работ по составлению технических   планов на дороги (Закупка товаров, работ и услуг для обеспечения государственных (муниципальных) нужд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10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едение комплекса работ по межеванию земель для  постановки на кадастровый учет земельных участков, на которое возникает право собственности Палех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174,5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зработка правил застройки и землепользования в сельских поселениях (Закупка товаров, работ и услуг для обеспечения 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310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2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держание и ремонт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210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521,5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, связанных с содержанием и ремонтом муниципального жилья (Межбюджетные трансферт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210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1776,17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работ по разработке проектно- сметной документации и газификации населенных пунктов района (Капитальные вложения в объекты 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3301</w:t>
            </w:r>
            <w:r>
              <w:rPr>
                <w:rFonts w:cs="Times New Roman CYR" w:ascii="Times New Roman CYR" w:hAnsi="Times New Roman CYR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</w:rPr>
              <w:t>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89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, связанных с организацией в границах поселений электро-, тепло-, газо-, и водоснабжения населения, водоотведения (Межбюджетные трансферт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31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4633,7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, связанных с организацией ритуальных услуг и содержание мест захоронения (Межбюджетные трансферт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110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рганизация профессионального образования и дополнительного профессионального образования лиц, замещающих муниципальные должности Палехского района, дополнительного профессионального образования муниципальных служащих Палех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41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благоприятных условий в целях привлечения медицинских работников для работы в сфере здравоохран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100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тдел образования администрации Палех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1502844,1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ошкольного образования детей. Присмотр и уход за детьми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9451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ошкольного образования детей. Присмотр и уход за детьми (Закупка товаров, работ и услуг для обеспечения  государственных (муниципальных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95259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ошкольного образования детей. Присмотр и уход за детьми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12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 сиротами и детьми, оставшимися без попечения родителей, детьми –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955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овое обеспечение государственных гарантий реализации 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ключая расходы на оплату труда, приобретение учебников и учебных пособий, средства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65162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а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9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ка молодых педагогов в образовательных организациях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4010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4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мер по укреплению пожарной безопасности дошкольных образовательных организаций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ответствии с требованиями технического регламента о требованиях пожарной безопасности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50100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полноценного правильного питания участников образовательного проце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8010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 основного общего и среднего общего образования дете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808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 основного общего и среднего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58217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 основного общего и среднего общего образования детей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1728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 сиротами и детьми, оставшимися без попечения родителей, детьми – инвалидами в дошкольных группах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142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141068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0756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мер по укреплению пожарной безопасности в общеобразовательных организациях в соответствии с требованиями технического регламента о требованиях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5010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полноценного правильного питания участников образовательного процесс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80100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5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дополнительного образования детей в иных муниципальных образовательных организациях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20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6467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дополнительного образования детей в иных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20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4328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сходы по организации отдыха  детей в каникулярное время в части организации двухразового питания в лагерях дневного пребыва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0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80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1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 – сирот и детей, находящих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80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казен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719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078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54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5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»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27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7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тдел культуры, спорта и молодежной политики администрации Палех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044591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дополнительного образования детей в сфере культуры и искусств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28393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дополнительного образования детей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853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дополнительного образования детей в сфере культуры и искусства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81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997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финансирование за счет средств бюджета муниципального района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</w:t>
            </w:r>
            <w:r>
              <w:rPr>
                <w:rFonts w:cs="Times New Roman CYR" w:ascii="Times New Roman CYR" w:hAnsi="Times New Roman CYR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</w:rPr>
              <w:t>1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157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00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егиональных и межмуниципальных мероприятий по работе с молодежью, поддержка талантливой молодежи, патриотическое воспитание молодежи (Закупка товаров, работ и услуг для 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80010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егиональных и межмуниципальных мероприятий по работе с молодежью, поддержка талантливой молодежи, патриотическое воспитание молодежи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100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сельских поселений из бюджета муниципального района на осуществление части  полномочий   в соответствии с заключенными соглашениями по решению вопросов местного значения, связанных с организацией  библиотечного обслуживания населения, комплектование и обеспечение сохранности библиотечных фондов библиотек (Межбюджетные трансферт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0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9827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в части софинансирования расходов на комплектование книжных фондов библиотек муниципальных образований (Межбюджетные трансферт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</w:t>
            </w:r>
            <w:r>
              <w:rPr>
                <w:rFonts w:cs="Times New Roman CYR" w:ascii="Times New Roman CYR" w:hAnsi="Times New Roman CYR"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</w:rPr>
              <w:t>51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5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сельских поселений из бюджета муниципального района на осуществление части  полномочий   в соответствии с заключенными соглашениями по решению вопросов местного значения, связанных с организацией  библиотечного обслуживания населения,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(Межбюджетные трансферт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80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4459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рганов местного самоуправления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05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9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централизованной бухгалтерии культуры, спорта и молодежной политики администрации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38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централизованной бухгалтерии культуры, спорта и молодежной политики администрац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рганизация физкультурных и спортивных мероприятий и организация участия спортсменов Палехского района в выездных мероприятиях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10100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вет Палех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66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онирования деятельности аппарата Совета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59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онирования деятельности аппарата Совета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1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мещение расходов на осуществление полномочий Председателя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мещение расходов на осуществление полномочий депутатов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тдел городского хозяйства администрации Палех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5030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0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6885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0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815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0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,0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9400472,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931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Палехского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931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района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274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                                                                                                   от  21.12.2017 № 96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274" w:leader="none"/>
        </w:tabs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274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домственная структура расходов бюджета Палехского  муниципального района 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274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274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1134"/>
        <w:gridCol w:w="709"/>
        <w:gridCol w:w="709"/>
        <w:gridCol w:w="141"/>
        <w:gridCol w:w="1560"/>
        <w:gridCol w:w="425"/>
        <w:gridCol w:w="567"/>
        <w:gridCol w:w="1134"/>
        <w:gridCol w:w="425"/>
        <w:gridCol w:w="1497"/>
        <w:gridCol w:w="62"/>
      </w:tblGrid>
      <w:tr>
        <w:trPr>
          <w:trHeight w:val="680" w:hRule="atLeast"/>
        </w:trPr>
        <w:tc>
          <w:tcPr>
            <w:tcW w:w="6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о-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яди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ь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ходо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рублей)</w:t>
            </w:r>
          </w:p>
        </w:tc>
      </w:tr>
      <w:tr>
        <w:trPr>
          <w:trHeight w:val="970" w:hRule="atLeast"/>
        </w:trPr>
        <w:tc>
          <w:tcPr>
            <w:tcW w:w="6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9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инансовый отдел администрации Палех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262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2216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еспечение функций органов местного самоуправления Палехского муниципального района 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8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682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еспечение функций органов местного самоуправления Палехского муниципального района (Закупка товаров, работ и услуг для обеспечения государственных (муниципальных) нуж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8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38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010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ервный фонд местных администрац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10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5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дополнительного пенсионного обеспечения отдельным категориям граждан (Закупка товаров, работ и услуг для обеспечения 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дополнительного пенсионного обеспечения отдельным категориям граждан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7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48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ка отдельных общественных организаций и иных некоммерческих организаций (Палехский РОО ВО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5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ка отдельных общественных организаций и иных некоммерческих организаций (Палехский районный совет ветеранов войны, труда)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5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дминистрация Палех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451927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278488,6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а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100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1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17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олномочий по созданию и организации деятельности комиссии по делам несовершеннолетних и защите их прав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2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уществление полномочий по созданию и организации деятельности комиссии по делам несовершеннолетних и защите их прав (Закупка товаров, работ и услуг для обеспечения 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0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01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65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651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96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335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нащение лицензионным программным обеспечением органов местного самоуправления Палехского муниципального района (Закупка товаров, работ и услуг для обеспечения 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110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Техническое сопровождение информационных систем телекоммуникационного оборудования для органов местного самоуправле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110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ведение работ по улучшению условий труда (Закупка  товаров,  работ и  услуг  для государственных (муниципальных) нужд)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011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0051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1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ыполнение муниципальных работ по организации выставки малого и среднего предприниматель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20110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80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6,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96,6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ение сохранности и содержания имущества казны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сохранности и содержания имущества казны Палехского муниципального района (Иные меж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едение оценки имущества Палех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КУ «Дирекция по эксплуатации муниципального имущества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5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56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КУ «Дирекция по эксплуатации муниципального имущества Палех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358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КУ «Дирекция по эксплуатации муниципального имущества Палех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0100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ого бюджетного учреждения «Многофункциональный центр предоставления государственных и муниципальных услуг (Предоставление субсидий бюджетным, автономным и иным некоммерческ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2003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населения и организаций к действиям в чрезвычайной ситуации в мирное и военное время (Закупка товаров, работ и услуг для обеспечения  государственных (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0100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0180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я на возмещение части затрат, связанных с организацией пассажирских перевозок в границах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00140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 (реконструкция)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(Капитальные вложения в объекты 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10120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10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9959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9959,5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в соответствии  с заключенными соглашениями по решению вопросов местного значения в области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10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3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36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ведение  работ по составлению технических   планов на дороги (Закупка товаров, работ и услуг для обеспечения   государственных (муниципальных) нужд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201103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едение комплекса работ по межеванию земель для  постановки на кадастровый учет земельных участков, на которое возникает право собственности Палехского муниципального района (Закупка товаров, работ и услуг для обеспечения 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11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914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914,5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зработка правил застройки и землепользования в сельских поселениях (Закупка товаров, работ и услуг для обеспечения 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3102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22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и ремонт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2102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521,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521,56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содержанием и ремонтом муниципального жиль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021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776,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776,17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ыполнение работ по разработке проектно- сметной документации и газификации населенных пунктов района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3301</w:t>
            </w:r>
            <w:r>
              <w:rPr>
                <w:rFonts w:cs="Times New Roman CYR" w:ascii="Times New Roman CYR" w:hAnsi="Times New Roman CYR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</w:rPr>
              <w:t>0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68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организацией в границах поселений электро-, тепло-,газо-, и водоснабжения населения, водоотвед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310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4633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54633,7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из бюджетов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организацией ритуальных услуг и содержание мест захоронени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4011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профессионального образования и дополнительного профессионального образования лиц, замещающих муниципальные должности Палехского района, дополнительного профессионального образования муниципальных служащих Палехского района (Закупка товаров, работ и услуг для обеспечения  государственных (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410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благоприятных условий в целях привлечения медицинских работников для работы в сфере здравоохран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1004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тдел образования администрации Палех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6045009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5786429,1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ошкольного образования детей. Присмотр и уход за детьми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945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9451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ошкольного образования детей. Присмотр и уход за детьми (Закупка товаров, работ и услуг для обеспечения  государственных (муниципальных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4513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52555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ошкольного образования детей. Присмотр и уход за детьм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00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1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12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 сиротами и детьми, оставшимися без попечения родителей, детьми –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53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53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а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5684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56841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а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9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9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ка молодых педагогов в образовательных организациях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401000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4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мер по укреплению пожарной безопасности дошкольных образовательных организаций 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ответствие с требованиями технического регламента о требованиях пожарной безопасности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50100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полноценного правильного питания участников образовательного проце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80100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 основного общего и среднего общего образования дете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80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808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 основного общего и среднего общего образов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2421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58217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начального общего основного общего и среднего общего образования дете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00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172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1728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 сиротами и детьми, оставшимися без попечения родителей, детьми – инвалидами в дошкольных группах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48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487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1129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011294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280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2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22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мер по укреплению пожарной безопасности в общеобразовательных организациях в соответствии с требованиями технического регламента о требованиях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50100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полноценного правильного питания участников образовательного процесса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801001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5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дополнительного образования детей в иных муниципальных образовательных организациях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200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6467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6467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дополнительного образования детей в иных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2000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432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4328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8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сходы по организации отдыха  детей в каникулярное время в части организации двухразового питания в лагерях дневного пребыва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00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8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1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 – сирот и детей, находящих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30180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казенных учреждений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719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719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07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078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6010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5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54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едение мероприятий с одаренными детьми на базе общеобразовательных школ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70100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5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едение районных мероприятий в сфере образования для учащихся и педагогических работников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90100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»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2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27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7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1018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тдел культуры, спорта и молодежной политики администрации Палех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066924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024324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дополнительного образования детей в сфере культуры и искусств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35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3355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дополнительного образования детей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20100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888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478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1001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егиональных и межмуниципальных мероприятий по работе с молодежью, поддержка талантливой молодежи, патриотическое воспитание молодежи (Закупка товаров, работ и услуг для обеспечения 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100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егиональных и межмуниципальных мероприятий по работе с молодежью, поддержка талантливой молодежи, патриотическое воспитание молодежи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1001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сельских поселений из бюджета муниципального района  на осуществление части полномочий в соответствии с заключенными соглашениями по решению вопросов местного значения, связанных с организацией  библиотечного обслуживания населения, комплектование и обеспечение сохранности библиотечных фондов библиотек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4286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4286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рганов местного самоуправления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0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05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71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й органов местного самоуправления Палех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200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централизованной бухгалтерии культуры, спорта и молодежной политики администрации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3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38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централизованной бухгалтерии культуры, спорта и молодежной политики администрац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000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физкультурных и спортивных мероприятий и организация участия спортсменов Палехского района в выезд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210100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вет Палех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34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252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онирования деятельности аппарата Совета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5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59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функционирования деятельности аппарата Совета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7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3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мещение расходов на осуществление полномочий Председателя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мещение расходов на осуществление полномочий депутатов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00002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тдел городского хозяйства администрации Палех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4529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38916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 (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0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688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6885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0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75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975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деятельности отдела городского хозяйства администрации Палех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5003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51813900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51225201,70</w:t>
            </w:r>
          </w:p>
        </w:tc>
      </w:tr>
      <w:tr>
        <w:trPr/>
        <w:tc>
          <w:tcPr>
            <w:tcW w:w="14850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 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решению Совета Палехск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от 21.12.2017 № 9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пределение бюджетных ассигнований бюджета Палехского муниципального района по разделам и подразделам классификации расходов на 2018 год и на плановый период  2019 и 2020 год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дел, подраздел</w:t>
            </w:r>
          </w:p>
        </w:tc>
        <w:tc>
          <w:tcPr>
            <w:tcW w:w="7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100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3071845,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369927,6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200428,6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02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ункционирование высшего должностного лица субъектов Российской Федерации и муниципального образова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17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17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17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03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6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46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52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04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2275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26721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95451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05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дебная систем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9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1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06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538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72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3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11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зервные фонд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4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5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13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45996,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64536,6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61336,6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300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09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400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89432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593174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593174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05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39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08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анспор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4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09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53559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53559,5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53559,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412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6374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2114,5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2114,5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500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52296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422966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319746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01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е хозяйств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2297,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2297,7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2297,73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02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мунальное хозяйств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43533,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43533,7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40313,7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03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лагоустройств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34,57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700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228697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88139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851991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01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школьное образ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78461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15591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123011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02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е образ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961669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866704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600704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03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5029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98333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6292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05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07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олодежная полит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2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2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2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09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4807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48072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48072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800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36191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10486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03296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01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ультур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5991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4286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4286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804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02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62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901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0900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09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00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196447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153447,1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138647,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1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939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61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31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4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храна семьи и детств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6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8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100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2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ссовый спор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9400427,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1813900,1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1225201,7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992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 1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ешению Совета Палехского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райо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от 21.12.2017 № 96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жбюджетные трансферты, передаваемые бюджетам сельских поселений  на осуществление части полномочий в соответствии с заключенными соглашениями по решению вопросов местного значения, связанных с организацией библиотечного обслуживания населения, комплектование и обеспечение сохранности библиотечных фондов библиотек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45"/>
        <w:gridCol w:w="1418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селен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даков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4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5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572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ов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1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8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81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менское сельское посел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81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8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398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42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4286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жбюджетные трансферты, передаваемые бюджетам сельских поселений  на осуществление части полномочий в соответствии с заключенными соглашениями по решению вопросов местного значения, связанных с организацией ритуальных услуг и содержание мест захоронения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559"/>
        <w:gridCol w:w="1701"/>
        <w:gridCol w:w="1985"/>
      </w:tblGrid>
      <w:tr>
        <w:trPr>
          <w:trHeight w:val="345" w:hRule="atLeast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  (рублей.)</w:t>
            </w:r>
          </w:p>
        </w:tc>
      </w:tr>
      <w:tr>
        <w:trPr>
          <w:trHeight w:val="195" w:hRule="atLeast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Майдаков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66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66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66,57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ов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32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32,0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мен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3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36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36,0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7134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7134,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7134,5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Таблица 3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жбюджетные трансферты, передаваемые бюджетам сельских поселений  на осуществление части полномочий в соответствии с заключенными соглашениями по решению вопросов местного значения, связанных с  содержанием и капитальном ремонтом муниципального жилищного фонда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559"/>
        <w:gridCol w:w="1701"/>
        <w:gridCol w:w="1985"/>
      </w:tblGrid>
      <w:tr>
        <w:trPr>
          <w:trHeight w:val="345" w:hRule="atLeast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  (рублей.)</w:t>
            </w:r>
          </w:p>
        </w:tc>
      </w:tr>
      <w:tr>
        <w:trPr>
          <w:trHeight w:val="195" w:hRule="atLeast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Майдаков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729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729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729,76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ов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284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284,0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9284,07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мен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62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62,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62,34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11776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11776,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11776,1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Таблица 4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жбюджетные трансферты, передаваемые бюджетам сельских поселений  на осуществление части полномочий в соответствии с заключенными соглашениями по решению вопросов местного значения, связанных с  организацией в границах поселений электро-, тепло-, газо-, и водоснабжения населения, водоотведения  на 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559"/>
        <w:gridCol w:w="1701"/>
        <w:gridCol w:w="1985"/>
      </w:tblGrid>
      <w:tr>
        <w:trPr>
          <w:trHeight w:val="345" w:hRule="atLeast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  (рублей.)</w:t>
            </w:r>
          </w:p>
        </w:tc>
      </w:tr>
      <w:tr>
        <w:trPr>
          <w:trHeight w:val="195" w:hRule="atLeast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Майдаков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3109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3109,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3109,92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ов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80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803,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8803,4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мен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2720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2720,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2720,38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154633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154633,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154633,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Таблица 5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жбюджетные трансферты, передаваемые бюджетам сельских поселений 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на 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559"/>
        <w:gridCol w:w="1701"/>
        <w:gridCol w:w="1985"/>
      </w:tblGrid>
      <w:tr>
        <w:trPr>
          <w:trHeight w:val="345" w:hRule="atLeast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  (рублей.)</w:t>
            </w:r>
          </w:p>
        </w:tc>
      </w:tr>
      <w:tr>
        <w:trPr>
          <w:trHeight w:val="195" w:hRule="atLeast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Майдаков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6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6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06000,0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ов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9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9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9700,0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менское сельское посел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7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7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7900,0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053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0536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053600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6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организаций библиотечного обслуживания населения, в части софинансирования расходов, 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18 год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hanging="0"/>
        <w:jc w:val="both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97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92"/>
      </w:tblGrid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, рублей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даковское сельское посел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115,00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овское сельское посел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643,00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менское сельское посел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701,00</w:t>
            </w:r>
          </w:p>
        </w:tc>
      </w:tr>
      <w:tr>
        <w:trPr/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Ит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4459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Таблица 7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в части комплектования книжных фондов библиотек муниципальных образований  на 2018 год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360" w:hanging="0"/>
        <w:jc w:val="both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2551"/>
      </w:tblGrid>
      <w:tr>
        <w:trPr>
          <w:trHeight w:val="276" w:hRule="atLeast"/>
        </w:trPr>
        <w:tc>
          <w:tcPr>
            <w:tcW w:w="6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сельских посел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</w:tr>
      <w:tr>
        <w:trPr>
          <w:trHeight w:val="276" w:hRule="atLeast"/>
        </w:trPr>
        <w:tc>
          <w:tcPr>
            <w:tcW w:w="6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дако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,00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но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4,00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ме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9,00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05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/>
      </w:pPr>
      <w:r>
        <w:rPr>
          <w:rFonts w:cs="Times New Roman CYR" w:ascii="Times New Roman CYR" w:hAnsi="Times New Roman CYR"/>
        </w:rPr>
        <w:t xml:space="preserve">Приложение  12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Палехского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муниципального района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1.12.2017 № 96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ых заимствовани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лехского муниципального района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134"/>
        <w:gridCol w:w="1134"/>
      </w:tblGrid>
      <w:tr>
        <w:trPr>
          <w:trHeight w:val="276" w:hRule="atLeast"/>
        </w:trPr>
        <w:tc>
          <w:tcPr>
            <w:tcW w:w="6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ид долгового обязатель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</w:rPr>
              <w:t>Сумма (рублей)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юджетные кредиты от других бюджетов бюджетной системы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Привлечение, 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на пополнение остатков средств на счете бюджета Палех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ашение, 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на пополнение остатков средств на счете Палех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Привл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аш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ий объем ассигнований, направленных на покрытие дефицита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13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ешению Совета Палехского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района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1.12.2017 № 96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ых гарантий Палех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валюте Российской Федерации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sz w:val="28"/>
          <w:szCs w:val="28"/>
        </w:rPr>
        <w:t>.1. Перечень подлежащих предоставлению муниципальных гарантий Палехского муниципального района  в  2018 -2020 годах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851"/>
        <w:gridCol w:w="709"/>
        <w:gridCol w:w="708"/>
        <w:gridCol w:w="709"/>
        <w:gridCol w:w="992"/>
        <w:gridCol w:w="1560"/>
        <w:gridCol w:w="170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ара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им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рин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ала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арантирования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 рубле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али-ч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р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регрес-с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требова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ровер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инансово-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стоя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ринципи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Ины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услов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редо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муници-пальных гарантий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</w:t>
            </w:r>
          </w:p>
        </w:tc>
      </w:tr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1.2 Общий объем бюджетных ассигнований, предусмотренных на исполнение муниципальных гарантий Палехского муниципального района по возможным гарантийным случаям, в  2018 году и плановом периоде 2019 и 2020 годов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32"/>
        <w:gridCol w:w="1740"/>
        <w:gridCol w:w="1631"/>
      </w:tblGrid>
      <w:tr>
        <w:trPr/>
        <w:tc>
          <w:tcPr>
            <w:tcW w:w="5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сполнение муниципальных гарантий Палехского муниципального района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м бюджетных ассигнований на исполнение гарантий по возможным гарантийным случаям по года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18 год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19 го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счет источников внутреннего финансирования дефицита бюджета муниципального район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sectPr>
      <w:footerReference w:type="default" r:id="rId9"/>
      <w:type w:val="nextPage"/>
      <w:pgSz w:w="11906" w:h="16838"/>
      <w:pgMar w:left="992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uppressAutoHyphens w:val="true"/>
      <w:overflowPunct w:val="false"/>
      <w:autoSpaceDE w:val="false"/>
      <w:ind w:left="1080" w:hanging="36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uppressAutoHyphens w:val="true"/>
      <w:overflowPunct w:val="false"/>
      <w:autoSpaceDE w:val="false"/>
      <w:ind w:left="1440" w:hanging="360"/>
      <w:jc w:val="center"/>
      <w:textAlignment w:val="baseline"/>
      <w:outlineLvl w:val="2"/>
    </w:pPr>
    <w:rPr>
      <w:b/>
      <w:spacing w:val="40"/>
      <w:sz w:val="22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eastAsia="Times New Roman" w:cs="Times New Roman CYR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13:00Z</dcterms:created>
  <dc:creator>фино</dc:creator>
  <dc:description/>
  <cp:keywords/>
  <dc:language>en-US</dc:language>
  <cp:lastModifiedBy>Владелец</cp:lastModifiedBy>
  <cp:lastPrinted>2017-12-25T09:59:00Z</cp:lastPrinted>
  <dcterms:modified xsi:type="dcterms:W3CDTF">2017-12-25T07:10:00Z</dcterms:modified>
  <cp:revision>6</cp:revision>
  <dc:subject/>
  <dc:title>                     </dc:title>
</cp:coreProperties>
</file>