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 w:before="0" w:after="0"/>
        <w:rPr/>
      </w:pPr>
      <w:r>
        <w:rPr>
          <w:rFonts w:eastAsia="Cambria"/>
        </w:rPr>
        <w:t xml:space="preserve">                                     </w:t>
      </w:r>
      <w:r>
        <w:rPr/>
        <w:t>ПОЯСНИТЕЛЬНАЯ ЗАПИСКА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годовому отчету об исполнении  бюджета 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алехского муниципального района  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за 2016  год</w:t>
      </w:r>
    </w:p>
    <w:p>
      <w:pPr>
        <w:pStyle w:val="Normal"/>
        <w:spacing w:lineRule="exact" w:line="220"/>
        <w:jc w:val="center"/>
        <w:rPr/>
      </w:pPr>
      <w:r>
        <w:rPr/>
        <w:t xml:space="preserve">           </w:t>
      </w:r>
    </w:p>
    <w:p>
      <w:pPr>
        <w:pStyle w:val="Heading2"/>
        <w:spacing w:lineRule="exact" w:line="220"/>
        <w:ind w:left="1080" w:hanging="360"/>
        <w:rPr/>
      </w:pPr>
      <w:r>
        <w:rPr/>
        <w:t>ДОХОДЫ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 xml:space="preserve">     </w:t>
      </w:r>
    </w:p>
    <w:p>
      <w:pPr>
        <w:pStyle w:val="TextBody"/>
        <w:spacing w:lineRule="exact" w:line="220" w:before="0" w:after="0"/>
        <w:jc w:val="both"/>
        <w:rPr/>
      </w:pPr>
      <w:r>
        <w:rPr/>
        <w:t xml:space="preserve">       </w:t>
      </w:r>
      <w:r>
        <w:rPr/>
        <w:t>Доходы  бюджета Палехского муниципального района за 2016 год исполнены в сумме 155853,1тыс. рублей  к уточненному плану 170093,2 тыс. рублей, или  91,6%</w:t>
      </w:r>
    </w:p>
    <w:p>
      <w:pPr>
        <w:pStyle w:val="TextBody"/>
        <w:tabs>
          <w:tab w:val="clear" w:pos="720"/>
          <w:tab w:val="left" w:pos="8460" w:leader="none"/>
        </w:tabs>
        <w:spacing w:lineRule="exact" w:line="220" w:before="0" w:after="0"/>
        <w:rPr/>
      </w:pPr>
      <w:r>
        <w:rPr/>
        <w:tab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596"/>
        <w:gridCol w:w="1605"/>
        <w:gridCol w:w="1559"/>
        <w:gridCol w:w="2693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Утверждено по местному бюдже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Фактическое исполнение по местном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Откло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Факторы, повлиявшие на отклонени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44294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37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63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sz w:val="20"/>
                <w:lang w:val="ru-RU" w:eastAsia="ru-RU"/>
              </w:rPr>
            </w:pPr>
            <w:r>
              <w:rPr>
                <w:rFonts w:cs="Tahoma"/>
                <w:sz w:val="20"/>
                <w:lang w:val="ru-RU" w:eastAsia="ru-RU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10200001000011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5563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6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+65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За счет увеличения минимального размера оплаты труда, увеличение средней заработной платы по Ивановской области. Погашение задолженности  ООО предоставляющими коммунальные услуг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30200001000011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4055,9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4232,6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+17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Не уточнен план главным администратором доходов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50200002000011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0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2278,5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>
                <w:rFonts w:cs="Tahoma"/>
                <w:lang w:val="ru-RU" w:eastAsia="ru-RU"/>
              </w:rPr>
              <w:t>-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долженность за предпринимател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50300001000011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50400002000011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3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>
                <w:rFonts w:cs="Tahoma"/>
                <w:lang w:val="ru-RU" w:eastAsia="ru-RU"/>
              </w:rPr>
              <w:t>+1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оступление выше запланированного</w:t>
            </w:r>
          </w:p>
        </w:tc>
      </w:tr>
      <w:tr>
        <w:trPr>
          <w:trHeight w:val="89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8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67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6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+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Увеличение количества дел, рассматриваемые мировыми судьями</w:t>
            </w:r>
          </w:p>
        </w:tc>
      </w:tr>
      <w:tr>
        <w:trPr>
          <w:trHeight w:val="179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09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11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840,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2015,7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+1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овышение спроса на недвижимое имущество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12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64,5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ahoma"/>
              </w:rPr>
              <w:t xml:space="preserve">-5,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меется задолженность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13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247,2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47,8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9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сещаемость детей в связи с заболеваниями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14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1210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3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726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Сделка по продаже не состоялась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16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74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93,2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+1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Увеличилось количество нарушений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000000000000000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798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>
                <w:rFonts w:cs="Tahoma"/>
                <w:lang w:val="ru-RU" w:eastAsia="ru-RU"/>
              </w:rPr>
              <w:t>-789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201001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6372,7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6372,7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201003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1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сполнено в соответствии с планом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202000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86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13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-781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В связи с длительностью проведения конкурсных процедур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203000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9262,8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59170,8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-9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204000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2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сполнено в соответствии с планом</w:t>
            </w:r>
          </w:p>
        </w:tc>
      </w:tr>
      <w:tr>
        <w:trPr>
          <w:trHeight w:val="120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2070000000000015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рочие 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cs="Tahoma"/>
                <w:sz w:val="22"/>
                <w:szCs w:val="22"/>
                <w:lang w:val="ru-RU" w:eastAsia="ru-RU"/>
              </w:rPr>
            </w:pPr>
            <w:r>
              <w:rPr>
                <w:rFonts w:cs="Tahoma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8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/>
              <w:t>254,5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sz w:val="40"/>
                <w:szCs w:val="40"/>
                <w:lang w:val="ru-RU" w:eastAsia="ru-RU"/>
              </w:rPr>
            </w:pPr>
            <w:r>
              <w:rPr>
                <w:sz w:val="40"/>
                <w:szCs w:val="4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sz w:val="40"/>
                <w:szCs w:val="40"/>
                <w:lang w:val="ru-RU" w:eastAsia="ru-RU"/>
              </w:rPr>
            </w:pPr>
            <w:r>
              <w:rPr>
                <w:rFonts w:cs="Tahoma"/>
                <w:sz w:val="40"/>
                <w:szCs w:val="40"/>
                <w:lang w:val="ru-RU" w:eastAsia="ru-RU"/>
              </w:rPr>
            </w:r>
          </w:p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>
                <w:rFonts w:cs="Tahoma"/>
                <w:lang w:val="ru-RU" w:eastAsia="ru-RU"/>
              </w:rPr>
              <w:t>+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Поступление спонсорской помощи в конце декабря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7009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1558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  <w:t>-14240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 w:before="0" w:after="0"/>
              <w:jc w:val="center"/>
              <w:rPr>
                <w:rFonts w:cs="Tahoma"/>
                <w:lang w:val="ru-RU" w:eastAsia="ru-RU"/>
              </w:rPr>
            </w:pPr>
            <w:r>
              <w:rPr>
                <w:rFonts w:cs="Tahoma"/>
                <w:lang w:val="ru-RU" w:eastAsia="ru-RU"/>
              </w:rPr>
            </w:r>
          </w:p>
        </w:tc>
      </w:tr>
    </w:tbl>
    <w:p>
      <w:pPr>
        <w:pStyle w:val="TextBody"/>
        <w:spacing w:lineRule="exact" w:line="220" w:before="0" w:after="0"/>
        <w:jc w:val="center"/>
        <w:rPr/>
      </w:pPr>
      <w:r>
        <w:rPr/>
      </w:r>
    </w:p>
    <w:p>
      <w:pPr>
        <w:pStyle w:val="TextBody"/>
        <w:spacing w:lineRule="exact" w:line="220" w:before="0" w:after="0"/>
        <w:jc w:val="center"/>
        <w:rPr/>
      </w:pPr>
      <w:r>
        <w:rPr/>
      </w:r>
    </w:p>
    <w:p>
      <w:pPr>
        <w:pStyle w:val="TextBody"/>
        <w:spacing w:lineRule="exact" w:line="220" w:before="0" w:after="0"/>
        <w:ind w:firstLine="720"/>
        <w:jc w:val="both"/>
        <w:rPr/>
      </w:pPr>
      <w:r>
        <w:rPr/>
        <w:t xml:space="preserve"> </w:t>
      </w:r>
      <w:r>
        <w:rPr/>
        <w:t>Поступление налоговых и неналоговых доходов составило  37950,3 тыс.</w:t>
      </w:r>
      <w:r>
        <w:rPr>
          <w:rFonts w:cs="Tahoma"/>
        </w:rPr>
        <w:t xml:space="preserve"> </w:t>
      </w:r>
      <w:r>
        <w:rPr/>
        <w:t>рублей, при  уточненном плане 44294,6 тыс.  рублей, что составляет  85,7%.</w:t>
      </w:r>
    </w:p>
    <w:p>
      <w:pPr>
        <w:pStyle w:val="TextBody"/>
        <w:spacing w:lineRule="exact" w:line="220" w:before="0" w:after="0"/>
        <w:ind w:firstLine="720"/>
        <w:jc w:val="both"/>
        <w:rPr/>
      </w:pPr>
      <w:r>
        <w:rPr/>
      </w:r>
    </w:p>
    <w:p>
      <w:pPr>
        <w:pStyle w:val="TextBody"/>
        <w:spacing w:lineRule="exact" w:line="220" w:before="0" w:after="0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spacing w:lineRule="exact" w:line="220" w:before="0" w:after="0"/>
        <w:rPr/>
      </w:pPr>
      <w:r>
        <w:rPr/>
        <w:t xml:space="preserve">      </w:t>
      </w:r>
      <w:r>
        <w:rPr/>
        <w:t>- налог на доходы физических лиц                                      -  42,7%;</w:t>
      </w:r>
    </w:p>
    <w:p>
      <w:pPr>
        <w:pStyle w:val="TextBody"/>
        <w:spacing w:lineRule="exact" w:line="220" w:before="0" w:after="0"/>
        <w:rPr/>
      </w:pPr>
      <w:r>
        <w:rPr/>
        <w:t xml:space="preserve">      </w:t>
      </w:r>
      <w:r>
        <w:rPr/>
        <w:t xml:space="preserve">- акцизы по подакцизным товарам (продукции), </w:t>
      </w:r>
    </w:p>
    <w:p>
      <w:pPr>
        <w:pStyle w:val="TextBody"/>
        <w:spacing w:lineRule="exact" w:line="220" w:before="0" w:after="0"/>
        <w:rPr/>
      </w:pPr>
      <w:r>
        <w:rPr/>
        <w:t xml:space="preserve">       </w:t>
      </w:r>
      <w:r>
        <w:rPr/>
        <w:t>производимых на территории Российской Федерации   -  11,2%;</w:t>
      </w:r>
    </w:p>
    <w:p>
      <w:pPr>
        <w:pStyle w:val="TextBody"/>
        <w:spacing w:lineRule="exact" w:line="220" w:before="0" w:after="0"/>
        <w:rPr/>
      </w:pPr>
      <w:r>
        <w:rPr/>
        <w:t xml:space="preserve">      </w:t>
      </w:r>
      <w:r>
        <w:rPr/>
        <w:t xml:space="preserve">- доходы от оказания платных услуг (работ) и </w:t>
      </w:r>
    </w:p>
    <w:p>
      <w:pPr>
        <w:pStyle w:val="TextBody"/>
        <w:spacing w:lineRule="exact" w:line="220" w:before="0" w:after="0"/>
        <w:rPr/>
      </w:pPr>
      <w:r>
        <w:rPr/>
        <w:t xml:space="preserve">       </w:t>
      </w:r>
      <w:r>
        <w:rPr/>
        <w:t>компенсации затрат государства                                        -  21,5%;</w:t>
      </w:r>
    </w:p>
    <w:p>
      <w:pPr>
        <w:pStyle w:val="TextBody"/>
        <w:spacing w:lineRule="exact" w:line="220" w:before="0" w:after="0"/>
        <w:rPr/>
      </w:pPr>
      <w:r>
        <w:rPr/>
      </w:r>
    </w:p>
    <w:p>
      <w:pPr>
        <w:pStyle w:val="TextBody"/>
        <w:spacing w:lineRule="exact" w:line="220" w:before="0" w:after="0"/>
        <w:jc w:val="both"/>
        <w:rPr/>
      </w:pPr>
      <w:r>
        <w:rPr/>
        <w:t xml:space="preserve">          </w:t>
      </w:r>
      <w:r>
        <w:rPr/>
        <w:t xml:space="preserve">Налог на доходы физических лиц исполнен в сумме 16216,6 тыс. рублей, при плане 15563,8 тыс. рублей, что составляет 104,2%. План выполнен за счет </w:t>
      </w:r>
      <w:r>
        <w:rPr>
          <w:rFonts w:cs="Tahoma"/>
        </w:rPr>
        <w:t xml:space="preserve"> увеличения минимального размера оплаты труда, увеличение средней заработной платы по Ивановской области. Погашение задолженности  ООО предоставляющими коммунальные услуги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>
          <w:rFonts w:ascii="Calibri" w:hAnsi="Calibri" w:cs="Calibri"/>
        </w:rPr>
      </w:pPr>
      <w:r>
        <w:rPr/>
        <w:t xml:space="preserve">          </w:t>
      </w:r>
      <w:r>
        <w:rPr/>
        <w:t>Акцизы по подакцизным товарам (продукции), производимым на территории Российской Федерации поступили в сумме 4232,6 тыс. рублей, при плане 4055,9 тыс.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</w:t>
      </w:r>
      <w:r>
        <w:rPr/>
        <w:t xml:space="preserve">рублей, что составляет 104,4%.  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</w:t>
      </w:r>
      <w:r>
        <w:rPr/>
        <w:t xml:space="preserve">Единый налог на вмененный доход для отдельных видов деятельности поступил в сумме </w:t>
      </w:r>
      <w:r>
        <w:rPr>
          <w:rFonts w:cs="Calibri" w:ascii="Calibri" w:hAnsi="Calibri"/>
        </w:rPr>
        <w:t>2278,5 тыс.</w:t>
      </w:r>
      <w:r>
        <w:rPr/>
        <w:t xml:space="preserve"> рублей при плане 2300,6 тыс.  рублей или 99%. План не выполнен в связи с имеющейся задолженностью по индивидуальным предпринимателям. В структуре налоговых и неналоговых доходов единый налог на вмененный доход для отдельных видов деятельности занимает 6%.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38,2 тыс. рублей, при плане 38,2 тыс. рублей, выполнение составило около 100%. Доля единого сельскохозяйственного налога в структуре налоговых и неналоговых доходов  незначительна и составляет 0,1%. 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 </w:t>
      </w:r>
      <w:r>
        <w:rPr/>
        <w:t xml:space="preserve">Государственная пошлина поступила в бюджет в сумме </w:t>
      </w:r>
      <w:r>
        <w:rPr>
          <w:rFonts w:cs="Calibri" w:ascii="Calibri" w:hAnsi="Calibri"/>
        </w:rPr>
        <w:t>682,3 тыс.</w:t>
      </w:r>
      <w:r>
        <w:rPr/>
        <w:t xml:space="preserve"> рублей, при плане </w:t>
      </w:r>
      <w:r>
        <w:rPr>
          <w:rFonts w:cs="Calibri" w:ascii="Calibri" w:hAnsi="Calibri"/>
        </w:rPr>
        <w:t>678,2 тыс.</w:t>
      </w:r>
      <w:r>
        <w:rPr/>
        <w:t xml:space="preserve"> рублей или 100,6%. По сравнению с прошлым годом поступление госпошлины увеличилось на 71,3 тыс. рублей. 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</w:t>
      </w:r>
      <w:r>
        <w:rPr/>
        <w:t xml:space="preserve">Поступление задолженности и перерасчетов по отмененным налогам, сборам и иным обязательным платежам выполнено в сумме </w:t>
      </w:r>
      <w:r>
        <w:rPr>
          <w:rFonts w:cs="Calibri" w:ascii="Calibri" w:hAnsi="Calibri"/>
        </w:rPr>
        <w:t>7,5 тыс.</w:t>
      </w:r>
      <w:r>
        <w:rPr/>
        <w:t xml:space="preserve"> рублей, при плане </w:t>
      </w:r>
      <w:r>
        <w:rPr>
          <w:rFonts w:cs="Calibri" w:ascii="Calibri" w:hAnsi="Calibri"/>
        </w:rPr>
        <w:t xml:space="preserve">7,5тыс. </w:t>
      </w:r>
      <w:r>
        <w:rPr/>
        <w:t xml:space="preserve">рублей. Исполнение составило 100%.  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>
          <w:rFonts w:ascii="Calibri" w:hAnsi="Calibri" w:cs="Calibri"/>
        </w:rPr>
      </w:pPr>
      <w:r>
        <w:rPr/>
        <w:t xml:space="preserve">          </w:t>
      </w:r>
      <w:r>
        <w:rPr/>
        <w:t>Доходы от использования имущества, находящегося в государственной и муниципальной собственности исполнены в сумме  2015,7тыс. рублей при плане 1840,1 тыс.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</w:t>
      </w:r>
      <w:r>
        <w:rPr/>
        <w:t>рублей, процент выполнения составил 109,5%. Доля доходов от использования имущества, находящегося в государственной и муниципальной собственности составляет 5,3%.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</w:t>
      </w:r>
      <w:r>
        <w:rPr/>
        <w:t xml:space="preserve">Доходы от платы за негативное воздействие на окружающую среду поступили в сумме </w:t>
      </w:r>
      <w:r>
        <w:rPr>
          <w:rFonts w:cs="Calibri" w:ascii="Calibri" w:hAnsi="Calibri"/>
        </w:rPr>
        <w:t xml:space="preserve">158,7тыс. </w:t>
      </w:r>
      <w:r>
        <w:rPr/>
        <w:t xml:space="preserve">рублей, при плане </w:t>
      </w:r>
      <w:r>
        <w:rPr>
          <w:rFonts w:cs="Calibri" w:ascii="Calibri" w:hAnsi="Calibri"/>
        </w:rPr>
        <w:t>164,5тыс.</w:t>
      </w:r>
      <w:r>
        <w:rPr/>
        <w:t xml:space="preserve"> рублей, процент выполнения составил 96,4 %.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8147,8тыс. рублей, при плане  8247,2тыс. рублей, процент выполнения составляет 99,0%. Невыполнение плана связано с уменьшением посещаемости детей в связи с заболеваниями. Доля доходов от оказания платных услуг (работ) и компенсации затрат государства в структуре налоговых и неналоговых доходов составила 21,5%.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>
          <w:rFonts w:ascii="Calibri" w:hAnsi="Calibri" w:cs="Calibri"/>
        </w:rPr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3945,8 тыс. рублей, при плане </w:t>
      </w:r>
      <w:r>
        <w:rPr>
          <w:rFonts w:cs="Calibri" w:ascii="Calibri" w:hAnsi="Calibri"/>
        </w:rPr>
        <w:t>11210,7 тыс.</w:t>
      </w:r>
      <w:r>
        <w:rPr/>
        <w:t xml:space="preserve"> рублей, процент выполнения составил 35,2%. Невыполнение плана связано с тем, что сделка по продаже не состоялась.</w:t>
      </w:r>
      <w:r>
        <w:rPr>
          <w:rFonts w:cs="Tahoma"/>
        </w:rPr>
        <w:t xml:space="preserve"> </w:t>
      </w:r>
      <w:r>
        <w:rPr/>
        <w:t xml:space="preserve">Доля доходов от продажи материальных и нематериальных активов в структуре налоговых и неналоговых доходов составила 10,4%. 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>
          <w:rFonts w:ascii="Calibri" w:hAnsi="Calibri" w:cs="Calibri"/>
        </w:rPr>
      </w:pPr>
      <w:r>
        <w:rPr/>
        <w:t xml:space="preserve">       </w:t>
      </w:r>
      <w:r>
        <w:rPr/>
        <w:t xml:space="preserve">Штрафы, санкции, возмещение ущерба выполнены на 110,8%, при плане </w:t>
      </w:r>
      <w:r>
        <w:rPr>
          <w:rFonts w:cs="Calibri" w:ascii="Calibri" w:hAnsi="Calibri"/>
        </w:rPr>
        <w:t>174,3тыс.</w:t>
      </w:r>
    </w:p>
    <w:p>
      <w:pPr>
        <w:pStyle w:val="Normal"/>
        <w:autoSpaceDE w:val="false"/>
        <w:spacing w:lineRule="exact" w:line="220"/>
        <w:jc w:val="both"/>
        <w:rPr/>
      </w:pPr>
      <w:r>
        <w:rPr/>
        <w:t xml:space="preserve">  </w:t>
      </w:r>
      <w:r>
        <w:rPr/>
        <w:t xml:space="preserve">рублей, штрафов поступило в сумме   </w:t>
      </w:r>
      <w:r>
        <w:rPr>
          <w:rFonts w:cs="Calibri" w:ascii="Calibri" w:hAnsi="Calibri"/>
        </w:rPr>
        <w:t xml:space="preserve">193,2тыс. </w:t>
      </w:r>
      <w:r>
        <w:rPr/>
        <w:t>рублей.</w:t>
      </w:r>
    </w:p>
    <w:p>
      <w:pPr>
        <w:pStyle w:val="TextBody"/>
        <w:spacing w:lineRule="exact" w:line="220" w:before="0" w:after="0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872"/>
        <w:gridCol w:w="130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113029950500001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в том числе: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врат  дебиторской задолженности прошлых лет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- родительская плата 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- возмещение коммуналь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8147,8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106,3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7405,8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635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116900500500001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ab/>
              <w:t>в том числе:</w:t>
              <w:tab/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>- Департамент сельского хозяйства и продовольствия (1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>- Финансовый отдел администрации Палехского муниципального района (штрафы суда) (050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>- Администрация Палехского муниципального района (комиссия по делам несовершеннолетних, административная комиссия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>(051)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spacing w:lineRule="exact" w:line="220"/>
              <w:rPr>
                <w:rFonts w:cs="Tahoma"/>
              </w:rPr>
            </w:pPr>
            <w:r>
              <w:rPr>
                <w:rFonts w:cs="Tahoma"/>
              </w:rPr>
              <w:t>- Отдел внутренних дел по Палехскому муниципальному району (188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159,9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24,5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10,5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63,1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  <w:t>61,8</w:t>
            </w:r>
          </w:p>
          <w:p>
            <w:pPr>
              <w:pStyle w:val="Normal"/>
              <w:spacing w:lineRule="exact" w:line="22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lineRule="exact" w:line="220" w:before="0" w:after="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Палехского муниципального района в общем объеме расходов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419"/>
        <w:gridCol w:w="1417"/>
        <w:gridCol w:w="1418"/>
        <w:gridCol w:w="1417"/>
      </w:tblGrid>
      <w:tr>
        <w:trPr>
          <w:trHeight w:val="29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 xml:space="preserve">                 </w:t>
            </w: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 xml:space="preserve">   </w:t>
            </w: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Расходы на реализацию муниципальных программ Палех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5,3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Расходы бюджета по программ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7,4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а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,9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Расходы консолидированного бюджета по программ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5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,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к общему объему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Итого расходов по отчету без консол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1,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/>
            </w:pPr>
            <w:r>
              <w:rPr/>
              <w:t>В том числе сумма подлежащая исключ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Всего расходов 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9,2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 106776,7 тыс. рублей из уточненного плана 107359,1тыс. рублей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  <w:tab w:val="left" w:pos="12280" w:leader="none"/>
        </w:tabs>
        <w:spacing w:lineRule="exact" w:line="220"/>
        <w:rPr/>
      </w:pPr>
      <w:r>
        <w:rPr/>
        <w:tab/>
        <w:tab/>
        <w:t>(тыс.руб.)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560"/>
        <w:gridCol w:w="1559"/>
        <w:gridCol w:w="1417"/>
        <w:gridCol w:w="1418"/>
        <w:gridCol w:w="1417"/>
        <w:gridCol w:w="1639"/>
      </w:tblGrid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Наименование под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5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 xml:space="preserve"> </w:t>
            </w:r>
            <w:r>
              <w:rPr/>
              <w:t>Подпрограмма «Развитие общего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,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 в дошкольных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начального общего, основного общего и среднего обще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9,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тей сирот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78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01,4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/>
              <w:t>« Реализация дополнительных общеобразовательных програм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иных муниципа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связанных с поэтапным доведением средней заработной платы педагогическим работникам Центра внешкольной работы до средней заработной платы учителей в Ива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В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зыкальных ш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Культура России (2012-2018 г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мероприятий федеральной целевой программы «Культуры России (2012-2018 г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бюджета муниципального района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1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Организация отдыха и оздоровления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есовершеннолетних граждан по договору с ЦЗ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детьми в оздоровительных лагер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детей в профильном лагер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находящихся в оздоровительных лагерях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сирот и детей находящих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1 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ых специалистов, работающих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 «Создание безопасных условий обучения в муниципальных образовательных организац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гнализации противопожарной безопасности в дошко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, замер сопротивления, ремонт канализационной линии, приобретение огнетушителей, рукав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4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4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Выявление и поддержка одаренных дет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и самореализация 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«Сохранение и укрепление здоровья участников образователь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% в детских дошкольных учреждениях детей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оплаты за питание  на 20 % детей из многодетных семей, предоставление бесплатного  питание школьников, питание коррекционн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 1-4 классов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 «Организация районных мероприятий в сфере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 детям  дошко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 учащимс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в сфере образования для учащихся и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Реализация муниципальной молодежной политики и проведение районных мероприят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ведению широкой масле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0"/>
                <w:szCs w:val="20"/>
              </w:rPr>
              <w:t>Проведение мероприятий крестовоздвиженской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священных дню работников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 (день защиты детей, открытие худ. выста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й, кон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й мероприятий связанных с праздником - Новым г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«День защиты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  деле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народного художника Кочупалова А.Д.,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78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00,7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  <w:t>В муниципальной  программе «Развитие образования Палехского муниципального района»  предусмотрены  из областного бюджета следующие бюджетные ассигнования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  <w:tab w:val="left" w:pos="12900" w:leader="none"/>
        </w:tabs>
        <w:spacing w:lineRule="exact" w:line="220"/>
        <w:rPr/>
      </w:pPr>
      <w:r>
        <w:rPr/>
        <w:tab/>
        <w:tab/>
        <w:t>(тыс. руб.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843"/>
        <w:gridCol w:w="425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07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 (за исключением расходов на содержание зданий и оплату коммунальных услуг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499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49729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3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0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046,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53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70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6763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54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5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00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Субсидия на реализацию мероприятий федеральной целевой программы «Культур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216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8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8400,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</w:t>
      </w:r>
      <w:r>
        <w:rPr/>
        <w:t>Удельный вес численности населения в возрасте 5-18 лет, охваченного образованием  составил за 2016 год -99,8 %. Показатель не выполнен, так как 3 чел. из 1531 не охвачены образованием (все после 9 классов.). Показатель отношения среднего балла единого государственного экзамена выполнен. Школы с лучшими результатами ЕГЭ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</w:t>
      </w:r>
      <w:r>
        <w:rPr/>
        <w:t>- Палехская СОШ средний балл -62,88;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</w:t>
      </w:r>
      <w:r>
        <w:rPr/>
        <w:t>- Майдаковская СОШ средний балл -46,5.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 xml:space="preserve">Муниципальная программа Палехского муниципального района « Развитие физической культуры, спорта, туризма» </w:t>
      </w:r>
      <w:r>
        <w:rPr/>
        <w:t>расходы  по данной программе составили в сумме 169,5тыс. рублей, из уточненного плана 169,5тыс. рублей, что составляет 100%.</w:t>
      </w:r>
    </w:p>
    <w:p>
      <w:pPr>
        <w:pStyle w:val="Normal"/>
        <w:tabs>
          <w:tab w:val="clear" w:pos="720"/>
          <w:tab w:val="left" w:pos="3345" w:leader="none"/>
          <w:tab w:val="left" w:pos="12200" w:leader="none"/>
        </w:tabs>
        <w:spacing w:lineRule="exact" w:line="220"/>
        <w:rPr/>
      </w:pPr>
      <w:r>
        <w:rPr/>
        <w:tab/>
        <w:tab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18"/>
        <w:gridCol w:w="1654"/>
        <w:gridCol w:w="1412"/>
        <w:gridCol w:w="1249"/>
        <w:gridCol w:w="1412"/>
        <w:gridCol w:w="1200"/>
        <w:gridCol w:w="1303"/>
      </w:tblGrid>
      <w:tr>
        <w:trPr>
          <w:trHeight w:val="28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4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оревнование по тенису, лыжам, волейболу, стр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е в областных соревнованиях по теннису, лыжам, волейболу, футболу, ститбол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я физкультур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Наш двор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Снежные забавы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робег на родину Горбатов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 </w:t>
      </w:r>
      <w:r>
        <w:rPr/>
        <w:t xml:space="preserve"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в  2016 году – занималось 24,7 %. Это на 0,7% больше, чем в предыдущем году.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  <w:t>Расходы по данной программе составили 22,4тыс. рублей, из уточненного плана 22,4тыс. рублей, что составляет 100,0%.</w:t>
      </w:r>
    </w:p>
    <w:p>
      <w:pPr>
        <w:pStyle w:val="Normal"/>
        <w:tabs>
          <w:tab w:val="clear" w:pos="720"/>
          <w:tab w:val="left" w:pos="3345" w:leader="none"/>
          <w:tab w:val="left" w:pos="10990" w:leader="none"/>
        </w:tabs>
        <w:spacing w:lineRule="exact" w:line="220"/>
        <w:rPr/>
      </w:pPr>
      <w:r>
        <w:rPr/>
        <w:tab/>
        <w:tab/>
        <w:t>(тыс. руб.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072"/>
        <w:gridCol w:w="1386"/>
        <w:gridCol w:w="1166"/>
        <w:gridCol w:w="1479"/>
        <w:gridCol w:w="1559"/>
        <w:gridCol w:w="1701"/>
      </w:tblGrid>
      <w:tr>
        <w:trPr>
          <w:trHeight w:val="2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1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 «Развитие газификации в Палех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кспертизы по объекту распределительных сети газопровода к жилым домам Майдаково и проверка вентилизационного канал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>
          <w:b/>
        </w:rPr>
        <w:t xml:space="preserve">  </w:t>
      </w:r>
      <w:r>
        <w:rPr/>
        <w:t xml:space="preserve">В рамках программы «Развитие газификации в Палехском муниципальном районе»  расходы были произведены на проведение  экспертизы и проведение проверки вентизационного канала газопровода с. Майдаково.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</w:t>
      </w:r>
      <w:r>
        <w:rPr/>
        <w:t>Обеспечена техническая возможность газификации двух деревень Палехского района д. Пеньки и д. Колзаки.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Муниципальная программа Палехского муниципального района « Развитие транспортной системы  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  <w:t>Расходы по данной программе составили  4293,8тыс. рублей, из уточненного плана 12132,5тыс. рублей, что составляет 35,4%</w:t>
      </w:r>
    </w:p>
    <w:p>
      <w:pPr>
        <w:pStyle w:val="Normal"/>
        <w:tabs>
          <w:tab w:val="clear" w:pos="720"/>
          <w:tab w:val="left" w:pos="3345" w:leader="none"/>
          <w:tab w:val="left" w:pos="12140" w:leader="none"/>
        </w:tabs>
        <w:spacing w:lineRule="exact" w:line="220"/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447"/>
        <w:gridCol w:w="1266"/>
        <w:gridCol w:w="1303"/>
        <w:gridCol w:w="1280"/>
        <w:gridCol w:w="1303"/>
        <w:gridCol w:w="1266"/>
        <w:gridCol w:w="1303"/>
      </w:tblGrid>
      <w:tr>
        <w:trPr>
          <w:trHeight w:val="26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Строительство и реконструкция автомобильных дорог общего пользования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автомобильной дороги Подъезд к Сверги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 Содержание автомобильных дорог общего пользования между населенными пунктами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97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</w:t>
      </w:r>
      <w:r>
        <w:rPr/>
        <w:t>В результате реализации муниципальной программы улучшено технико-эксплуатационное состояние автомобильных дорог общего пользования местного значения Палехского муниципального района.  Выполнен ремонт автомобильных дорог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    </w:t>
      </w:r>
      <w:r>
        <w:rPr/>
        <w:t>- подъезд к д. Малиново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   </w:t>
      </w:r>
      <w:r>
        <w:rPr/>
        <w:t xml:space="preserve">-  подъезд к д. Роглово.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>
          <w:b/>
        </w:rPr>
        <w:t xml:space="preserve">    </w:t>
      </w:r>
      <w:r>
        <w:rPr/>
        <w:t xml:space="preserve">Мероприятия по данной программе позволили реконструировать   0,848 километра муниципальных дорог к сельским населенным пунктам, не имеющих дорог с твердым покрытием.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  <w:tab w:val="left" w:pos="11980" w:leader="none"/>
        </w:tabs>
        <w:spacing w:lineRule="exact" w:line="220"/>
        <w:rPr/>
      </w:pPr>
      <w:r>
        <w:rPr/>
        <w:tab/>
        <w:tab/>
        <w:t>(тыс. руб.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631"/>
        <w:gridCol w:w="1224"/>
        <w:gridCol w:w="6"/>
        <w:gridCol w:w="1380"/>
        <w:gridCol w:w="1398"/>
        <w:gridCol w:w="17"/>
        <w:gridCol w:w="1331"/>
        <w:gridCol w:w="1281"/>
        <w:gridCol w:w="1303"/>
      </w:tblGrid>
      <w:tr>
        <w:trPr>
          <w:trHeight w:val="27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710" w:hRule="atLeast"/>
        </w:trPr>
        <w:tc>
          <w:tcPr>
            <w:tcW w:w="3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(0408,0504001,800,241)</w:t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104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104,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104,0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104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3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риобретение автобуса для пассажирских  перевозо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55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55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551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155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65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</w:t>
      </w:r>
      <w:r>
        <w:rPr/>
        <w:t>В 2016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6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«Повышение безопасности дорожного движения в Палехском муниципальном районе</w:t>
      </w:r>
    </w:p>
    <w:p>
      <w:pPr>
        <w:pStyle w:val="Normal"/>
        <w:tabs>
          <w:tab w:val="clear" w:pos="720"/>
          <w:tab w:val="left" w:pos="3345" w:leader="none"/>
          <w:tab w:val="left" w:pos="12260" w:leader="none"/>
        </w:tabs>
        <w:spacing w:lineRule="exact" w:line="220"/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10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Муниципальная программа «Повышение безопасности дорожного движения в Палехском муниципальном районе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(0409,0601004,244,310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вершенствованию условий движения транспорта по улично- дорожной сети населенных пунктов и автодорог между населенными пунктами Палехского района (разметка пешеходных знак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 </w:t>
      </w:r>
      <w:r>
        <w:rPr/>
        <w:t>В 2016 году  на реализацию муниципальной  программы «Повышение безопасности дорожного  движения в Палехском муниципальном районе»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  <w:t xml:space="preserve">   </w:t>
      </w:r>
      <w:r>
        <w:rPr/>
        <w:t>Расходы по данной программе исполнены в полном объеме. 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  <w:t xml:space="preserve">       </w:t>
      </w:r>
      <w:r>
        <w:rPr/>
        <w:t>- проведены мероприятия направленные на обеспечение безопасности дорожного движения;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  <w:t xml:space="preserve">       </w:t>
      </w:r>
      <w:r>
        <w:rPr/>
        <w:t>- транспортные средства, осуществляющие пассажирские перевозки оснащены тахографами;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  <w:t xml:space="preserve">      </w:t>
      </w:r>
      <w:r>
        <w:rPr/>
        <w:t xml:space="preserve">-  приобретены приборы автоматического контроля и выявления нарушений правил дорожного движения дорог муниципального значения. 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 xml:space="preserve">       </w:t>
      </w:r>
      <w:r>
        <w:rPr>
          <w:b/>
        </w:rPr>
        <w:t>Муниципальная программа Палехского муниципального района «Экономическое развитие Палехского муниципального района»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120" w:leader="none"/>
        </w:tabs>
        <w:spacing w:lineRule="exact" w:line="220"/>
        <w:rPr/>
      </w:pPr>
      <w:r>
        <w:rPr>
          <w:b/>
        </w:rPr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09"/>
        <w:gridCol w:w="1272"/>
        <w:gridCol w:w="1304"/>
        <w:gridCol w:w="1306"/>
        <w:gridCol w:w="1496"/>
        <w:gridCol w:w="1272"/>
        <w:gridCol w:w="1303"/>
      </w:tblGrid>
      <w:tr>
        <w:trPr>
          <w:trHeight w:val="350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480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ыставки  «Строительство  и жилищно- коммунальное хозяйство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rPr/>
      </w:pPr>
      <w:r>
        <w:rPr/>
        <w:t>В 2016 году для создания в Палехском районе благоприятного инвестиционного климата и условий для ведения бизнеса по муниципальной программе «Экономическое развитие Палехского муниципального района» расходы исполнены в сумме 1,6тыс. рублей, из уточненного плана 1,6тыс. рублей, что составляет 100 %.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 Обеспечение безопасности граждан и профилактика правонарушений в Палехском районе» расходы исполнены в сумме 424,2тыс. рублей из уточненного плана 424,2тыс. рублей.</w:t>
      </w:r>
    </w:p>
    <w:p>
      <w:pPr>
        <w:pStyle w:val="Normal"/>
        <w:tabs>
          <w:tab w:val="clear" w:pos="720"/>
          <w:tab w:val="left" w:pos="3345" w:leader="none"/>
          <w:tab w:val="left" w:pos="12540" w:leader="none"/>
        </w:tabs>
        <w:spacing w:lineRule="exact" w:line="220"/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50"/>
        <w:gridCol w:w="1228"/>
        <w:gridCol w:w="1303"/>
        <w:gridCol w:w="1304"/>
        <w:gridCol w:w="1303"/>
        <w:gridCol w:w="1116"/>
        <w:gridCol w:w="1303"/>
      </w:tblGrid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</w:tr>
      <w:tr>
        <w:trPr>
          <w:trHeight w:val="6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 (приобретение канцелярских расходов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видеонаблюдения для поли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акций и фестива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2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  <w:t xml:space="preserve">       </w:t>
      </w:r>
      <w:r>
        <w:rPr/>
        <w:t>Расходы по данной программе исполнены в полном объеме. В течение 2016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В районе уменьшилось количество преступлений связанных с незаконным оборотом наркотиков и против личности (убийства, умышленное причинение тяжкого вреда здоровью, изнасилования) снизилась преступность среди несовершеннолетних. Для формирования негативного отношения в обществе к совершению правонарушений, выявления и устранения причин и условий,  способствующих совершению правонарушений: формирования у детей подростков и взрослого населения антинаркотического мировоззрения; формирования здорового образа жизни; организации досуга детей и молодежи в районе проводились различные мероприятия.</w: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  <w:tab w:val="left" w:pos="12090" w:leader="none"/>
        </w:tabs>
        <w:spacing w:lineRule="exact" w:line="220"/>
        <w:rPr/>
      </w:pPr>
      <w:r>
        <w:rPr>
          <w:b/>
        </w:rPr>
        <w:tab/>
        <w:tab/>
      </w:r>
      <w:r>
        <w:rPr/>
        <w:t>(тыс. руб.)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559"/>
        <w:gridCol w:w="1418"/>
        <w:gridCol w:w="1417"/>
        <w:gridCol w:w="1418"/>
        <w:gridCol w:w="1417"/>
        <w:gridCol w:w="1560"/>
        <w:gridCol w:w="239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Обеспечение деятельности органов местного самоуправления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Главы района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е хозяйства администрации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селений по утверждению генеральных планов поселений, правил землепользования и застройки, выдачи разрешений на строительство и ввод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ДС  при продаже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1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/>
              <w:t>Обеспечение деятельности подведомствен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6461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4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1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4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Оснащение лицензионным программным обеспечением органов местного самоуправления Палех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30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b/>
                <w:sz w:val="20"/>
                <w:szCs w:val="20"/>
              </w:rPr>
              <w:t>30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пределах утвержденного норматива расходов на органы управ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735</wp:posOffset>
                </wp:positionH>
                <wp:positionV relativeFrom="paragraph">
                  <wp:posOffset>-5752465</wp:posOffset>
                </wp:positionV>
                <wp:extent cx="38100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5" w:leader="none"/>
                                    </w:tabs>
                                    <w:snapToGrid w:val="false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5pt;mso-wrap-distance-left:9pt;mso-wrap-distance-right:9pt;mso-wrap-distance-top:0pt;mso-wrap-distance-bottom:0pt;margin-top:-452.9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5" w:leader="none"/>
                              </w:tabs>
                              <w:snapToGrid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spacing w:lineRule="exact" w:line="220"/>
        <w:jc w:val="center"/>
        <w:rPr/>
      </w:pPr>
      <w:r>
        <w:rPr>
          <w:b/>
        </w:rPr>
        <w:t>Муниципальная программа Палехского муниципального района « 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tabs>
          <w:tab w:val="clear" w:pos="720"/>
          <w:tab w:val="left" w:pos="11960" w:leader="none"/>
          <w:tab w:val="right" w:pos="14289" w:leader="none"/>
        </w:tabs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(тыс. руб.)</w:t>
        <w:tab/>
        <w:t xml:space="preserve">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0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инансовых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 xml:space="preserve">За 2016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 85,7%. Приняты меры к недопущению образования муниципального долга и недопущение расходов на его обслуживание. Бюджет исполнен с профицитом в сумме - 1001,9тыс. рублей.  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Гражданская оборона, защита населения от чрезвычайных ситуаций природного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rFonts w:cs="Times New Roman CYR" w:ascii="Times New Roman CYR" w:hAnsi="Times New Roman CYR"/>
                <w:bCs/>
              </w:rPr>
              <w:t>Муниципальная программа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      </w:r>
            <w:r>
              <w:rPr>
                <w:rFonts w:cs="Times New Roman CYR" w:ascii="Times New Roman CYR" w:hAnsi="Times New Roman CYR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радиотелефона, тепловой пушки и электрогенерат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Cs/>
        </w:rPr>
        <w:t>В 2016 году на реализацию муниципальной программы Палехского муниципального района « Гражданская оборона, защита населения от чрезвычайных ситуаций природного и техногенного характера в Палехском муниципальном районе</w:t>
      </w:r>
      <w:r>
        <w:rPr>
          <w:rFonts w:cs="Times New Roman CYR" w:ascii="Times New Roman CYR" w:hAnsi="Times New Roman CYR"/>
          <w:b/>
          <w:bCs/>
        </w:rPr>
        <w:t xml:space="preserve">» </w:t>
      </w:r>
      <w:r>
        <w:rPr>
          <w:rFonts w:cs="Times New Roman CYR" w:ascii="Times New Roman CYR" w:hAnsi="Times New Roman CYR"/>
          <w:bCs/>
        </w:rPr>
        <w:t>денежных средств н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отребовалось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490" w:leader="none"/>
        </w:tabs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ab/>
        <w:t xml:space="preserve">                (тыс. руб.)_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781"/>
        <w:gridCol w:w="1266"/>
        <w:gridCol w:w="1303"/>
        <w:gridCol w:w="1307"/>
        <w:gridCol w:w="1303"/>
        <w:gridCol w:w="1093"/>
        <w:gridCol w:w="1303"/>
      </w:tblGrid>
      <w:tr>
        <w:trPr>
          <w:trHeight w:val="260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 xml:space="preserve">Мероприятия подпрограммы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3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 Обращение с отходами производства и потреблени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/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47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 рамках подпрограммы «Обращение с отходами производства и потребления» в 2014 году был произведен технический этап рекультивации  свалки ТБО, в 2015 -2016 годах выполнен биологический этап на площади 2,2 га.</w:t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>В рамках п</w:t>
      </w:r>
      <w:r>
        <w:rPr/>
        <w:t>одпрограммы «Организация проведения мероприятий по отлову и содержанию безнадзорных животных» в 2016 году было отловлено 4 головы безнадзорных животных, расход составил 11,8тыс. рублей.</w:t>
      </w:r>
    </w:p>
    <w:p>
      <w:pPr>
        <w:pStyle w:val="Normal"/>
        <w:widowControl w:val="false"/>
        <w:autoSpaceDE w:val="false"/>
        <w:spacing w:lineRule="exact" w:line="220"/>
        <w:jc w:val="center"/>
        <w:rPr/>
      </w:pPr>
      <w:r>
        <w:rPr>
          <w:rFonts w:cs="Times New Roman CYR" w:ascii="Times New Roman CYR" w:hAnsi="Times New Roman CYR"/>
          <w:b/>
          <w:bCs/>
        </w:rPr>
        <w:t>Расходы не отнесенные к муниципальным программам по  муниципальному району</w:t>
      </w:r>
    </w:p>
    <w:p>
      <w:pPr>
        <w:pStyle w:val="Normal"/>
        <w:widowControl w:val="false"/>
        <w:tabs>
          <w:tab w:val="clear" w:pos="720"/>
          <w:tab w:val="left" w:pos="12380" w:leader="none"/>
        </w:tabs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(тыс. руб.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726"/>
        <w:gridCol w:w="1751"/>
        <w:gridCol w:w="1604"/>
        <w:gridCol w:w="1303"/>
        <w:gridCol w:w="1297"/>
        <w:gridCol w:w="1303"/>
        <w:gridCol w:w="1261"/>
        <w:gridCol w:w="1303"/>
      </w:tblGrid>
      <w:tr>
        <w:trPr>
          <w:trHeight w:val="26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Средства федерального бюджета</w:t>
            </w:r>
          </w:p>
        </w:tc>
      </w:tr>
      <w:tr>
        <w:trPr>
          <w:trHeight w:val="2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пл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Возмещение расходов на  осуществление  полномочий Председателя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Организация профессионального образования и дополнительного образования  лиц, замещающих муниципальные должности Палехского муниципального района, дополнительного профессионального образования муниципальных служащих Палех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Пенсионнное обеспечение отдельных категорий пенсионе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Поддержка отдельных общественных и иных некоммерческих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Расходы за счет резервного фонда местной администрации (Межбюджетные трансферты поселениям на чрезвычайные ситуаци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Проведение государственной историко-культурной экспертизы в отношении выявленных объектов культурного наслед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Проведение Всероссийской  сельскохозяйственной переписи на 2016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 переданные поселения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Укрепление материально- технической базы муниципальных образовательных организаций Ивановской области по наказам избирател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/>
              <w:t>На укрепление материально- технической базы муниципальных образовательных организаций Ивановской области в части реализации мероприятий по укреплению материально- технической базы и оснащению оборудованием муниципальных детских школ искусств Иван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6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Выделены денежные средства поселениям из резервного фонда администрации муниципального района в сумме 300,0тыс.рублей, в том числе Раменскому с/п -300,0тыс.рублей для  устранения чрезвычайных ситуаций по воде в д.Тименка   и составлению </w:t>
      </w:r>
      <w:r>
        <w:rPr/>
        <w:t xml:space="preserve"> (изменению) списков кандидатов в присяжные заседатели федеральных судов общей юрисдикции в Российской Федерации  в сумме 4,1тыс. рублей.</w:t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exact" w:line="2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headerReference w:type="default" r:id="rId3"/>
      <w:type w:val="nextPage"/>
      <w:pgSz w:orient="landscape" w:w="16838" w:h="11906"/>
      <w:pgMar w:left="1701" w:right="850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5:00Z</dcterms:created>
  <dc:creator>фино</dc:creator>
  <dc:description/>
  <cp:keywords/>
  <dc:language>en-US</dc:language>
  <cp:lastModifiedBy>Владелец</cp:lastModifiedBy>
  <cp:lastPrinted>2017-03-02T09:04:00Z</cp:lastPrinted>
  <dcterms:modified xsi:type="dcterms:W3CDTF">2017-05-04T07:56:00Z</dcterms:modified>
  <cp:revision>62</cp:revision>
  <dc:subject/>
  <dc:title>                     </dc:title>
</cp:coreProperties>
</file>