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/>
      </w:pPr>
      <w:r>
        <w:rPr/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апреля 2018 г. N 27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реестра имущества, находящегося в муниципальной собственности Палех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ствуясь решением Совета от 28.04.2006 г. № 56 «Об утверждении порядка управления и распоряжения имуществом, находящимся в муниципальной собственности Палехского муниципального района», статьёй 28 Устава Палехского муниципального района, в связи с проведенной в 2017 году инвентаризацией муниципального имущества, Совет Палехского муниципального района</w:t>
      </w:r>
    </w:p>
    <w:p>
      <w:pPr>
        <w:pStyle w:val="ConsPlusTitle"/>
        <w:widowControl/>
        <w:ind w:firstLine="45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Реестр (перечень) имущества, находящегося в муниципальной собственности Палехского муниципального района по состоянию на 01.01.2018 года (прилагаетс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после официального опубликовани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Палех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йона </w:t>
        <w:tab/>
        <w:tab/>
        <w:tab/>
        <w:t xml:space="preserve">                         Т.В. Богданов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8:00Z</dcterms:created>
  <dc:creator>windows</dc:creator>
  <dc:description/>
  <cp:keywords/>
  <dc:language>en-US</dc:language>
  <cp:lastModifiedBy>Владелец</cp:lastModifiedBy>
  <cp:lastPrinted>2018-04-26T10:49:00Z</cp:lastPrinted>
  <dcterms:modified xsi:type="dcterms:W3CDTF">2018-04-26T07:51:00Z</dcterms:modified>
  <cp:revision>44</cp:revision>
  <dc:subject/>
  <dc:title/>
</cp:coreProperties>
</file>