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довому отчету об исполнении 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 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/>
        <w:t xml:space="preserve">       </w:t>
      </w:r>
      <w:r>
        <w:rPr/>
        <w:t>Доходы бюджета Палехского муниципального района за 2018 год исполнены в сумме 177699608,40 рублей из  уточненного плана 178703094,52 рубля, или  99,4%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701"/>
        <w:gridCol w:w="1418"/>
        <w:gridCol w:w="19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по местному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исполнение по местному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 повлиявшие на отклон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361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1504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1428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010000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9506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6663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57157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увеличения минимального размера оплаты труда, увеличение средней заработной платы по Ивановской области. Погашение имеющей задолженно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010000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323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197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796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ыполнение плана связано с изменением ставки акцизов и норматив отчисления с 01.07.2018 год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00020000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1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801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3671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точнен план главным администратором 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00010000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4000020000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70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6929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больше патентов</w:t>
            </w:r>
          </w:p>
        </w:tc>
      </w:tr>
      <w:tr>
        <w:trPr>
          <w:trHeight w:val="8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8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239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406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тарифов на совершение нотариальных действий</w:t>
            </w:r>
          </w:p>
        </w:tc>
      </w:tr>
      <w:tr>
        <w:trPr>
          <w:trHeight w:val="17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00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2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518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20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688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о не учтенное имущество с выявлением потенциальных плательщиков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4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0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838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7381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8997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ыполнение плана произошло за счет возврата дебиторской задолженности прошлых  лет фондом социального страхова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0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66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357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90304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отсутствием участников в производимых торга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2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4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188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точнен план главным администратором доход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6948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84567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4914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00000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6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6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200000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40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40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0000000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09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702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1385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длительностью проведения конкурсных процеду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0000000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38899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855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3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отребности в денежных средства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0000000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5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0000000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, и иных межбюджетных  трансфертов, имеющих 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009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0093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03094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9960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3486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tabs>
          <w:tab w:val="clear" w:pos="720"/>
          <w:tab w:val="center" w:pos="709" w:leader="none"/>
          <w:tab w:val="center" w:pos="851" w:leader="none"/>
        </w:tabs>
        <w:ind w:firstLine="709"/>
        <w:jc w:val="both"/>
        <w:rPr/>
      </w:pPr>
      <w:r>
        <w:rPr/>
        <w:t>Поступление налоговых и неналоговых доходов составило  47615040,53 рублей, при  уточненном плане 47533612,15  рублей, что составляет  100,2%.</w:t>
      </w:r>
    </w:p>
    <w:p>
      <w:pPr>
        <w:pStyle w:val="TextBody"/>
        <w:ind w:firstLine="720"/>
        <w:rPr/>
      </w:pPr>
      <w:r>
        <w:rPr/>
        <w:t>Основную долю в структуре налоговых и неналоговых доходов составляют:</w:t>
      </w:r>
    </w:p>
    <w:p>
      <w:pPr>
        <w:pStyle w:val="TextBody"/>
        <w:rPr/>
      </w:pPr>
      <w:r>
        <w:rPr/>
        <w:t xml:space="preserve">      </w:t>
      </w:r>
      <w:r>
        <w:rPr/>
        <w:t>- налог на доходы физических лиц                                      -  51,4%;</w:t>
      </w:r>
    </w:p>
    <w:p>
      <w:pPr>
        <w:pStyle w:val="TextBody"/>
        <w:rPr/>
      </w:pPr>
      <w:r>
        <w:rPr/>
        <w:t xml:space="preserve">      </w:t>
      </w:r>
      <w:r>
        <w:rPr/>
        <w:t xml:space="preserve">- акцизы по подакцизным товарам (продукции), </w:t>
      </w:r>
    </w:p>
    <w:p>
      <w:pPr>
        <w:pStyle w:val="TextBody"/>
        <w:rPr/>
      </w:pPr>
      <w:r>
        <w:rPr/>
        <w:t xml:space="preserve">       </w:t>
      </w:r>
      <w:r>
        <w:rPr/>
        <w:t>производимых на территории Российской Федерации   -  13,3%;</w:t>
      </w:r>
    </w:p>
    <w:p>
      <w:pPr>
        <w:pStyle w:val="TextBody"/>
        <w:rPr/>
      </w:pPr>
      <w:r>
        <w:rPr/>
        <w:t xml:space="preserve">      </w:t>
      </w:r>
      <w:r>
        <w:rPr/>
        <w:t xml:space="preserve">- доходы от оказания платных услуг (работ) и </w:t>
      </w:r>
    </w:p>
    <w:p>
      <w:pPr>
        <w:pStyle w:val="TextBody"/>
        <w:rPr/>
      </w:pPr>
      <w:r>
        <w:rPr/>
        <w:t xml:space="preserve">       </w:t>
      </w:r>
      <w:r>
        <w:rPr/>
        <w:t>компенсации затрат государства                                        -  20,7 %;</w:t>
      </w:r>
    </w:p>
    <w:p>
      <w:pPr>
        <w:pStyle w:val="TextBody"/>
        <w:tabs>
          <w:tab w:val="clear" w:pos="720"/>
          <w:tab w:val="center" w:pos="567" w:leader="none"/>
          <w:tab w:val="center" w:pos="709" w:leader="none"/>
        </w:tabs>
        <w:jc w:val="both"/>
        <w:rPr/>
      </w:pPr>
      <w:r>
        <w:rPr/>
        <w:t xml:space="preserve">          </w:t>
      </w:r>
      <w:r>
        <w:rPr/>
        <w:t>Налог на доходы физических лиц исполнен в сумме 24456663,81рублей, при уточненном плане 23299506,06 рублей, что составляет 105%. План перевыполнен за счет  увеличения минимального размера  оплаты труда, увеличения средней заработной платы по Ивановской области и погашения  имеющей задолженности.</w:t>
      </w:r>
    </w:p>
    <w:p>
      <w:pPr>
        <w:pStyle w:val="TextBody"/>
        <w:tabs>
          <w:tab w:val="clear" w:pos="720"/>
          <w:tab w:val="center" w:pos="567" w:leader="none"/>
          <w:tab w:val="center" w:pos="709" w:leader="none"/>
        </w:tabs>
        <w:jc w:val="both"/>
        <w:rPr/>
      </w:pPr>
      <w:r>
        <w:rPr>
          <w:szCs w:val="20"/>
        </w:rPr>
        <w:t xml:space="preserve">         </w:t>
      </w:r>
      <w:r>
        <w:rPr>
          <w:szCs w:val="20"/>
        </w:rPr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при плановых назначениях 23043006,06 рублей, поступил в сумме 24186094,30 рублей. Основными плательщиками НДФЛ на территории Палехского муниципального района на протяжении последних лет являются: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ООО «Майдаковский завод»;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ООО «Ника»;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ООО «Сплав»;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ООО «Палехская мануфактура»;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СПК «Рассвет»;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 </w:t>
      </w:r>
      <w:r>
        <w:rPr>
          <w:szCs w:val="20"/>
        </w:rPr>
        <w:t>АО «Паново»;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 </w:t>
      </w:r>
      <w:r>
        <w:rPr>
          <w:szCs w:val="20"/>
        </w:rPr>
        <w:t>ООО «Ивановская лесопромышленная компания»;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 </w:t>
      </w:r>
      <w:r>
        <w:rPr>
          <w:szCs w:val="20"/>
        </w:rPr>
        <w:t xml:space="preserve">ОБУЗ «Палехская центральная районная больница»; 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 </w:t>
      </w:r>
      <w:r>
        <w:rPr>
          <w:szCs w:val="20"/>
        </w:rPr>
        <w:t>ООО «Молочный домик»;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 </w:t>
      </w:r>
      <w:r>
        <w:rPr>
          <w:szCs w:val="20"/>
        </w:rPr>
        <w:t>Федеральное государственное бюджетное профессиональное образовательное учреждение «Палехское художественное училище имени М. Горького» ;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  </w:t>
      </w:r>
      <w:r>
        <w:rPr>
          <w:szCs w:val="20"/>
        </w:rPr>
        <w:t>Казенные учреждения.</w:t>
      </w:r>
    </w:p>
    <w:p>
      <w:pPr>
        <w:pStyle w:val="TextBody"/>
        <w:jc w:val="both"/>
        <w:rPr/>
      </w:pPr>
      <w:r>
        <w:rPr>
          <w:i/>
          <w:szCs w:val="20"/>
        </w:rPr>
        <w:t xml:space="preserve">         </w:t>
      </w:r>
      <w:r>
        <w:rPr>
          <w:szCs w:val="20"/>
        </w:rPr>
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поступил в бюджет в сумме 33783,68 рублей, при плановых показателях 33800,00 рублей, что составило 100% к бюджетным назначениям.</w:t>
      </w:r>
    </w:p>
    <w:p>
      <w:pPr>
        <w:pStyle w:val="TextBody"/>
        <w:jc w:val="both"/>
        <w:rPr/>
      </w:pPr>
      <w:r>
        <w:rPr>
          <w:i/>
          <w:szCs w:val="20"/>
        </w:rPr>
        <w:t xml:space="preserve">          </w:t>
      </w:r>
      <w:r>
        <w:rPr>
          <w:szCs w:val="20"/>
        </w:rPr>
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</w:r>
      <w:r>
        <w:rPr>
          <w:i/>
          <w:szCs w:val="20"/>
        </w:rPr>
        <w:t xml:space="preserve"> </w:t>
      </w:r>
      <w:r>
        <w:rPr>
          <w:szCs w:val="20"/>
        </w:rPr>
        <w:t>в 2018 году исполнен в сумме 48685,83 рублей при плане 48300,00 рублей процент исполнения составил 100,8%.</w:t>
      </w:r>
    </w:p>
    <w:p>
      <w:pPr>
        <w:pStyle w:val="TextBody"/>
        <w:jc w:val="both"/>
        <w:rPr/>
      </w:pPr>
      <w:r>
        <w:rPr>
          <w:i/>
          <w:szCs w:val="20"/>
        </w:rPr>
        <w:t xml:space="preserve">        </w:t>
      </w:r>
      <w:r>
        <w:rPr>
          <w:szCs w:val="20"/>
        </w:rPr>
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</w:r>
      <w:r>
        <w:rPr>
          <w:i/>
          <w:szCs w:val="20"/>
        </w:rPr>
        <w:t xml:space="preserve"> </w:t>
      </w:r>
      <w:r>
        <w:rPr>
          <w:szCs w:val="20"/>
        </w:rPr>
        <w:t xml:space="preserve">в отчетном периоде в бюджет поступил в сумме 188100,00 рублей при плановых показателях 174400,00 рублей, что составило 107,9%. 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Акцизы по подакцизным товарам (продукции), производимым на территории Российской Федерации поступили в сумме 6351197,39 рублей, при плане 6273233,17 рублей, что составляет 101,2%. Перевыполнение плана связано с изменением ставки акцизов и норматив отчисления с 01.07.2018 года.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Налоги на совокупные доходы исполнены в сумме 1797672,36 рублей, при плане 1697141,00 рублей или  105,9% в том числе :  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Исполнение по единому налог на вмененный доход для отдельных видов деятельности составило в сумме 1605801,89 рублей при плане 1562130,00  рублей, что составило 102,8%. В структуре налоговых и неналоговых доходов единый налог на вмененный доход для отдельных видов деятельности занимает 3,4%. По сравнению с прошлым годом поступления по единому налогу на вмененный доход уменьшились на 131,29 тыс. рублей, это связано с уменьшением количества плательщиков (физических и юридических лиц) вызванного ростом торговых платежей, работающих по упрощенной схеме налогообложения.    Основными плательщиками ЕНВД в Палехском муниципальном районе   являются индивидуальные предприниматели розничной торговли.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Единый сельскохозяйственный налог поступил в сумме 17500,00 рублей, при плане 17570,00 рублей, выполнение составило около 99,6%. </w:t>
      </w:r>
    </w:p>
    <w:p>
      <w:pPr>
        <w:pStyle w:val="Normal"/>
        <w:autoSpaceDE w:val="false"/>
        <w:jc w:val="both"/>
        <w:rPr/>
      </w:pPr>
      <w:r>
        <w:rPr/>
        <w:t>Основными плательщиками единого сельскохозяйственного налога являются:</w:t>
      </w:r>
    </w:p>
    <w:p>
      <w:pPr>
        <w:pStyle w:val="Normal"/>
        <w:autoSpaceDE w:val="false"/>
        <w:jc w:val="both"/>
        <w:rPr/>
      </w:pPr>
      <w:r>
        <w:rPr/>
        <w:t xml:space="preserve">                         </w:t>
      </w:r>
      <w:r>
        <w:rPr/>
        <w:t xml:space="preserve">СПК «Рассвет»; </w:t>
      </w:r>
    </w:p>
    <w:p>
      <w:pPr>
        <w:pStyle w:val="Normal"/>
        <w:autoSpaceDE w:val="false"/>
        <w:jc w:val="both"/>
        <w:rPr/>
      </w:pPr>
      <w:r>
        <w:rPr/>
        <w:t xml:space="preserve">                         </w:t>
      </w:r>
      <w:r>
        <w:rPr/>
        <w:t xml:space="preserve">АО   «Паново»; </w:t>
      </w:r>
    </w:p>
    <w:p>
      <w:pPr>
        <w:pStyle w:val="Normal"/>
        <w:autoSpaceDE w:val="false"/>
        <w:jc w:val="both"/>
        <w:rPr/>
      </w:pPr>
      <w:r>
        <w:rPr/>
        <w:t xml:space="preserve">                         </w:t>
      </w:r>
      <w:r>
        <w:rPr/>
        <w:t xml:space="preserve">СПК «Подолино». </w:t>
      </w:r>
    </w:p>
    <w:p>
      <w:pPr>
        <w:pStyle w:val="TextBody"/>
        <w:jc w:val="both"/>
        <w:rPr/>
      </w:pPr>
      <w:r>
        <w:rPr/>
        <w:t xml:space="preserve">          </w:t>
      </w:r>
      <w:r>
        <w:rPr>
          <w:szCs w:val="20"/>
        </w:rPr>
        <w:t xml:space="preserve">Налог, взимаемый в связи с применением патентной системы налогообложения, исполнен в сумме 174370,47 рублей при плановых показателях 117441,00 рублей, или 148,5%. В Палехском муниципальном районе выдано 18 патентов в том числе, 15 в городском и 3 Майдаковском сельском поселениях. </w:t>
      </w:r>
      <w:r>
        <w:rPr/>
        <w:t xml:space="preserve">    </w:t>
      </w:r>
    </w:p>
    <w:p>
      <w:pPr>
        <w:pStyle w:val="Normal"/>
        <w:autoSpaceDE w:val="false"/>
        <w:jc w:val="both"/>
        <w:rPr/>
      </w:pPr>
      <w:r>
        <w:rPr/>
        <w:t xml:space="preserve">                     </w:t>
      </w:r>
      <w:r>
        <w:rPr/>
        <w:t>Государственная пошлина по делам, рассматриваемым в судах общей юрисдикции, мировыми судьями( за исключением Верховного суда Российской Федерации) исполнено в сумме 1166239,55  рублей, при плановых назначениях 1118830,00  рублей, или  104,2%. По сравнению с прошлым годом поступление госпошлины увеличилось на 627,02 тыс. рублей, это связано с повышением в 2018г. тарифов на совершение нотариальных действ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Поступила задолженность и перерасчеты по отмененным налогам, сборам и иным обязательным платежам  в сумме 3525,71  рублей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Доходы от использования имущества, находящегося в муниципальной собственности исполнены в сумме  1622207,84 рублей при плане 1612518,97 рублей, процент выполнения составил 100,6%. Доля доходов от использования имущества, находящегося в государственной и муниципальной собственности составляет 3,4% в том числе: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при плане 1283428,47 рублей поступили в сумме 1287336,58 рублей, или 100,3%.  По арендной плате за земельные участки  имеется задолженность за физическим лицом, направлена претензия сроком уплаты до 01.03.2019 года. </w:t>
      </w:r>
    </w:p>
    <w:p>
      <w:pPr>
        <w:pStyle w:val="Normal"/>
        <w:autoSpaceDE w:val="false"/>
        <w:jc w:val="both"/>
        <w:rPr/>
      </w:pPr>
      <w:r>
        <w:rPr/>
        <w:t xml:space="preserve">                 </w:t>
      </w:r>
      <w:r>
        <w:rPr/>
        <w:t xml:space="preserve">Доходы от сдачи в аренду имущества, находящегося в оперативном управлени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 при плане 245020,50 рублей поступили в сумме 244987,33 рублей, или 100%.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Доходы от платы за негативное воздействие на окружающую среду поступили в сумме 56449,13 рублей,  при плане 56510,00 рублей,  процент выполнения составил 99,9 %.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Доходы от оказания платных услуг (работ) и компенсации затрат государства исполнены в сумме 9847381,87 рублей, при плановых показателях  9688384,09 рублей, процент выполнения составляет 101,6%. Доля доходов от оказания платных услуг (работ) и компенсации затрат государства в структуре налоговых и неналоговых доходов составила 20,7%. Перевыполнение плана произошло за счет возврата дебиторской задолженности прошлых  лет фондом социального страх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Доходы от продажи материальных и нематериальных активов поступили в сумме </w:t>
      </w:r>
    </w:p>
    <w:p>
      <w:pPr>
        <w:pStyle w:val="Normal"/>
        <w:autoSpaceDE w:val="false"/>
        <w:jc w:val="both"/>
        <w:rPr/>
      </w:pPr>
      <w:r>
        <w:rPr/>
        <w:t>2013357,89 рублей, при плане 3503662,05 рублей, процент выполнения составил 57,5%.  Доля доходов от продажи материальных и нематериальных активов в структуре налоговых и неналоговых доходов составила 4,2%. Невыполнение плана связано с отсутствием участников в производимых торга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Штрафы, санкции, возмещение ущерба выполнены на 106,8%, при плане 281226,81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рублей, штрафов поступило в сумме   300344,98 рублей. Не уточнен план главным администратором дох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ШИФРОВКА ДО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447"/>
        <w:gridCol w:w="1417"/>
      </w:tblGrid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99505000013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47,4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возврат  дебиторской задолженности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7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родительская пл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4,4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возмещение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3</w:t>
            </w:r>
          </w:p>
        </w:tc>
      </w:tr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/>
            </w:pPr>
            <w:r>
              <w:rPr/>
              <w:tab/>
              <w:t>в том числе: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Департамент сельского хозяйства и продовольствия (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/>
            </w:pPr>
            <w:r>
              <w:rPr/>
              <w:t>- Финансовый отдел администрации Палехского муниципального района (штрафы суда) (05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/>
            </w:pPr>
            <w:r>
              <w:rPr/>
              <w:t>- Администрация Палехского муниципального района (комиссия по делам несовершеннолетних, административная комиссия) (05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/>
            </w:pPr>
            <w:r>
              <w:rPr/>
              <w:t>- Федеральное агентство по рыболовству (07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Отдел внутренних дел по Палехскому муниципальному району (1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75" w:leader="none"/>
        </w:tabs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59" w:right="1276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TextBody"/>
        <w:jc w:val="both"/>
        <w:rPr>
          <w:b/>
          <w:b/>
        </w:rPr>
      </w:pPr>
      <w:r>
        <w:rPr/>
        <w:t xml:space="preserve">        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>
          <w:b/>
        </w:rPr>
        <w:t xml:space="preserve">     </w:t>
      </w:r>
      <w:r>
        <w:rPr/>
        <w:t>Расходы на реализацию муниципальных программ Палехского муниципального района в общем объеме расходов  бюджета муниципального района  составляют: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136"/>
        <w:gridCol w:w="1136"/>
        <w:gridCol w:w="1136"/>
        <w:gridCol w:w="1136"/>
      </w:tblGrid>
      <w:tr>
        <w:trPr>
          <w:trHeight w:val="290" w:hRule="atLeast"/>
        </w:trPr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район</w:t>
            </w:r>
          </w:p>
        </w:tc>
      </w:tr>
      <w:tr>
        <w:trPr>
          <w:trHeight w:val="260" w:hRule="atLeast"/>
        </w:trPr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униципальных программ Палех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11583,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08176,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11583,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08176,59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сумма подлежащая исключени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5592,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0785,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5592,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0785,68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бюджета по программа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65991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7390,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65991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7390,91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% к общему объема расход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3,6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включенные в муниципальные программы Палехского муниципальног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4615,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8664,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4615,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8664,41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сумма подлежащая исключени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36,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36,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36,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36,27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бюджета по непрограммным расхода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779,4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4828,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779,4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4828,14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% к общему объему расход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,4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,4%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расходов по отчету без консолид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816199,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68684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816199,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686841,00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>
                <w:sz w:val="16"/>
                <w:szCs w:val="16"/>
              </w:rPr>
              <w:t>В том числе сумма подлежащая исключени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9428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4621,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9428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>
                <w:sz w:val="16"/>
                <w:szCs w:val="16"/>
              </w:rPr>
              <w:t>11814621,95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  бюджета муниципальн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756770,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872219,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756770,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872219,05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>Расходы по муниципальной программе Палехского муниципального района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витие образования Палехского муниципального района» исполнены в сумме 113529694,05 рублей из уточненного плана 113758482,30 рубля, в том числе в разрезе подпрограмм: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741"/>
        <w:gridCol w:w="1136"/>
        <w:gridCol w:w="1136"/>
        <w:gridCol w:w="1056"/>
        <w:gridCol w:w="1056"/>
        <w:gridCol w:w="1056"/>
        <w:gridCol w:w="1056"/>
      </w:tblGrid>
      <w:tr>
        <w:trPr>
          <w:trHeight w:val="107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дпрограмм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рограммы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</w:tr>
      <w:tr>
        <w:trPr>
          <w:trHeight w:val="56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516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дпрограмма «Развитие общего образования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«Развитие дошкольного образования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817590,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743570,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596940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586558,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220649,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157011,96</w:t>
            </w:r>
          </w:p>
        </w:tc>
      </w:tr>
      <w:tr>
        <w:trPr>
          <w:trHeight w:val="24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дошкольного образования (ц.ст.011010002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6940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6558,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6940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6558,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16"/>
                <w:szCs w:val="16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(ц. ст. 011018017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417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4174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4174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4174,00</w:t>
            </w:r>
          </w:p>
        </w:tc>
      </w:tr>
      <w:tr>
        <w:trPr>
          <w:trHeight w:val="24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16"/>
                <w:szCs w:val="16"/>
              </w:rPr>
              <w:t>Расходы по присмотру и уходу за детьми –сиротами и детьми, оставшимися без попечения родителей, детьми –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ц. ст. 011018010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74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8,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74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8,3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родительской платы за присмотр и уход за детьми (ц. ст. 011018017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729,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729,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729,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729,66</w:t>
            </w:r>
          </w:p>
        </w:tc>
      </w:tr>
      <w:tr>
        <w:trPr>
          <w:trHeight w:val="24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ализация программ начального общего, основного общего и среднего общего образования детей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1985779,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1844465,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3056433,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3017634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8929346,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8826831,06</w:t>
            </w:r>
          </w:p>
        </w:tc>
      </w:tr>
      <w:tr>
        <w:trPr>
          <w:trHeight w:val="24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грамм начального общего, основного общего и среднего общего образования детей (ц. ст. 011020003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6433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7634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6433,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7634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детей сирот оставшихся без попечения родителей в дошкольных группах в муниципальных образовательных учреждениях (ц. ст. 011028009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5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41,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5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41,01</w:t>
            </w:r>
          </w:p>
        </w:tc>
      </w:tr>
      <w:tr>
        <w:trPr>
          <w:trHeight w:val="240" w:hRule="atLeast"/>
        </w:trPr>
        <w:tc>
          <w:tcPr>
            <w:tcW w:w="1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.  (ц. ст. 011028015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19640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35240,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19640,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35240,05</w:t>
            </w:r>
          </w:p>
        </w:tc>
      </w:tr>
      <w:tr>
        <w:trPr>
          <w:trHeight w:val="24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капитальному ремонту объектов общего образования (ц. ст. 011028301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50,00</w:t>
            </w:r>
          </w:p>
        </w:tc>
      </w:tr>
      <w:tr>
        <w:trPr>
          <w:trHeight w:val="24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803369,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588036,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653373,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604193,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149995,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983843,02</w:t>
            </w:r>
          </w:p>
        </w:tc>
      </w:tr>
      <w:tr>
        <w:trPr>
          <w:trHeight w:val="240" w:hRule="atLeast"/>
        </w:trPr>
        <w:tc>
          <w:tcPr>
            <w:tcW w:w="1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«Реализация дополнительных общеобразовательных программ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полнительное образование детей  иных муниципальных организаций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750775,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750769,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47792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477922,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72846,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72846,53</w:t>
            </w:r>
          </w:p>
        </w:tc>
      </w:tr>
      <w:tr>
        <w:trPr>
          <w:trHeight w:val="34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расходов связанных с поэтапным доведением средней заработной платы педагогическим работникам  дополнительного образования в сфере культуры и искусства до средней заработной платы учителей в Ивановской област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60,4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60,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3,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3,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846,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846,53</w:t>
            </w:r>
          </w:p>
        </w:tc>
      </w:tr>
      <w:tr>
        <w:trPr>
          <w:trHeight w:val="47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 (ЦВР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4615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4609,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4615,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4609,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полнительное образование детей в сфере культуры и искус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0934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087932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60284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597357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9057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90575,00</w:t>
            </w:r>
          </w:p>
        </w:tc>
      </w:tr>
      <w:tr>
        <w:trPr/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музыкальных шко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748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1993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748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1993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 расходов, связанных с поэтапным доведением средней заработной платы, педагогическим работникам муниципальных организаций дополнительного образования в сфере культуры и искусства до средней заработной платы учителей в Ивановской области искус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93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93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64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64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7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75,0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44195,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38702,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80774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75280,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3421,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3421,53</w:t>
            </w:r>
          </w:p>
        </w:tc>
      </w:tr>
      <w:tr>
        <w:trPr>
          <w:trHeight w:val="138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рганизация отдыха и оздоровления детей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по организации отдыха и оздоровления детей в каникулярное время в части организации двухразового питания в лагерях дневного пребыва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00,00</w:t>
            </w:r>
          </w:p>
        </w:tc>
      </w:tr>
      <w:tr>
        <w:trPr>
          <w:trHeight w:val="138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- сирот и детей, находящихся  в трудной жизненной ситу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0,00</w:t>
            </w:r>
          </w:p>
        </w:tc>
      </w:tr>
      <w:tr>
        <w:trPr>
          <w:trHeight w:val="10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0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02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3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3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72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7200,0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Муниципальная поддержка молодых педагогов образовательных организаций Палехского муниципального района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ддержка молодых педагогов в образовательных  организация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6,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6,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56,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6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56,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 «Создание безопасных условий обучения в муниципальных образовательных организациях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служивание сигнализации противопожарной безопасности в дошкольных образовательных организация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служивание пожарной сигнализации, замер сопротивления,  приобретение огнетушителей, замена пожарной сигнализации, замена оконных  блоков, приобретение датчиков пожарной сигнализации, проводов, трансформаторов, катер видеонаблюдения, замена светильников общеобразовательных организация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4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4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4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4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03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03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03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03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деятельности муниципальных образовательных организаций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 (Централизованной бухгалтерии отдела образования, методкабинет, ХЭК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034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2382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0342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2382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7034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62382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70342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62382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Выявление и поддержка одаренных детей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и самореализация лич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6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67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67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67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36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367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367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367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хранение и укрепление здоровья участников образовательного процесса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бождение от оплаты за питание  на 20% в детских дошкольных учреждениях детей из многодетных сем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бождение от оплаты за питание  на 20 % детей из многодетных семей, предоставление бесплатного  питание школьников, питание коррекционного клас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1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17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17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17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21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217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217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217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 «Организация районных мероприятий в сфере образования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районных мероприятий с детьми дошкольных образовательных организаци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айонных мероприятий с учащимися образовательных организац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айонных мероприятий в сфере образования для учащихся и педагогических работник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3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3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3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3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423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423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423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423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758482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529694,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567865,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505229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190617,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024464,55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>В муниципальной  программе «Развитие образования Палехского муниципального района»  предусмотрены  из областного бюджета следующие бюджетные ассигнования в 2018 году: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081"/>
        <w:gridCol w:w="1056"/>
        <w:gridCol w:w="2198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74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8,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63637,70 невостребованные денежные средства будут возвращены в департамент образования Ивановской области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16"/>
                <w:szCs w:val="16"/>
              </w:rPr>
              <w:t xml:space="preserve">Субвенция на обеспечение государственных гарантий прав граждан на получение общедоступного и бесплатного дошкольного начального, общего, основного общего, среднего (полного) общего образования в муниципальных общеобразовательных организациях, обеспечение дополнительного образования в муниципальных образовательных организациях, включая расходы на оплату труда на учебники и учебные, учебно- наглядные пособия, технические средства обучения, игры, игрушки  (за исключением расходов на содержание зданий и оплату коммунальных услуг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19640,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35240,0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4400,02 невостребованные денежные средства будут возвращены в департамент образования Ивановской области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переданных государственных полномочий по организации двухразового питания детей- сирот и детей, находящихся в трудной жизненной ситуации, в лагерях дневного пребыв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переданных органам местного самоуправления государственных полномочий по выплате компенсации части родительской платы за присмотр и уход детьми в образовательных организациях реализующих общеобразовательную программу дошкольного образов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729,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729,6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 на 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, оставшимися без попечения родителей, детьми инвалидами в дошкольных группах муниципальных образовательных организация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5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41,0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8114,99 невостребованные денежные средства будут возвращены в департамент образования Ивановской области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финансовое  обеспечение государственных гарантий реализации прав на получение общедоступного и бесплатного дошкольного образования  в муниципальных образовательных организациях и возмещение затрат на финансовое обеспечение получения дошкольного образования в части дошкольных образовательных организациях, включая расходы на оплату труда на учебники и учебные, учебно- наглядные пособия, технические средства обучения, игры, игрушки ( за исключением расходов на содержание зданий и оплату коммунальных услуг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4174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4174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9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софинансирование расходов, связанных с поэтапным доведением средней заработной платы педагогическим иных муниципальных организаций дополнительного образования дете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846,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846,5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7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75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я на реализацию мероприятий по капитальному ремонту объектов общего образования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50,0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190617,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024464,5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66152,71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</w:t>
      </w:r>
      <w:r>
        <w:rPr/>
        <w:t>Удельный вес численности населения в возрасте 5-18 лет, охваченного образованием  составил за 2018 год -100 %.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</w:t>
      </w:r>
      <w:r>
        <w:rPr/>
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 составляет 100%.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 xml:space="preserve">Муниципальная программа Палехского муниципального района « Развитие физической культуры и массового спорта» </w:t>
      </w:r>
      <w:r>
        <w:rPr/>
        <w:t>расходы  по данной программе составили в сумме 50000,00 рублей, из уточненного плана  50000,00 рублей, что составляет 100%.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268"/>
        <w:gridCol w:w="816"/>
        <w:gridCol w:w="941"/>
        <w:gridCol w:w="846"/>
        <w:gridCol w:w="975"/>
        <w:gridCol w:w="587"/>
        <w:gridCol w:w="1025"/>
      </w:tblGrid>
      <w:tr>
        <w:trPr>
          <w:trHeight w:val="280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рограммы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</w:tr>
      <w:tr>
        <w:trPr>
          <w:trHeight w:val="27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айонных соревнование по тенису, лыжам, волейболу, шахмата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1,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1,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1,3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ие участие в областных соревнованиях по  лыжам, волейболу, футболу, баскетболу, легкой атлетик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80,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80,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80,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80,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стиваль «Папа мама я ГТО – одна семья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я «Береги себя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,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,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,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,5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жный пробег на родину Горбатова А.В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,0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</w:t>
      </w:r>
      <w:r>
        <w:rPr/>
        <w:t>Целью подпрограммы «Развитие физической культуры и массового спорта» является создание условий для развития физической культуры и массового спорта в районе и повышение роли физической культуры и спорта в формировании здорового образа жизни населения Палехского муниципального района. В районе по возможности созданы условия для развития физической культуры и массового спорта, увеличивается число участников спортивно- массовых мероприятий, поддерживается работа детских спортивных площадок по месту жительства, увеличивается показатель удельного веса населения, систематически занимающегося физической культурой и спортом до 28,5% . Это на 0,8% больше, чем в предыдущем году. Количественный кадровый состав остался на уровне 2017 года – 11 человек. За отчетный период увеличилось число занимающихся различными видами спорта на 40 человек (2017 год -2680 чел., 2018 год 2720 человек.) Численность занимающихся физической культурой и спортом от общей численности населения составляет 28,4 %. Количество спортивных сооружений увеличилось  -2017 год -46 единиц, 2018 год – 47 единиц, 29 из них располагаются в сельской местности. В районе располагается 38 плоскостных спортивных сооружений, 7 спортивных залов.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>Муниципальная программа Палехского муниципального района «Обеспечение доступным и комфортным жильем, объектами инженерной инфраструктуры и услугами жилищно- коммунального хозяйства Палехского района»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Расходы по данной программе составили 4615673,38  рублей, из уточненного плана  4615839,17 рубля, что составляет 100 %.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923"/>
        <w:gridCol w:w="976"/>
        <w:gridCol w:w="976"/>
        <w:gridCol w:w="986"/>
        <w:gridCol w:w="986"/>
        <w:gridCol w:w="539"/>
        <w:gridCol w:w="941"/>
      </w:tblGrid>
      <w:tr>
        <w:trPr>
          <w:trHeight w:val="28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дпрограммы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рограммы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</w:t>
            </w:r>
          </w:p>
        </w:tc>
      </w:tr>
      <w:tr>
        <w:trPr>
          <w:trHeight w:val="854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44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газификации Палехского района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на проведение врезки по газификации  д. Крутц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34,2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509,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509,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509,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509,8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того по подпрограмм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2509,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2344,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2509,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2344,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89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функционирования систем жизнеобеспечения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итуальных услуг и содержание мест захорон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68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68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68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68,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 границах сельских поселений электро-,тепло-, газо-,и водоснабжения населения, водоотвед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1961,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1961,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1961,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1961,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того по подпрограмм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73329,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73329,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73329,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73329,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15839,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15673,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15839,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15673,3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>
          <w:b/>
        </w:rPr>
        <w:t xml:space="preserve">   </w:t>
      </w:r>
      <w:r>
        <w:rPr/>
        <w:t>Реализация подпрограммы «Развитие газификации в Палехском муниципальном районе»  позволила достичь следующих результатов: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</w:t>
      </w:r>
      <w:r>
        <w:rPr/>
        <w:t xml:space="preserve">В 2018 году продолжено проектирование и строительство газовых сетей и газификация объектов социальной инфраструктуры. 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</w:t>
      </w:r>
      <w:r>
        <w:rPr/>
        <w:t>Выполнены работы: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   </w:t>
      </w:r>
      <w:r>
        <w:rPr/>
        <w:t>-  по разработке проектной  документации на строительство газификации с. Соймицы д.Ульяниха,  д. Дягилево, д. Овсяница, д. Клетино, д. Пахотино, д. Шалимово, д. Воробино. Д.Кузнечиха, д. Понькино;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   </w:t>
      </w:r>
      <w:r>
        <w:rPr/>
        <w:t>- строительство распределительного  газопровода  д. Дягилево ( в рамках реализации мероприятий программы развития газоснабжения и газификации Ивановской области)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   </w:t>
      </w:r>
      <w:r>
        <w:rPr/>
        <w:t>- строительство  и ввод в эксплуатацию распределительных  газопроводов 0,4 км;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   </w:t>
      </w:r>
      <w:r>
        <w:rPr/>
        <w:t>- газифицировано природным газом 4 домовладений и квартир.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>Муниципальная программа Палехского муниципального района « Развитие транспортной системы  Палехского  муниципального  района»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Расходы по данной программе составили  6042140,73 рублей, из уточненного плана   7597850,31  рублей, что составляет   79,5 %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754"/>
        <w:gridCol w:w="976"/>
        <w:gridCol w:w="976"/>
        <w:gridCol w:w="978"/>
        <w:gridCol w:w="978"/>
        <w:gridCol w:w="901"/>
        <w:gridCol w:w="946"/>
      </w:tblGrid>
      <w:tr>
        <w:trPr>
          <w:trHeight w:val="260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дпрограммы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16"/>
                <w:szCs w:val="16"/>
              </w:rPr>
              <w:t>Подпрограмма «Строительство и реконструкция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902,9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622,9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28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16"/>
                <w:szCs w:val="16"/>
              </w:rPr>
              <w:t>Подпрограмма « Содержание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автомобильных дорог общего пользования вне границ населенных в границах муниципального района и в границах населенных пунктов сельских поселений входящих в состав муниципального район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в области дорожной дея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486,8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5680,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486,8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5680,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работ по составлению технических планов на доро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20,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20,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20,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20,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97850,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42140,7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57570,3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42140,7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028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</w:t>
      </w:r>
      <w:r>
        <w:rPr/>
        <w:t>Реализация муниципальной программы «Развитие транспортной системы Палехского района позволила достичь следующих результатов: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  </w:t>
      </w:r>
      <w:r>
        <w:rPr/>
        <w:t>- улучшено технико – эксплуатационное состояние автомобильных дорог общего пользования местного значения Палехского муниципального района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</w:t>
      </w:r>
      <w:r>
        <w:rPr/>
        <w:t>Выполнены  работы по ремонту автомобильных дорог местного значения в д. Колзаки, с. Сакулино  ул. Центральная , д. Пеньки ул. Мира, с. Большие Дорки, с. Подолино, д. Сергеево и д. Лужки ул. Молодежная. Ремонт дороги (подсыпка щебнем) в деревне Малиново (от въезда в деревню до д.33)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</w:t>
      </w:r>
      <w:r>
        <w:rPr/>
        <w:t>Протяженность автомобильных дорог общего пользования местного значения Палехского муниципального района, на которых проведены ремонтные работы составила 3,12 км.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</w:t>
      </w:r>
      <w:r>
        <w:rPr/>
        <w:t>На зимнем содержании находится 100% автомобильных дорог общего пользования местного значения вне границ  населенных пунктов в границах муниципального района и в границах населенных пунктов сельских поселений входящих в состав муниципального района – 266,5 километра.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</w:t>
      </w:r>
      <w:r>
        <w:rPr/>
        <w:t>Неисполнение данной программы составляет 1555709,58 тыс. руб. Причины неисполнения по муниципальной программе: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 </w:t>
      </w:r>
      <w:r>
        <w:rPr/>
        <w:t>1.Между администраций Палехского муниципального района и Департаментом дорожного хозяйства и транспорта Ивановской области заключено соглашение  № АШ –С/2 от 04.05.2018 о представлении в 2018 году из дорожного фонда Ивановской области субсидии на проектирование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сумме 940238,00 рублей. В связи с заключенным  соглашением были проведены торги на разработку проектной документации по объекту «Реконструкция автомобильной дороги «Подъезд к Бражново в Палехском районе. По результатам проведения конкурса с ООО «Ивановодорпроект» заключен  муниципальный контракт № К -2 от 24.07.2018 срок выполнения работ с момента заключения муниципального контракта до 25.12.2018 года. На момент прекращения контракта, подрядчик выполнил работы не в полном объеме. По условиям данного муниципального контракта приемка работ производится при наличии положительных заключений государственной экспертизы. Заключения государственных экспертиз в адрес администрации не представлены. Соответственно и софинансирование из местного бюджета в сумме 370622,93 рублей.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</w:t>
      </w:r>
      <w:r>
        <w:rPr/>
        <w:t>2.</w:t>
      </w:r>
      <w:r>
        <w:rPr>
          <w:sz w:val="20"/>
          <w:szCs w:val="20"/>
        </w:rPr>
        <w:t xml:space="preserve"> </w:t>
      </w:r>
      <w:r>
        <w:rPr/>
        <w:t>Межбюджетные трансферты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в области дорожной деятельности  не исполнены в сумме 244806,65 рублей. Доходы от акцизов поступили в бюджет муниципального района к конце  28 декабря 2018 года.</w:t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«Развитие общественного транспорта Палехского муниципального района</w:t>
      </w:r>
      <w:r>
        <w:rPr/>
        <w:t>»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725"/>
        <w:gridCol w:w="976"/>
        <w:gridCol w:w="976"/>
        <w:gridCol w:w="980"/>
        <w:gridCol w:w="980"/>
        <w:gridCol w:w="551"/>
        <w:gridCol w:w="962"/>
      </w:tblGrid>
      <w:tr>
        <w:trPr>
          <w:trHeight w:val="270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рограммы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</w:tr>
      <w:tr>
        <w:trPr>
          <w:trHeight w:val="270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171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Палехского муниципального района « Развитие общественного транспорта Палехского муниципального района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408,0504001,800,241)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затрат, связанных с организацией пассажирских перевозок в пределах муниципального района (МУП «Туристический центр»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000,0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000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000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000,0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4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4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4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4000,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  </w:t>
      </w:r>
      <w:r>
        <w:rPr/>
        <w:t>Реализация программы позволила достичь следующих результатов: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</w:t>
      </w:r>
      <w:r>
        <w:rPr/>
        <w:t>В 2018 году в рамках реализации Программы предоставлена субсидия на возмещение затрат по осуществлению транспортного обслуживания населения между поселениями в границах муниципального района, сохранены объемы пассажирских перевозок на субсидированных маршрутах. Объем пассажирских перевозок автобусным транспортом составил в 2018 году 864 рейса. Количество перевезенных пассажиров 38800 человек, количество субсидированных автобусных маршрутов 6 единиц.</w:t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 xml:space="preserve">Муниципальная программа Палехского муниципального района « Обеспечение безопасности граждан и профилактика правонарушений в Палехском районе» 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Расходы исполнены в сумме 389953,00 рублей из уточненного плана 395749,60 рублей.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083"/>
        <w:gridCol w:w="896"/>
        <w:gridCol w:w="941"/>
        <w:gridCol w:w="825"/>
        <w:gridCol w:w="952"/>
        <w:gridCol w:w="907"/>
        <w:gridCol w:w="953"/>
      </w:tblGrid>
      <w:tr>
        <w:trPr>
          <w:trHeight w:val="260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дпрограммы 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656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безопасности граждан и профилактика правонарушений в Палехском районе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комиссии по делам несовершеннолетних и защите их пра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953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953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953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953,00</w:t>
            </w:r>
          </w:p>
        </w:tc>
      </w:tr>
      <w:tr>
        <w:trPr>
          <w:trHeight w:val="656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 сфере административных правонарушений (приобретение канцелярских расходов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6,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6,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3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льные соревнования по волейболу (транспортные услуги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льные соревнования по волейболу, баскетболу (питание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5749,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9953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5749,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9953,0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>Расходы по данной программе исполнены в сумме 389953,00 рублей, из уточненного плана 395749,60 рублей. Субвенция на выполнение переданных государственных полномочий в сфере административных правонарушений в сумме 5796,60 возращена в департамент. В течение 2018 года субъектами профилактики проводились рейды по выявлению и пресечению преступных деяний, в том числе велась активная работа по предотвращению поступления на территорию района наркотических средств, оружия и боеприпасов. Для формирования негативного отношения в обществе к совершению правонарушений, выявления и устранения причин и условий, способствующих совершению правонарушений; формирование у детей, подростков и взрослого населения антинаркотического мировоззрения; формирование здорового образа жизни; организация досуга детей и молодежи в районе проводились различные мероприятия: волонтерские акции, спортивные соревнования.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875"/>
        <w:gridCol w:w="1296"/>
        <w:gridCol w:w="1340"/>
      </w:tblGrid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 (план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 (факт)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дростковой  преступ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, направленных на формирование здорового образа жизн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Муниципальная программ Палехского муниципального района «Повышение эффективности деятельности органов местного самоуправления Палехского муниципального района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44"/>
        <w:gridCol w:w="1056"/>
        <w:gridCol w:w="1056"/>
        <w:gridCol w:w="1056"/>
        <w:gridCol w:w="1056"/>
        <w:gridCol w:w="897"/>
        <w:gridCol w:w="942"/>
        <w:gridCol w:w="239"/>
      </w:tblGrid>
      <w:tr>
        <w:trPr>
          <w:trHeight w:val="26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дпрограммы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Главы района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2899,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2899,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2899,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2899,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местного самоуправления (Содержание аппарата администрации района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2457,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2816,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2457,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2816,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местного самоуправления (Содержание аппарата отдел образования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7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5322,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7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5322,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родское хозяйства администрации муниципального района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861,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9068,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861,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9068,6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местного самоуправления (Содержание аппарата отдела культуры, спорта и молодежной политики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400,00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444,54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400,00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444,5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одготовки, переподготовки и повышения квалификации выборных должностных лиц местного самоуправления, членов органов местного самоуправления депутатов представительных органов муниципальных образований, а такж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21568,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994101,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21568,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994101,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ым и земельным ресурсами Палехского муниципального района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мплекса работ по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ание земельных участк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77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58,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77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58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ности и содержания имущества казн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269,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283,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269,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283,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НДС  при продаже объектов недвижи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6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6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6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65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оценки имущества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муниципального жиль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875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875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875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23875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, связанных с содержанием и ремонтом муниципального жиль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776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776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776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776,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, связанных с проведением работ по разработке правил застройки и землепользования в сельских поселения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подпрограмм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5764,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1058,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5764,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1058,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деятельности муниципального казенного учреждения «Дирекция по эксплуатации муниципального имущества Палехского муниципального района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ого учрежд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239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6727,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239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6727,9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подпрограмме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92391,00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46727,91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92391,00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46727,9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информационного общества в Палехском муниципальном районе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лицензионным программным обеспечением органов местного самоуправ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53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13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53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13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сопровождение информационных систем телекоммуникационного оборудования для органов местного самоуправ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63,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63,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63,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63,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нормативно- правовых актов органов местного самоуправ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2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2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2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25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муниципального бюджетного учреждения «Многофункциональный центр предоставления государственных и муниципальных услуг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72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72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90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909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81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81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92866,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88126,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24050,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9310,5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881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881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лучшение условий и охрана труда в Палехском муниципальном район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условий тру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4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468990,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286414,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600174,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17598,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881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881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>Расходы на реализацию подпрограммы «Обеспечение деятельности органов местного самоуправления Палехского муниципального района» исполнены в сумме 34286414,62 руб. из уточненного плана 34468990,71 руб., что составляет 99,5 %. Расходы произведены в пределах утвержденного норматива расходов на содержание органов управления.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Муниципальная программа Палехского муниципального района «Управление муниципальными финансами и муниципальным долгом Палехского муниципального района»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641"/>
        <w:gridCol w:w="976"/>
        <w:gridCol w:w="976"/>
        <w:gridCol w:w="986"/>
        <w:gridCol w:w="986"/>
        <w:gridCol w:w="570"/>
        <w:gridCol w:w="995"/>
      </w:tblGrid>
      <w:tr>
        <w:trPr>
          <w:trHeight w:val="260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дпрограммы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60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 Нормативно-методическое обеспечение и организация бюджетным процессом в Палехском муниципальном районе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финансовых органов местного самоуправ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404,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377,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404,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377,9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0404,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0377,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0404,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0377,9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За 2018 год обеспечена сбалансированность и устойчивость бюджета Палехского муниципального района. Бюджет муниципального района на очередной год и плановый период рассмотрен и утвержден в установленные сроки.  Налоговые и неналоговые доходы исполнены  на 100,2%.  Приняты меры к недопущению образования муниципального долга и недопущение расходов на его обслуживание. Бюджет  в 2018 году исполнен с дефицитом   в сумме 987232,60 рублей, за счет изменения остатков средств на счетах по учету средств бюджетов. 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ая программа Палехского муниципального района « Охрана окружающей среды Палехского муниципального района»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090"/>
        <w:gridCol w:w="976"/>
        <w:gridCol w:w="976"/>
        <w:gridCol w:w="979"/>
        <w:gridCol w:w="979"/>
        <w:gridCol w:w="903"/>
        <w:gridCol w:w="949"/>
      </w:tblGrid>
      <w:tr>
        <w:trPr>
          <w:trHeight w:val="260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дпрограммы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13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 Обращение с отходами производства и потребления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абот по рекультивации для размещения твердых бытовых отход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874,8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874,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874,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874,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рганизация проведения мероприятий по отлову и содержанию безнадзорных животных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отлов безнадзорных собак в кол-ве 9 шт.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0,00</w:t>
            </w:r>
          </w:p>
        </w:tc>
      </w:tr>
      <w:tr>
        <w:trPr>
          <w:trHeight w:val="470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9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8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92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8,00</w:t>
            </w:r>
          </w:p>
        </w:tc>
      </w:tr>
      <w:tr>
        <w:trPr>
          <w:trHeight w:val="47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56266,8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25922,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85874,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85874,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0392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48,00</w:t>
            </w:r>
          </w:p>
        </w:tc>
      </w:tr>
    </w:tbl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    </w:t>
      </w:r>
      <w:r>
        <w:rPr>
          <w:bCs/>
        </w:rPr>
        <w:t>В рамках подпрограммы «Обращение с отходами производства и потребления» площадь рекультивированных  объектов размещения отходов составила 2,2 га. Работы исполнены в полном объеме в 2014 году. В 2018 году денежные средства направлены на погашение кредиторской задолжен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>В рамках п</w:t>
      </w:r>
      <w:r>
        <w:rPr/>
        <w:t xml:space="preserve">одпрограммы «Организация проведения мероприятий по отлову и содержанию безнадзорных животных» в 2018 году расходы  исполнены в сумме 28000,00 тыс. руб. 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 расходы произведены в сумме 12048,00 рублей, из уточненного плана 140392,00 руб., в связи с не востребованностью денежных средств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ая программа Палехского муниципального района « Реализация государственной молодежной политики и проведение районных мероприятий»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607"/>
        <w:gridCol w:w="896"/>
        <w:gridCol w:w="941"/>
        <w:gridCol w:w="918"/>
        <w:gridCol w:w="964"/>
        <w:gridCol w:w="581"/>
        <w:gridCol w:w="1013"/>
      </w:tblGrid>
      <w:tr>
        <w:trPr>
          <w:trHeight w:val="260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дпрограммы 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225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 «Реализация государственной молодежной политики и проведение районных мероприятий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социальной помощ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фестивалей, акц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80,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80,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80,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80,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стиваль «Палех-город мастеров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0,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соревнова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0,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оведение мероприятий «День Палеха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9,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9,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9,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9,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подарков новорожденны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ет –игра «Мы будущее России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8,7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8,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8,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8,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урс игровых площадок «Наш двор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0,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едал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1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1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1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1,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0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0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000,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Ожидаемая цель программы – сохранение текущих объектов деятельности по проведению региональных и межмуниципальных мероприятий по работе с молодежью, поддержка талантливой молодежи, патриотическое воспитание. Наибольшее внимание в 2018 году было уделено содействию занятости молодежи и поддержки талантливых представителей района. В муниципалитете проведены все запланированные мероприятия. Молодежь активно принимала участие в муниципальных, зональных, региональных и всероссийских конкурсах  творчества. В 2018 году проведено 40 районных мероприятий. Охват молодежи Палехского муниципального района проводимыми районными, региональными и межмуниципальными мероприятиями по работе с молодежью составил 60,9%. Число участников районных, региональных и межмуниципальных мероприятий  по работе с молодежью составило -1877 чел.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Расходы, не отнесенные к муниципальным программам по  муниципальному району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56"/>
        <w:gridCol w:w="1056"/>
        <w:gridCol w:w="980"/>
        <w:gridCol w:w="980"/>
        <w:gridCol w:w="1275"/>
        <w:gridCol w:w="1423"/>
      </w:tblGrid>
      <w:tr>
        <w:trPr>
          <w:trHeight w:val="2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деятельности аппарата Совета Палехского муниципальному район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582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582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582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58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расходов на  осуществление  полномочий Председателя Палехс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расходов на обеспечение деятельности депутатов Палехс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онирования централизованной бухгалтерии культуры, спорта и молодежной полит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8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113,9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8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113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ное обеспечение отдельных категорий пенсионер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2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139,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2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139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отдельных общественных и иных некоммерческих организац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резервного фонда местной администрации (Межбюджетные трансферты поселениям на чрезвычайные ситуаци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резервного фонда местной администрации на оказание социальной помощ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резервного фонда на ликвидацию чрезвычайных ситуаций  (прорыв тепловых сетей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аварийно-восстановительных работ нежилого помещения расположенного по адресу п. Палех ул. Ленина д. 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5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311,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5400,0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з резервного фонда правительства Ив. обл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311,16 (из резервного фонда правительства Ив. обл.) Возращены в областной бюджет 10088,84 руб.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сельских поселений из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 муниципального района на осуществление части полномочий в соответствии с заключенными соглашениями по решению вопросов местного значения, связанных с организацией библиотечного обслуживания населения, комплектование и обеспечение сохранности библиотечных фондов библиот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152,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152,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152,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15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диновременного денежного вознаграждения к присвоению  звания «Почетный гражданин Палехского муниципального район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расходов по захоронению Почетного гражданина Палехс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ых помещений детям – сиротам и детям, оставшимся без попечения родителей, лицам из числа по договорам найма специализированных жилых помещ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916,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916,6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916,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916,66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,   расходов на комплектование книжных фондов библиотек муниципального образ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,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,9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,0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 1468,57 федераль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76,00 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 1468,57 федеральный бюджет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сельских поселений из бюджета муниципального района на осуществление части полномочий в соответствии с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люченными соглашениями по решению вопросов местного значения,  связанных с организацией библиотечного обслуживания населения, в части  расходов, связанных с поэтапным доведением средней заработной платы работникам культуры муниципальных учреждений культуры Ивановской области  до средней заработной платы в Ивановской области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294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29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354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354,00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6,0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. бюд-т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6,00 фед. бюд-т.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укрепление материально- технической базы муниципальных образовательных организаций Ивановской области в части реализации мероприятий по укреплению материально- технической базы и оснащению оборудованием муниципальных детских школ искусств Ивановской обла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38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38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5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500,00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автомобильных дорог  и искусственных сооружений по наказам избирател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84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884,5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езультатам конкурсных процедур сложилась экономия. Работы выполнены в полном объеме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04615,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78664,4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30073,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25326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74542,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53338,52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Расходы, не отнесенные к муниципальным программам, составили в сумме 11478664,41 рублей, из уточненного плана  11504615,73 рубля, что составляет 99,8 %.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Начальник финансового отдела:                                                              Л.А.Молчагина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sectPr>
      <w:footerReference w:type="default" r:id="rId4"/>
      <w:type w:val="nextPage"/>
      <w:pgSz w:w="11906" w:h="16838"/>
      <w:pgMar w:left="1559" w:right="1276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uppressAutoHyphens w:val="true"/>
      <w:overflowPunct w:val="false"/>
      <w:autoSpaceDE w:val="false"/>
      <w:ind w:left="1080" w:hanging="360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uppressAutoHyphens w:val="true"/>
      <w:overflowPunct w:val="false"/>
      <w:autoSpaceDE w:val="false"/>
      <w:ind w:left="1440" w:hanging="360"/>
      <w:jc w:val="center"/>
      <w:textAlignment w:val="baseline"/>
      <w:outlineLvl w:val="2"/>
    </w:pPr>
    <w:rPr>
      <w:b/>
      <w:spacing w:val="40"/>
      <w:sz w:val="22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eastAsia="Times New Roman" w:cs="Times New Roman CYR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overflowPunct w:val="false"/>
      <w:autoSpaceDE w:val="false"/>
      <w:ind w:left="4956" w:hanging="0"/>
      <w:jc w:val="both"/>
    </w:pPr>
    <w:rPr>
      <w:b/>
      <w:color w:val="000000"/>
      <w:spacing w:val="-3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04:00Z</dcterms:created>
  <dc:creator>фино</dc:creator>
  <dc:description/>
  <cp:keywords/>
  <dc:language>en-US</dc:language>
  <cp:lastModifiedBy>Пайвина</cp:lastModifiedBy>
  <cp:lastPrinted>2019-04-22T14:46:00Z</cp:lastPrinted>
  <dcterms:modified xsi:type="dcterms:W3CDTF">2019-04-22T11:54:00Z</dcterms:modified>
  <cp:revision>41</cp:revision>
  <dc:subject/>
  <dc:title>                     </dc:title>
</cp:coreProperties>
</file>