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годовому отчету об исполнении 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района  з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rPr>
          <w:b/>
          <w:b/>
          <w:sz w:val="28"/>
          <w:szCs w:val="28"/>
          <w:lang w:val="en-US" w:eastAsia="ar-SA"/>
        </w:rPr>
      </w:pPr>
      <w:r>
        <w:rPr>
          <w:b/>
          <w:sz w:val="28"/>
          <w:szCs w:val="28"/>
          <w:lang w:val="en-US" w:eastAsia="ar-SA"/>
        </w:rPr>
      </w:r>
    </w:p>
    <w:p>
      <w:pPr>
        <w:pStyle w:val="TextBody"/>
        <w:tabs>
          <w:tab w:val="clear" w:pos="720"/>
          <w:tab w:val="left" w:pos="567" w:leader="none"/>
        </w:tabs>
        <w:jc w:val="both"/>
        <w:rPr/>
      </w:pPr>
      <w:r>
        <w:rPr/>
        <w:t xml:space="preserve">       </w:t>
      </w:r>
      <w:r>
        <w:rPr/>
        <w:t>Доходы бюджета Палехского муниципального района за 2018 год исполнены в сумме 177699608,40 рублей из  уточненного плана 178703094,52 рубля, или  99,4%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701"/>
        <w:gridCol w:w="1701"/>
        <w:gridCol w:w="1418"/>
        <w:gridCol w:w="198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по местному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ое исполнение по местному бюдж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, повлиявшие на отклонен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33612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15040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1428,3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2000010000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9506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56663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57157,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увеличения минимального размера оплаты труда, увеличение средней заработной платы по Ивановской области. Погашение имеющей задолженност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2000010000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3233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1197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7964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ыполнение плана связано с изменением ставки акцизов и норматив отчисления с 01.07.2018 год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2000020000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1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801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3671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точнен план главным администратором доход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3000010000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4000020000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4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370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6929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больше патентов</w:t>
            </w:r>
          </w:p>
        </w:tc>
      </w:tr>
      <w:tr>
        <w:trPr>
          <w:trHeight w:val="89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000000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8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239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7406,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тарифов на совершение нотариальных действий</w:t>
            </w:r>
          </w:p>
        </w:tc>
      </w:tr>
      <w:tr>
        <w:trPr>
          <w:trHeight w:val="179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00000000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5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25,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00000000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518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2207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688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явлено не учтенное имущество с выявлением потенциальных плательщиков 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00000000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49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00000000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8384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7381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8997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ыполнение плана произошло за счет возврата дебиторской задолженности прошлых  лет фондом социального страхования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00000000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3662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357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90304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язи с отсутствием участников в производимых торгах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0000000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226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344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9188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точнен план главным администратором доходов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00000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69482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84567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84914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5001000000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26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26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5002000000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400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400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0000000000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6097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4702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51385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язи с длительностью проведения конкурсных процедур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0000000000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38899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8555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034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отребности в денежных средствах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4000000000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5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5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0000000000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0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7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000000000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, и иных межбюджетных  трансфертов, имеющих 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0093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0093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03094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99608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03486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tabs>
          <w:tab w:val="clear" w:pos="720"/>
          <w:tab w:val="center" w:pos="709" w:leader="none"/>
          <w:tab w:val="center" w:pos="851" w:leader="none"/>
        </w:tabs>
        <w:ind w:firstLine="709"/>
        <w:jc w:val="both"/>
        <w:rPr/>
      </w:pPr>
      <w:r>
        <w:rPr/>
        <w:t>Поступление налоговых и неналоговых доходов составило  47615040,53 рублей, при  уточненном плане 47533612,15  рублей, что составляет  100,2%.</w:t>
      </w:r>
    </w:p>
    <w:p>
      <w:pPr>
        <w:pStyle w:val="TextBody"/>
        <w:ind w:firstLine="720"/>
        <w:rPr/>
      </w:pPr>
      <w:r>
        <w:rPr/>
        <w:t>Основную долю в структуре налоговых и неналоговых доходов составляют:</w:t>
      </w:r>
    </w:p>
    <w:p>
      <w:pPr>
        <w:pStyle w:val="TextBody"/>
        <w:rPr/>
      </w:pPr>
      <w:r>
        <w:rPr/>
        <w:t xml:space="preserve">      </w:t>
      </w:r>
      <w:r>
        <w:rPr/>
        <w:t>- налог на доходы физических лиц                                      -  51,4%;</w:t>
      </w:r>
    </w:p>
    <w:p>
      <w:pPr>
        <w:pStyle w:val="TextBody"/>
        <w:rPr/>
      </w:pPr>
      <w:r>
        <w:rPr/>
        <w:t xml:space="preserve">      </w:t>
      </w:r>
      <w:r>
        <w:rPr/>
        <w:t xml:space="preserve">- акцизы по подакцизным товарам (продукции), </w:t>
      </w:r>
    </w:p>
    <w:p>
      <w:pPr>
        <w:pStyle w:val="TextBody"/>
        <w:rPr/>
      </w:pPr>
      <w:r>
        <w:rPr/>
        <w:t xml:space="preserve">       </w:t>
      </w:r>
      <w:r>
        <w:rPr/>
        <w:t>производимых на территории Российской Федерации   -  13,3%;</w:t>
      </w:r>
    </w:p>
    <w:p>
      <w:pPr>
        <w:pStyle w:val="TextBody"/>
        <w:rPr/>
      </w:pPr>
      <w:r>
        <w:rPr/>
        <w:t xml:space="preserve">      </w:t>
      </w:r>
      <w:r>
        <w:rPr/>
        <w:t xml:space="preserve">- доходы от оказания платных услуг (работ) и </w:t>
      </w:r>
    </w:p>
    <w:p>
      <w:pPr>
        <w:pStyle w:val="TextBody"/>
        <w:rPr/>
      </w:pPr>
      <w:r>
        <w:rPr/>
        <w:t xml:space="preserve">       </w:t>
      </w:r>
      <w:r>
        <w:rPr/>
        <w:t>компенсации затрат государства                                        -  20,7 %;</w:t>
      </w:r>
    </w:p>
    <w:p>
      <w:pPr>
        <w:pStyle w:val="TextBody"/>
        <w:tabs>
          <w:tab w:val="clear" w:pos="720"/>
          <w:tab w:val="center" w:pos="567" w:leader="none"/>
          <w:tab w:val="center" w:pos="709" w:leader="none"/>
        </w:tabs>
        <w:jc w:val="both"/>
        <w:rPr/>
      </w:pPr>
      <w:r>
        <w:rPr/>
        <w:t xml:space="preserve">          </w:t>
      </w:r>
      <w:r>
        <w:rPr/>
        <w:t>Налог на доходы физических лиц исполнен в сумме 24456663,81рублей, при уточненном плане 23299506,06 рублей, что составляет 105%. План перевыполнен за счет  увеличения минимального размера  оплаты труда, увеличения средней заработной платы по Ивановской области и погашения  имеющей задолженности.</w:t>
      </w:r>
    </w:p>
    <w:p>
      <w:pPr>
        <w:pStyle w:val="TextBody"/>
        <w:tabs>
          <w:tab w:val="clear" w:pos="720"/>
          <w:tab w:val="center" w:pos="567" w:leader="none"/>
          <w:tab w:val="center" w:pos="709" w:leader="none"/>
        </w:tabs>
        <w:jc w:val="both"/>
        <w:rPr/>
      </w:pPr>
      <w:r>
        <w:rPr>
          <w:szCs w:val="20"/>
        </w:rPr>
        <w:t xml:space="preserve">         </w:t>
      </w:r>
      <w:r>
        <w:rPr>
          <w:szCs w:val="20"/>
        </w:rPr>
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при плановых назначениях 23043006,06 рублей, поступил в сумме 24186094,30 рублей. Основными плательщиками НДФЛ на территории Палехского муниципального района на протяжении последних лет являются:</w:t>
      </w:r>
    </w:p>
    <w:p>
      <w:pPr>
        <w:pStyle w:val="TextBody"/>
        <w:rPr>
          <w:szCs w:val="20"/>
        </w:rPr>
      </w:pPr>
      <w:r>
        <w:rPr>
          <w:szCs w:val="20"/>
        </w:rPr>
        <w:t xml:space="preserve">                </w:t>
      </w:r>
      <w:r>
        <w:rPr>
          <w:szCs w:val="20"/>
        </w:rPr>
        <w:t>ООО «Майдаковский завод»;</w:t>
      </w:r>
    </w:p>
    <w:p>
      <w:pPr>
        <w:pStyle w:val="TextBody"/>
        <w:rPr>
          <w:szCs w:val="20"/>
        </w:rPr>
      </w:pPr>
      <w:r>
        <w:rPr>
          <w:szCs w:val="20"/>
        </w:rPr>
        <w:t xml:space="preserve">                </w:t>
      </w:r>
      <w:r>
        <w:rPr>
          <w:szCs w:val="20"/>
        </w:rPr>
        <w:t>ООО «Ника»;</w:t>
      </w:r>
    </w:p>
    <w:p>
      <w:pPr>
        <w:pStyle w:val="TextBody"/>
        <w:rPr>
          <w:szCs w:val="20"/>
        </w:rPr>
      </w:pPr>
      <w:r>
        <w:rPr>
          <w:szCs w:val="20"/>
        </w:rPr>
        <w:t xml:space="preserve">                </w:t>
      </w:r>
      <w:r>
        <w:rPr>
          <w:szCs w:val="20"/>
        </w:rPr>
        <w:t>ООО «Сплав»;</w:t>
      </w:r>
    </w:p>
    <w:p>
      <w:pPr>
        <w:pStyle w:val="TextBody"/>
        <w:rPr>
          <w:szCs w:val="20"/>
        </w:rPr>
      </w:pPr>
      <w:r>
        <w:rPr>
          <w:szCs w:val="20"/>
        </w:rPr>
        <w:t xml:space="preserve">                </w:t>
      </w:r>
      <w:r>
        <w:rPr>
          <w:szCs w:val="20"/>
        </w:rPr>
        <w:t>ООО «Палехская мануфактура»;</w:t>
      </w:r>
    </w:p>
    <w:p>
      <w:pPr>
        <w:pStyle w:val="TextBody"/>
        <w:rPr>
          <w:szCs w:val="20"/>
        </w:rPr>
      </w:pPr>
      <w:r>
        <w:rPr>
          <w:szCs w:val="20"/>
        </w:rPr>
        <w:t xml:space="preserve">                </w:t>
      </w:r>
      <w:r>
        <w:rPr>
          <w:szCs w:val="20"/>
        </w:rPr>
        <w:t>СПК «Рассвет»;</w:t>
      </w:r>
    </w:p>
    <w:p>
      <w:pPr>
        <w:pStyle w:val="TextBody"/>
        <w:rPr>
          <w:szCs w:val="20"/>
        </w:rPr>
      </w:pPr>
      <w:r>
        <w:rPr>
          <w:szCs w:val="20"/>
        </w:rPr>
        <w:t xml:space="preserve">                 </w:t>
      </w:r>
      <w:r>
        <w:rPr>
          <w:szCs w:val="20"/>
        </w:rPr>
        <w:t>АО «Паново»;</w:t>
      </w:r>
    </w:p>
    <w:p>
      <w:pPr>
        <w:pStyle w:val="TextBody"/>
        <w:rPr>
          <w:szCs w:val="20"/>
        </w:rPr>
      </w:pPr>
      <w:r>
        <w:rPr>
          <w:szCs w:val="20"/>
        </w:rPr>
        <w:t xml:space="preserve">                 </w:t>
      </w:r>
      <w:r>
        <w:rPr>
          <w:szCs w:val="20"/>
        </w:rPr>
        <w:t>ООО «Ивановская лесопромышленная компания»;</w:t>
      </w:r>
    </w:p>
    <w:p>
      <w:pPr>
        <w:pStyle w:val="TextBody"/>
        <w:rPr>
          <w:szCs w:val="20"/>
        </w:rPr>
      </w:pPr>
      <w:r>
        <w:rPr>
          <w:szCs w:val="20"/>
        </w:rPr>
        <w:t xml:space="preserve">                 </w:t>
      </w:r>
      <w:r>
        <w:rPr>
          <w:szCs w:val="20"/>
        </w:rPr>
        <w:t xml:space="preserve">ОБУЗ «Палехская центральная районная больница»; </w:t>
      </w:r>
    </w:p>
    <w:p>
      <w:pPr>
        <w:pStyle w:val="TextBody"/>
        <w:rPr>
          <w:szCs w:val="20"/>
        </w:rPr>
      </w:pPr>
      <w:r>
        <w:rPr>
          <w:szCs w:val="20"/>
        </w:rPr>
        <w:t xml:space="preserve">                 </w:t>
      </w:r>
      <w:r>
        <w:rPr>
          <w:szCs w:val="20"/>
        </w:rPr>
        <w:t>ООО «Молочный домик»;</w:t>
      </w:r>
    </w:p>
    <w:p>
      <w:pPr>
        <w:pStyle w:val="TextBody"/>
        <w:rPr>
          <w:szCs w:val="20"/>
        </w:rPr>
      </w:pPr>
      <w:r>
        <w:rPr>
          <w:szCs w:val="20"/>
        </w:rPr>
        <w:t xml:space="preserve">                 </w:t>
      </w:r>
      <w:r>
        <w:rPr>
          <w:szCs w:val="20"/>
        </w:rPr>
        <w:t>Федеральное государственное бюджетное профессиональное образовательное учреждение «Палехское художественное училище имени М. Горького» ;</w:t>
      </w:r>
    </w:p>
    <w:p>
      <w:pPr>
        <w:pStyle w:val="TextBody"/>
        <w:rPr>
          <w:szCs w:val="20"/>
        </w:rPr>
      </w:pPr>
      <w:r>
        <w:rPr>
          <w:szCs w:val="20"/>
        </w:rPr>
        <w:t xml:space="preserve">                  </w:t>
      </w:r>
      <w:r>
        <w:rPr>
          <w:szCs w:val="20"/>
        </w:rPr>
        <w:t>Казенные учреждения.</w:t>
      </w:r>
    </w:p>
    <w:p>
      <w:pPr>
        <w:pStyle w:val="TextBody"/>
        <w:jc w:val="both"/>
        <w:rPr/>
      </w:pPr>
      <w:r>
        <w:rPr>
          <w:i/>
          <w:szCs w:val="20"/>
        </w:rPr>
        <w:t xml:space="preserve">         </w:t>
      </w:r>
      <w:r>
        <w:rPr>
          <w:szCs w:val="20"/>
        </w:rPr>
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поступил в бюджет в сумме 33783,68 рублей, при плановых показателях 33800,00 рублей, что составило 100% к бюджетным назначениям.</w:t>
      </w:r>
    </w:p>
    <w:p>
      <w:pPr>
        <w:pStyle w:val="TextBody"/>
        <w:jc w:val="both"/>
        <w:rPr/>
      </w:pPr>
      <w:r>
        <w:rPr>
          <w:i/>
          <w:szCs w:val="20"/>
        </w:rPr>
        <w:t xml:space="preserve">          </w:t>
      </w:r>
      <w:r>
        <w:rPr>
          <w:szCs w:val="20"/>
        </w:rPr>
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</w:r>
      <w:r>
        <w:rPr>
          <w:i/>
          <w:szCs w:val="20"/>
        </w:rPr>
        <w:t xml:space="preserve"> </w:t>
      </w:r>
      <w:r>
        <w:rPr>
          <w:szCs w:val="20"/>
        </w:rPr>
        <w:t>в 2018 году исполнен в сумме 48685,83 рублей при плане 48300,00 рублей процент исполнения составил 100,8%.</w:t>
      </w:r>
    </w:p>
    <w:p>
      <w:pPr>
        <w:pStyle w:val="TextBody"/>
        <w:jc w:val="both"/>
        <w:rPr/>
      </w:pPr>
      <w:r>
        <w:rPr>
          <w:i/>
          <w:szCs w:val="20"/>
        </w:rPr>
        <w:t xml:space="preserve">        </w:t>
      </w:r>
      <w:r>
        <w:rPr>
          <w:szCs w:val="20"/>
        </w:rPr>
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</w:r>
      <w:r>
        <w:rPr>
          <w:i/>
          <w:szCs w:val="20"/>
        </w:rPr>
        <w:t xml:space="preserve"> </w:t>
      </w:r>
      <w:r>
        <w:rPr>
          <w:szCs w:val="20"/>
        </w:rPr>
        <w:t xml:space="preserve">в отчетном периоде в бюджет поступил в сумме 188100,00 рублей при плановых показателях 174400,00 рублей, что составило 107,9%.  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 xml:space="preserve">Акцизы по подакцизным товарам (продукции), производимым на территории Российской Федерации поступили в сумме 6351197,39 рублей, при плане 6273233,17 рублей, что составляет 101,2%. Перевыполнение плана связано с изменением ставки акцизов и норматив отчисления с 01.07.2018 года. 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 xml:space="preserve">Налоги на совокупные доходы исполнены в сумме 1797672,36 рублей, при плане 1697141,00 рублей или  105,9% в том числе :  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 xml:space="preserve">Исполнение по единому налог на вмененный доход для отдельных видов деятельности составило в сумме 1605801,89 рублей при плане 1562130,00  рублей, что составило 102,8%. В структуре налоговых и неналоговых доходов единый налог на вмененный доход для отдельных видов деятельности занимает 3,4%. По сравнению с прошлым годом поступления по единому налогу на вмененный доход уменьшились на 131,29 тыс. рублей, это связано с уменьшением количества плательщиков (физических и юридических лиц) вызванного ростом торговых платежей, работающих по упрощенной схеме налогообложения.    Основными плательщиками ЕНВД в Палехском муниципальном районе   являются индивидуальные предприниматели розничной торговли. </w:t>
      </w:r>
    </w:p>
    <w:p>
      <w:pPr>
        <w:pStyle w:val="Normal"/>
        <w:autoSpaceDE w:val="false"/>
        <w:jc w:val="both"/>
        <w:rPr/>
      </w:pPr>
      <w:r>
        <w:rPr/>
        <w:t xml:space="preserve">  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Единый сельскохозяйственный налог поступил в сумме 17500,00 рублей, при плане 17570,00 рублей, выполнение составило около 99,6%. </w:t>
      </w:r>
    </w:p>
    <w:p>
      <w:pPr>
        <w:pStyle w:val="Normal"/>
        <w:autoSpaceDE w:val="false"/>
        <w:jc w:val="both"/>
        <w:rPr/>
      </w:pPr>
      <w:r>
        <w:rPr/>
        <w:t>Основными плательщиками единого сельскохозяйственного налога являются:</w:t>
      </w:r>
    </w:p>
    <w:p>
      <w:pPr>
        <w:pStyle w:val="Normal"/>
        <w:autoSpaceDE w:val="false"/>
        <w:jc w:val="both"/>
        <w:rPr/>
      </w:pPr>
      <w:r>
        <w:rPr/>
        <w:t xml:space="preserve">                         </w:t>
      </w:r>
      <w:r>
        <w:rPr/>
        <w:t xml:space="preserve">СПК «Рассвет»; </w:t>
      </w:r>
    </w:p>
    <w:p>
      <w:pPr>
        <w:pStyle w:val="Normal"/>
        <w:autoSpaceDE w:val="false"/>
        <w:jc w:val="both"/>
        <w:rPr/>
      </w:pPr>
      <w:r>
        <w:rPr/>
        <w:t xml:space="preserve">                         </w:t>
      </w:r>
      <w:r>
        <w:rPr/>
        <w:t xml:space="preserve">АО   «Паново»; </w:t>
      </w:r>
    </w:p>
    <w:p>
      <w:pPr>
        <w:pStyle w:val="Normal"/>
        <w:autoSpaceDE w:val="false"/>
        <w:jc w:val="both"/>
        <w:rPr/>
      </w:pPr>
      <w:r>
        <w:rPr/>
        <w:t xml:space="preserve">                         </w:t>
      </w:r>
      <w:r>
        <w:rPr/>
        <w:t xml:space="preserve">СПК «Подолино». </w:t>
      </w:r>
    </w:p>
    <w:p>
      <w:pPr>
        <w:pStyle w:val="TextBody"/>
        <w:jc w:val="both"/>
        <w:rPr/>
      </w:pPr>
      <w:r>
        <w:rPr/>
        <w:t xml:space="preserve">          </w:t>
      </w:r>
      <w:r>
        <w:rPr>
          <w:szCs w:val="20"/>
        </w:rPr>
        <w:t xml:space="preserve">Налог, взимаемый в связи с применением патентной системы налогообложения, исполнен в сумме 174370,47 рублей при плановых показателях 117441,00 рублей, или 148,5%. В Палехском муниципальном районе выдано 18 патентов в том числе, 15 в городском и 3 Майдаковском сельском поселениях. </w:t>
      </w:r>
      <w:r>
        <w:rPr/>
        <w:t xml:space="preserve">    </w:t>
      </w:r>
    </w:p>
    <w:p>
      <w:pPr>
        <w:pStyle w:val="Normal"/>
        <w:autoSpaceDE w:val="false"/>
        <w:jc w:val="both"/>
        <w:rPr/>
      </w:pPr>
      <w:r>
        <w:rPr/>
        <w:t xml:space="preserve">                     </w:t>
      </w:r>
      <w:r>
        <w:rPr/>
        <w:t>Государственная пошлина по делам, рассматриваемым в судах общей юрисдикции, мировыми судьями( за исключением Верховного суда Российской Федерации) исполнено в сумме 1166239,55  рублей, при плановых назначениях 1118830,00  рублей, или  104,2%. По сравнению с прошлым годом поступление госпошлины увеличилось на 627,02 тыс. рублей, это связано с повышением в 2018г. тарифов на совершение нотариальных действи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Поступила задолженность и перерасчеты по отмененным налогам, сборам и иным обязательным платежам  в сумме 3525,71  рублей.</w:t>
      </w:r>
    </w:p>
    <w:p>
      <w:pPr>
        <w:pStyle w:val="Normal"/>
        <w:autoSpaceDE w:val="false"/>
        <w:jc w:val="both"/>
        <w:rPr/>
      </w:pPr>
      <w:r>
        <w:rPr/>
        <w:t xml:space="preserve">  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Доходы от использования имущества, находящегося в муниципальной собственности исполнены в сумме  1622207,84 рублей при плане 1612518,97 рублей, процент выполнения составил 100,6%. Доля доходов от использования имущества, находящегося в государственной и муниципальной собственности составляет 3,4% в том числе:</w:t>
      </w:r>
    </w:p>
    <w:p>
      <w:pPr>
        <w:pStyle w:val="Normal"/>
        <w:autoSpaceDE w:val="false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при плане 1283428,47 рублей поступили в сумме 1287336,58 рублей, или 100,3%.  По арендной плате за земельные участки  имеется задолженность за физическим лицом, направлена претензия сроком уплаты до 01.03.2019 года. </w:t>
      </w:r>
    </w:p>
    <w:p>
      <w:pPr>
        <w:pStyle w:val="Normal"/>
        <w:autoSpaceDE w:val="false"/>
        <w:jc w:val="both"/>
        <w:rPr/>
      </w:pPr>
      <w:r>
        <w:rPr/>
        <w:t xml:space="preserve">                 </w:t>
      </w:r>
      <w:r>
        <w:rPr/>
        <w:t xml:space="preserve">Доходы от сдачи в аренду имущества, находящегося в оперативном управлени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  при плане 245020,50 рублей поступили в сумме 244987,33 рублей, или 100%. </w:t>
      </w:r>
    </w:p>
    <w:p>
      <w:pPr>
        <w:pStyle w:val="Normal"/>
        <w:autoSpaceDE w:val="false"/>
        <w:jc w:val="both"/>
        <w:rPr/>
      </w:pPr>
      <w:r>
        <w:rPr/>
        <w:t xml:space="preserve">  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Доходы от платы за негативное воздействие на окружающую среду поступили в сумме 56449,13 рублей,  при плане 56510,00 рублей,  процент выполнения составил 99,9 %. 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Доходы от оказания платных услуг (работ) и компенсации затрат государства исполнены в сумме 9847381,87 рублей, при плановых показателях  9688384,09 рублей, процент выполнения составляет 101,6%. Доля доходов от оказания платных услуг (работ) и компенсации затрат государства в структуре налоговых и неналоговых доходов составила 20,7%. Перевыполнение плана произошло за счет возврата дебиторской задолженности прошлых  лет фондом социального страх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Доходы от продажи материальных и нематериальных активов поступили в сумме </w:t>
      </w:r>
    </w:p>
    <w:p>
      <w:pPr>
        <w:pStyle w:val="Normal"/>
        <w:autoSpaceDE w:val="false"/>
        <w:jc w:val="both"/>
        <w:rPr/>
      </w:pPr>
      <w:r>
        <w:rPr/>
        <w:t>2013357,89 рублей, при плане 3503662,05 рублей, процент выполнения составил 57,5%.  Доля доходов от продажи материальных и нематериальных активов в структуре налоговых и неналоговых доходов составила 4,2%. Невыполнение плана связано с отсутствием участников в производимых торгах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Штрафы, санкции, возмещение ущерба выполнены на 106,8%, при плане 281226,81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рублей, штрафов поступило в сумме   300344,98 рублей. Не уточнен план главным администратором дох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ШИФРОВКА ДОХ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5447"/>
        <w:gridCol w:w="1417"/>
      </w:tblGrid>
      <w:tr>
        <w:trPr/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0299505000013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47,4</w:t>
            </w:r>
          </w:p>
        </w:tc>
      </w:tr>
      <w:tr>
        <w:trPr/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возврат  дебиторской задолженности прошлых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7</w:t>
            </w:r>
          </w:p>
        </w:tc>
      </w:tr>
      <w:tr>
        <w:trPr/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родительская пла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4,4</w:t>
            </w:r>
          </w:p>
        </w:tc>
      </w:tr>
      <w:tr>
        <w:trPr/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возмещение коммун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,3</w:t>
            </w:r>
          </w:p>
        </w:tc>
      </w:tr>
      <w:tr>
        <w:trPr/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0050050000140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tabs>
                <w:tab w:val="clear" w:pos="720"/>
                <w:tab w:val="center" w:pos="2585" w:leader="none"/>
                <w:tab w:val="left" w:pos="3360" w:leader="none"/>
              </w:tabs>
              <w:rPr/>
            </w:pPr>
            <w:r>
              <w:rPr/>
              <w:tab/>
              <w:t>в том числе: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Департамент сельского хозяйства и продовольствия (1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85" w:leader="none"/>
                <w:tab w:val="left" w:pos="3360" w:leader="none"/>
              </w:tabs>
              <w:rPr/>
            </w:pPr>
            <w:r>
              <w:rPr/>
              <w:t>- Финансовый отдел администрации Палехского муниципального района (штрафы суда) (05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85" w:leader="none"/>
                <w:tab w:val="left" w:pos="3360" w:leader="none"/>
              </w:tabs>
              <w:rPr/>
            </w:pPr>
            <w:r>
              <w:rPr/>
              <w:t>- Администрация Палехского муниципального района (комиссия по делам несовершеннолетних, административная комиссия) (05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585" w:leader="none"/>
                <w:tab w:val="left" w:pos="3360" w:leader="none"/>
              </w:tabs>
              <w:rPr/>
            </w:pPr>
            <w:r>
              <w:rPr/>
              <w:t>- Федеральное агентство по рыболовству (076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Отдел внутренних дел по Палехскому муниципальному району (18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475" w:leader="none"/>
        </w:tabs>
        <w:rPr/>
      </w:pPr>
      <w:r>
        <w:rPr/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TextBody"/>
        <w:jc w:val="both"/>
        <w:rPr>
          <w:b/>
          <w:b/>
        </w:rPr>
      </w:pPr>
      <w:r>
        <w:rPr/>
        <w:t xml:space="preserve">        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>
          <w:b/>
        </w:rPr>
        <w:t xml:space="preserve">     </w:t>
      </w:r>
      <w:r>
        <w:rPr/>
        <w:t>Расходы на реализацию муниципальных программ Палехского муниципального района в общем объеме расходов  бюджета муниципального района  составляют:</w:t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1136"/>
        <w:gridCol w:w="1136"/>
        <w:gridCol w:w="1136"/>
        <w:gridCol w:w="1136"/>
      </w:tblGrid>
      <w:tr>
        <w:trPr>
          <w:trHeight w:val="290" w:hRule="atLeast"/>
        </w:trPr>
        <w:tc>
          <w:tcPr>
            <w:tcW w:w="4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</w:t>
            </w: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район</w:t>
            </w:r>
          </w:p>
        </w:tc>
      </w:tr>
      <w:tr>
        <w:trPr>
          <w:trHeight w:val="260" w:hRule="atLeast"/>
        </w:trPr>
        <w:tc>
          <w:tcPr>
            <w:tcW w:w="4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ализацию муниципальных программ Палехского райо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11583,5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208176,5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11583,5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208176,59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сумма подлежащая исключени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45592,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0785,6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45592,3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0785,68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 бюджета по программа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765991,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07390,9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765991,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07390,91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% к общему объема расход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93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93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93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93,6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включенные в муниципальные программы Палехского муниципального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04615,7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78664,4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04615,7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78664,41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сумма подлежащая исключени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3836,2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3836,2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3836,2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3836,27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 бюджета по непрограммным расходам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779,4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4828,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779,4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64828,14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% к общему объему расход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6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6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6,4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6,4%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расходов по отчету без консолидац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816199,2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686841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816199,2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686841,00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/>
            </w:pPr>
            <w:r>
              <w:rPr>
                <w:sz w:val="16"/>
                <w:szCs w:val="16"/>
              </w:rPr>
              <w:t>В том числе сумма подлежащая исключению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9428,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14621,9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59428,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/>
            </w:pPr>
            <w:r>
              <w:rPr>
                <w:sz w:val="16"/>
                <w:szCs w:val="16"/>
              </w:rPr>
              <w:t>11814621,95</w:t>
            </w:r>
          </w:p>
        </w:tc>
      </w:tr>
      <w:tr>
        <w:trPr/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ов  бюджета муниципального район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756770,6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872219,0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756770,6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872219,05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  <w:t>Расходы по муниципальной программе Палехского муниципального района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Развитие образования Палехского муниципального района» исполнены в сумме 113529694,05 рублей из уточненного плана 113758482,30 рубля, в том числе в разрезе подпрограмм: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1741"/>
        <w:gridCol w:w="1136"/>
        <w:gridCol w:w="1136"/>
        <w:gridCol w:w="1056"/>
        <w:gridCol w:w="1056"/>
        <w:gridCol w:w="1056"/>
        <w:gridCol w:w="1056"/>
      </w:tblGrid>
      <w:tr>
        <w:trPr>
          <w:trHeight w:val="1072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дпрограмм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рограммы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бластного бюджета</w:t>
            </w:r>
          </w:p>
        </w:tc>
      </w:tr>
      <w:tr>
        <w:trPr>
          <w:trHeight w:val="563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н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</w:tr>
      <w:tr>
        <w:trPr>
          <w:trHeight w:val="516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одпрограмма «Развитие общего образования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«Развитие дошкольного образования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817590,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4743570,8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596940,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586558,8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220649,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3157011,96</w:t>
            </w:r>
          </w:p>
        </w:tc>
      </w:tr>
      <w:tr>
        <w:trPr>
          <w:trHeight w:val="240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дошкольного образования (ц.ст.0110100020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96940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86558,8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96940,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86558,8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>
                <w:sz w:val="16"/>
                <w:szCs w:val="16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(ц. ст. 0110180170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54174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54174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54174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54174,00</w:t>
            </w:r>
          </w:p>
        </w:tc>
      </w:tr>
      <w:tr>
        <w:trPr>
          <w:trHeight w:val="240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>
                <w:sz w:val="16"/>
                <w:szCs w:val="16"/>
              </w:rPr>
              <w:t>Расходы по присмотру и уходу за детьми –сиротами и детьми, оставшимися без попечения родителей, детьми –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 (ц. ст. 0110180100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74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108,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746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108,30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енсация части родительской платы за присмотр и уход за детьми (ц. ст. 0110180170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729,6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729,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729,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729,66</w:t>
            </w:r>
          </w:p>
        </w:tc>
      </w:tr>
      <w:tr>
        <w:trPr>
          <w:trHeight w:val="240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Реализация программ начального общего, основного общего и среднего общего образования детей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1985779,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1844465,8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3056433,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3017634,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8929346,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8826831,06</w:t>
            </w:r>
          </w:p>
        </w:tc>
      </w:tr>
      <w:tr>
        <w:trPr>
          <w:trHeight w:val="240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грамм начального общего, основного общего и среднего общего образования детей (ц. ст. 0110200030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56433,0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7634,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56433,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17634,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держание детей сирот оставшихся без попечения родителей в дошкольных группах в муниципальных образовательных учреждениях (ц. ст. 0110280090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85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41,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856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41,01</w:t>
            </w:r>
          </w:p>
        </w:tc>
      </w:tr>
      <w:tr>
        <w:trPr>
          <w:trHeight w:val="240" w:hRule="atLeast"/>
        </w:trPr>
        <w:tc>
          <w:tcPr>
            <w:tcW w:w="1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.  (ц. ст. 0110280150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19640,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35240,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19640,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35240,05</w:t>
            </w:r>
          </w:p>
        </w:tc>
      </w:tr>
      <w:tr>
        <w:trPr>
          <w:trHeight w:val="240" w:hRule="atLeast"/>
        </w:trPr>
        <w:tc>
          <w:tcPr>
            <w:tcW w:w="1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капитальному ремонту объектов общего образования (ц. ст. 0110283010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8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85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85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850,00</w:t>
            </w:r>
          </w:p>
        </w:tc>
      </w:tr>
      <w:tr>
        <w:trPr>
          <w:trHeight w:val="240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803369,2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588036,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653373,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604193,6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149995,7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1983843,02</w:t>
            </w:r>
          </w:p>
        </w:tc>
      </w:tr>
      <w:tr>
        <w:trPr>
          <w:trHeight w:val="240" w:hRule="atLeast"/>
        </w:trPr>
        <w:tc>
          <w:tcPr>
            <w:tcW w:w="17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«Реализация дополнительных общеобразовательных программ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ополнительное образование детей  иных муниципальных организаций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750775,5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750769,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477929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477922,9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72846,5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72846,53</w:t>
            </w:r>
          </w:p>
        </w:tc>
      </w:tr>
      <w:tr>
        <w:trPr>
          <w:trHeight w:val="340" w:hRule="atLeast"/>
        </w:trPr>
        <w:tc>
          <w:tcPr>
            <w:tcW w:w="1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финансирование расходов связанных с поэтапным доведением средней заработной платы педагогическим работникам  дополнительного образования в сфере культуры и искусства до средней заработной платы учителей в Ивановской области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60,4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160,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3,9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3,9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846,5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846,53</w:t>
            </w:r>
          </w:p>
        </w:tc>
      </w:tr>
      <w:tr>
        <w:trPr>
          <w:trHeight w:val="470" w:hRule="atLeast"/>
        </w:trPr>
        <w:tc>
          <w:tcPr>
            <w:tcW w:w="1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 (ЦВР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4615,0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4609,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4615,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74609,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70" w:hRule="atLeast"/>
        </w:trPr>
        <w:tc>
          <w:tcPr>
            <w:tcW w:w="1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ополнительное образование детей в сфере культуры и искусст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09342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087932,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602845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597357,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90575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90575,00</w:t>
            </w:r>
          </w:p>
        </w:tc>
      </w:tr>
      <w:tr>
        <w:trPr/>
        <w:tc>
          <w:tcPr>
            <w:tcW w:w="1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музыкальных шко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7481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1993,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7481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1993,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7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финансирование  расходов, связанных с поэтапным доведением средней заработной платы, педагогическим работникам муниципальных организаций дополнительного образования в сфере культуры и искусства до средней заработной платы учителей в Ивановской области искусств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93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939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364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364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575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575,00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44195,5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38702,2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80774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75280,6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3421,5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3421,53</w:t>
            </w:r>
          </w:p>
        </w:tc>
      </w:tr>
      <w:tr>
        <w:trPr>
          <w:trHeight w:val="1380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рганизация отдыха и оздоровления детей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по организации отдыха и оздоровления детей в каникулярное время в части организации двухразового питания в лагерях дневного пребывания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1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1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1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100,00</w:t>
            </w:r>
          </w:p>
        </w:tc>
      </w:tr>
      <w:tr>
        <w:trPr>
          <w:trHeight w:val="1380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еданных государственных полномочий по организации двухразового питания в лагерях дневного пребывания детей- сирот и детей, находящихся  в трудной жизненной ситуаци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00,00</w:t>
            </w:r>
          </w:p>
        </w:tc>
      </w:tr>
      <w:tr>
        <w:trPr>
          <w:trHeight w:val="100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02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02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3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3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72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7200,00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Муниципальная поддержка молодых педагогов образовательных организаций Палехского муниципального района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Поддержка молодых педагогов в образовательных  организация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6,8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6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6,8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6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56,8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6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56,8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>
          <w:trHeight w:val="200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 «Создание безопасных условий обучения в муниципальных образовательных организациях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ое обслуживание сигнализации противопожарной безопасности в дошкольных образовательных организация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9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9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9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9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ое обслуживание пожарной сигнализации, замер сопротивления,  приобретение огнетушителей, замена пожарной сигнализации, замена оконных  блоков, приобретение датчиков пожарной сигнализации, проводов, трансформаторов, катер видеонаблюдения, замена светильников общеобразовательных организация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4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45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45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445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03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035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035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035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деятельности муниципальных образовательных организаций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 (Централизованной бухгалтерии отдела образования, методкабинет, ХЭК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0342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2382,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70342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62382,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70342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62382,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70342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62382,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Выявление и поддержка одаренных детей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и самореализация лич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367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367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367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367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3367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3367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3367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3367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охранение и укрепление здоровья участников образовательного процесса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бождение от оплаты за питание  на 20% в детских дошкольных учреждениях детей из многодетных семе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бождение от оплаты за питание  на 20 % детей из многодетных семей, предоставление бесплатного  питание школьников, питание коррекционного класс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17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175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175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175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217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2175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2175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2175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 «Организация районных мероприятий в сфере образования»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дение районных мероприятий с детьми дошкольных образовательных организаций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районных мероприятий с учащимися образовательных организаци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70" w:hRule="atLeast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районных мероприятий в сфере образования для учащихся и педагогических работников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23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23,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23,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23,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99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423,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423,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423,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423,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3758482,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3529694,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567865,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505229,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190617,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024464,55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  <w:t>В муниципальной  программе «Развитие образования Палехского муниципального района»  предусмотрены  из областного бюджета следующие бюджетные ассигнования в 2018 году:</w:t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1081"/>
        <w:gridCol w:w="1056"/>
        <w:gridCol w:w="2198"/>
      </w:tblGrid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й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переданных органам местного самоуправления государственных полномочий Ивановской области по присмотру и уходу за детьми сиротами и детьми, оставшимися без попечения родителей, детьми инвалидами в муниципальных дошкольных образовательных организациях и детьми, нуждающимися в длительном лечении, в муниципальных дошкольных образовательных организациях, осуществляющих оздоровлени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746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108,3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63637,70 невостребованные денежные средства будут возвращены в департамент образования Ивановской области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>
                <w:sz w:val="16"/>
                <w:szCs w:val="16"/>
              </w:rPr>
              <w:t xml:space="preserve">Субвенция на обеспечение государственных гарантий прав граждан на получение общедоступного и бесплатного дошкольного начального, общего, основного общего, среднего (полного) общего образования в муниципальных общеобразовательных организациях, обеспечение дополнительного образования в муниципальных образовательных организациях, включая расходы на оплату труда на учебники и учебные, учебно- наглядные пособия, технические средства обучения, игры, игрушки  (за исключением расходов на содержание зданий и оплату коммунальных услуг)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19640,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35240,0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4400,02 невостребованные денежные средства будут возвращены в департамент образования Ивановской области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переданных государственных полномочий по организации двухразового питания детей- сирот и детей, находящихся в трудной жизненной ситуации, в лагерях дневного пребыв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00,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осуществление переданных органам местного самоуправления государственных полномочий по выплате компенсации части родительской платы за присмотр и уход детьми в образовательных организациях реализующих общеобразовательную программу дошкольного образов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729,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729,6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 на осуществление переданных органам местного самоуправления государственных полномочий Ивановской области по присмотру и уходу за детьми сиротами и детьми, оставшимися без попечения родителей, детьми инвалидами в дошкольных группах муниципальных образовательных организация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856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41,0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18114,99 невостребованные денежные средства будут возвращены в департамент образования Ивановской области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я на финансовое  обеспечение государственных гарантий реализации прав на получение общедоступного и бесплатного дошкольного образования  в муниципальных образовательных организациях и возмещение затрат на финансовое обеспечение получения дошкольного образования в части дошкольных образовательных организациях, включая расходы на оплату труда на учебники и учебные, учебно- наглядные пособия, технические средства обучения, игры, игрушки ( за исключением расходов на содержание зданий и оплату коммунальных услуг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54174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54174,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9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отдыха детей в каникулярное время в части организации двухразового питания в лагерях дневного пребыв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1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100,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софинансирование расходов, связанных с поэтапным доведением средней заработной платы педагогическим иных муниципальных организаций дополнительного образования дете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846,5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846,5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я на софинансирование расходов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в Ивановской област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575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575,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сидия на реализацию мероприятий по капитальному ремонту объектов общего образования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85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850,00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190617,2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024464,5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66152,71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  <w:t xml:space="preserve"> </w:t>
      </w:r>
      <w:r>
        <w:rPr/>
        <w:t>Удельный вес численности населения в возрасте 5-18 лет, охваченного образованием  составил за 2018 год -100 %.</w:t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  <w:t xml:space="preserve"> </w:t>
      </w:r>
      <w:r>
        <w:rPr/>
        <w:t>Удельный вес численности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  составляет 100%.</w:t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>
          <w:b/>
        </w:rPr>
        <w:t xml:space="preserve">Муниципальная программа Палехского муниципального района « Развитие физической культуры и массового спорта» </w:t>
      </w:r>
      <w:r>
        <w:rPr/>
        <w:t>расходы  по данной программе составили в сумме 50000,00 рублей, из уточненного плана  50000,00 рублей, что составляет 100%.</w:t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2268"/>
        <w:gridCol w:w="816"/>
        <w:gridCol w:w="941"/>
        <w:gridCol w:w="846"/>
        <w:gridCol w:w="975"/>
        <w:gridCol w:w="587"/>
        <w:gridCol w:w="1025"/>
      </w:tblGrid>
      <w:tr>
        <w:trPr>
          <w:trHeight w:val="280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рограммы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Средства областного бюджета</w:t>
            </w:r>
          </w:p>
        </w:tc>
      </w:tr>
      <w:tr>
        <w:trPr>
          <w:trHeight w:val="270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</w:tr>
      <w:tr>
        <w:trPr>
          <w:trHeight w:val="240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физической культуры и массового спор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районных соревнование по тенису, лыжам, волейболу, шахматам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1,3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1,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,3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1,3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тие участие в областных соревнованиях по  лыжам, волейболу, футболу, баскетболу, легкой атлетик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80,1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80,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80,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80,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30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стиваль «Папа мама я ГТО – одна семья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6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6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6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6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30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ия «Береги себя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2,5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2,5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2,5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2,5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30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ыжный пробег на родину Горбатова А.В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0,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0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0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00,00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00,0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  <w:t xml:space="preserve">    </w:t>
      </w:r>
      <w:r>
        <w:rPr/>
        <w:t>Целью подпрограммы «Развитие физической культуры и массового спорта» является создание условий для развития физической культуры и массового спорта в районе и повышение роли физической культуры и спорта в формировании здорового образа жизни населения Палехского муниципального района. В районе по возможности созданы условия для развития физической культуры и массового спорта, увеличивается число участников спортивно- массовых мероприятий, поддерживается работа детских спортивных площадок по месту жительства, увеличивается показатель удельного веса населения, систематически занимающегося физической культурой и спортом до 28,5% . Это на 0,8% больше, чем в предыдущем году. Количественный кадровый состав остался на уровне 2017 года – 11 человек. За отчетный период увеличилось число занимающихся различными видами спорта на 40 человек (2017 год -2680 чел., 2018 год 2720 человек.) Численность занимающихся физической культурой и спортом от общей численности населения составляет 28,4 %. Количество спортивных сооружений увеличилось  -2017 год -46 единиц, 2018 год – 47 единиц, 29 из них располагаются в сельской местности. В районе располагается 38 плоскостных спортивных сооружений, 7 спортивных залов.</w:t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  <w:t>Муниципальная программа Палехского муниципального района «Обеспечение доступным и комфортным жильем, объектами инженерной инфраструктуры и услугами жилищно- коммунального хозяйства Палехского района»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  <w:t>Расходы по данной программе составили 4615673,38  рублей, из уточненного плана  4615839,17 рубля, что составляет 100 %.</w:t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1923"/>
        <w:gridCol w:w="976"/>
        <w:gridCol w:w="976"/>
        <w:gridCol w:w="986"/>
        <w:gridCol w:w="986"/>
        <w:gridCol w:w="539"/>
        <w:gridCol w:w="941"/>
      </w:tblGrid>
      <w:tr>
        <w:trPr>
          <w:trHeight w:val="280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дпрограммы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рограммы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а</w:t>
            </w:r>
          </w:p>
        </w:tc>
      </w:tr>
      <w:tr>
        <w:trPr>
          <w:trHeight w:val="854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</w:tr>
      <w:tr>
        <w:trPr>
          <w:trHeight w:val="440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газификации Палехского района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 на проведение врезки по газификации  д. Крутц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0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00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834,2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70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509,8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509,8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509,8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509,8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Итого по подпрограмм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2509,8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2344,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2509,8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2344,0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>
          <w:trHeight w:val="890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функционирования систем жизнеобеспечения»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ритуальных услуг и содержание мест захорон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368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368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368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368,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в границах сельских поселений электро-,тепло-, газо-,и водоснабжения населения, водоотвед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1961,3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1961,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1961,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1961,3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30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Итого по подпрограмм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73329,3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73329,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73329,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73329,3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>
          <w:trHeight w:val="280" w:hRule="atLeast"/>
        </w:trPr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расходов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15839,1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15673,3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15839,1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15673,3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  <w:t xml:space="preserve">   </w:t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>
          <w:b/>
        </w:rPr>
        <w:t xml:space="preserve">   </w:t>
      </w:r>
      <w:r>
        <w:rPr/>
        <w:t>Реализация подпрограммы «Развитие газификации в Палехском муниципальном районе»  позволила достичь следующих результатов:</w:t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  <w:t xml:space="preserve">   </w:t>
      </w:r>
      <w:r>
        <w:rPr/>
        <w:t xml:space="preserve">В 2018 году продолжено проектирование и строительство газовых сетей и газификация объектов социальной инфраструктуры. </w:t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  <w:t xml:space="preserve">   </w:t>
      </w:r>
      <w:r>
        <w:rPr/>
        <w:t>Выполнены работы:</w:t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  <w:t xml:space="preserve">       </w:t>
      </w:r>
      <w:r>
        <w:rPr/>
        <w:t>-  по разработке проектной  документации на строительство газификации с. Соймицы д.Ульяниха,  д. Дягилево, д. Овсяница, д. Клетино, д. Пахотино, д. Шалимово, д. Воробино. Д.Кузнечиха, д. Понькино;</w:t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  <w:t xml:space="preserve">       </w:t>
      </w:r>
      <w:r>
        <w:rPr/>
        <w:t>- строительство распределительного  газопровода  д. Дягилево ( в рамках реализации мероприятий программы развития газоснабжения и газификации Ивановской области)</w:t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  <w:t xml:space="preserve">       </w:t>
      </w:r>
      <w:r>
        <w:rPr/>
        <w:t>- строительство  и ввод в эксплуатацию распределительных  газопроводов 0,4 км;</w:t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  <w:t xml:space="preserve">       </w:t>
      </w:r>
      <w:r>
        <w:rPr/>
        <w:t>- газифицировано природным газом 4 домовладений и квартир.</w:t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  <w:t>Муниципальная программа Палехского муниципального района « Развитие транспортной системы  Палехского  муниципального  района»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  <w:t>Расходы по данной программе составили  6042140,73 рублей, из уточненного плана   7597850,31  рублей, что составляет   79,5 %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1754"/>
        <w:gridCol w:w="976"/>
        <w:gridCol w:w="976"/>
        <w:gridCol w:w="978"/>
        <w:gridCol w:w="978"/>
        <w:gridCol w:w="901"/>
        <w:gridCol w:w="946"/>
      </w:tblGrid>
      <w:tr>
        <w:trPr>
          <w:trHeight w:val="260" w:hRule="atLeast"/>
        </w:trPr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я подпрограммы 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бластного бюджета</w:t>
            </w:r>
          </w:p>
        </w:tc>
      </w:tr>
      <w:tr>
        <w:trPr>
          <w:trHeight w:val="290" w:hRule="atLeast"/>
        </w:trPr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>
                <w:sz w:val="16"/>
                <w:szCs w:val="16"/>
              </w:rPr>
              <w:t>Подпрограмма «Строительство и реконструкция автомобильных дорог общего пользования местного значения вне границ населенных пунктов в границах муниципального района и в границах населенных пунктов сельских поселений входящих в состав муниципального района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подпрограмм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0902,9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622,9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28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/>
            </w:pPr>
            <w:r>
              <w:rPr>
                <w:sz w:val="16"/>
                <w:szCs w:val="16"/>
              </w:rPr>
              <w:t>Подпрограмма « Содержание автомобильных дорог общего пользования местного значения вне границ населенных пунктов в границах муниципального района и в границах населенных пунктов сельских поселений входящих в состав муниципального района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держание автомобильных дорог общего пользования вне границ населенных в границах муниципального района и в границах населенных пунктов сельских поселений входящих в состав муниципального района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0,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0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передаваемые бюджетам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 в области дорожной деятельнос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0486,8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5680,1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0486,8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5680,1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 работ по составлению технических планов на дорог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220,5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220,5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220,5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220,5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97850,3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42140,7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57570,3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42140,7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0280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  <w:t xml:space="preserve">    </w:t>
      </w:r>
      <w:r>
        <w:rPr/>
        <w:t>Реализация муниципальной программы «Развитие транспортной системы Палехского района позволила достичь следующих результатов:</w:t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  <w:t xml:space="preserve">      </w:t>
      </w:r>
      <w:r>
        <w:rPr/>
        <w:t>- улучшено технико – эксплуатационное состояние автомобильных дорог общего пользования местного значения Палехского муниципального района</w:t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  <w:t xml:space="preserve">    </w:t>
      </w:r>
      <w:r>
        <w:rPr/>
        <w:t>Выполнены  работы по ремонту автомобильных дорог местного значения в д. Колзаки, с. Сакулино  ул. Центральная , д. Пеньки ул. Мира, с. Большие Дорки, с. Подолино, д. Сергеево и д. Лужки ул. Молодежная. Ремонт дороги (подсыпка щебнем) в деревне Малиново (от въезда в деревню до д.33)</w:t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  <w:t xml:space="preserve">    </w:t>
      </w:r>
      <w:r>
        <w:rPr/>
        <w:t>Протяженность автомобильных дорог общего пользования местного значения Палехского муниципального района, на которых проведены ремонтные работы составила 3,12 км.</w:t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  <w:t xml:space="preserve">    </w:t>
      </w:r>
      <w:r>
        <w:rPr/>
        <w:t>На зимнем содержании находится 100% автомобильных дорог общего пользования местного значения вне границ  населенных пунктов в границах муниципального района и в границах населенных пунктов сельских поселений входящих в состав муниципального района – 266,5 километра.</w:t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  <w:t xml:space="preserve">   </w:t>
      </w:r>
      <w:r>
        <w:rPr/>
        <w:t>Неисполнение данной программы составляет 1555709,58 тыс. руб. Причины неисполнения по муниципальной программе:</w:t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  <w:t xml:space="preserve">     </w:t>
      </w:r>
      <w:r>
        <w:rPr/>
        <w:t>1.Между администраций Палехского муниципального района и Департаментом дорожного хозяйства и транспорта Ивановской области заключено соглашение  № АШ –С/2 от 04.05.2018 о представлении в 2018 году из дорожного фонда Ивановской области субсидии на проектирование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в сумме 940238,00 рублей. В связи с заключенным  соглашением были проведены торги на разработку проектной документации по объекту «Реконструкция автомобильной дороги «Подъезд к Бражново в Палехском районе. По результатам проведения конкурса с ООО «Ивановодорпроект» заключен  муниципальный контракт № К -2 от 24.07.2018 срок выполнения работ с момента заключения муниципального контракта до 25.12.2018 года. На момент прекращения контракта, подрядчик выполнил работы не в полном объеме. По условиям данного муниципального контракта приемка работ производится при наличии положительных заключений государственной экспертизы. Заключения государственных экспертиз в адрес администрации не представлены. Соответственно и софинансирование из местного бюджета в сумме 370622,93 рублей.</w:t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  <w:t xml:space="preserve">  </w:t>
      </w:r>
      <w:r>
        <w:rPr/>
        <w:t>2.</w:t>
      </w:r>
      <w:r>
        <w:rPr>
          <w:sz w:val="20"/>
          <w:szCs w:val="20"/>
        </w:rPr>
        <w:t xml:space="preserve"> </w:t>
      </w:r>
      <w:r>
        <w:rPr/>
        <w:t>Межбюджетные трансферты передаваемые бюджетам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 в области дорожной деятельности  не исполнены в сумме 244806,65 рублей. Доходы от акцизов поступили в бюджет муниципального района к конце  28 декабря 2018 года.</w:t>
      </w:r>
    </w:p>
    <w:p>
      <w:pPr>
        <w:pStyle w:val="Normal"/>
        <w:tabs>
          <w:tab w:val="clear" w:pos="720"/>
          <w:tab w:val="left" w:pos="3345" w:leader="none"/>
        </w:tabs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>
          <w:b/>
        </w:rPr>
        <w:t>«Развитие общественного транспорта Палехского муниципального района</w:t>
      </w:r>
      <w:r>
        <w:rPr/>
        <w:t>»</w:t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1725"/>
        <w:gridCol w:w="976"/>
        <w:gridCol w:w="976"/>
        <w:gridCol w:w="980"/>
        <w:gridCol w:w="980"/>
        <w:gridCol w:w="551"/>
        <w:gridCol w:w="962"/>
      </w:tblGrid>
      <w:tr>
        <w:trPr>
          <w:trHeight w:val="270" w:hRule="atLeast"/>
        </w:trPr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рограммы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бластного бюджета</w:t>
            </w:r>
          </w:p>
        </w:tc>
      </w:tr>
      <w:tr>
        <w:trPr>
          <w:trHeight w:val="270" w:hRule="atLeast"/>
        </w:trPr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0" w:hRule="atLeast"/>
        </w:trPr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</w:tr>
      <w:tr>
        <w:trPr>
          <w:trHeight w:val="171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Палехского муниципального района « Развитие общественного транспорта Палехского муниципального района»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0408,0504001,800,241)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части затрат, связанных с организацией пассажирских перевозок в пределах муниципального района (МУП «Туристический центр»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000,00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000,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000,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000,00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40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40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40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4000,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rPr/>
      </w:pPr>
      <w:r>
        <w:rPr/>
        <w:t xml:space="preserve">     </w:t>
      </w:r>
      <w:r>
        <w:rPr/>
        <w:t>Реализация программы позволила достичь следующих результатов:</w:t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  <w:t xml:space="preserve"> </w:t>
      </w:r>
      <w:r>
        <w:rPr/>
        <w:t>В 2018 году в рамках реализации Программы предоставлена субсидия на возмещение затрат по осуществлению транспортного обслуживания населения между поселениями в границах муниципального района, сохранены объемы пассажирских перевозок на субсидированных маршрутах. Объем пассажирских перевозок автобусным транспортом составил в 2018 году 864 рейса. Количество перевезенных пассажиров 38800 человек, количество субсидированных автобусных маршрутов 6 единиц.</w:t>
      </w:r>
    </w:p>
    <w:p>
      <w:pPr>
        <w:pStyle w:val="Normal"/>
        <w:tabs>
          <w:tab w:val="clear" w:pos="720"/>
          <w:tab w:val="left" w:pos="334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  <w:t xml:space="preserve">Муниципальная программа Палехского муниципального района « Обеспечение безопасности граждан и профилактика правонарушений в Палехском районе» 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  <w:t>Расходы исполнены в сумме 389953,00 рублей из уточненного плана 395749,60 рублей.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2083"/>
        <w:gridCol w:w="896"/>
        <w:gridCol w:w="941"/>
        <w:gridCol w:w="825"/>
        <w:gridCol w:w="952"/>
        <w:gridCol w:w="907"/>
        <w:gridCol w:w="953"/>
      </w:tblGrid>
      <w:tr>
        <w:trPr>
          <w:trHeight w:val="260" w:hRule="atLeast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я подпрограммы 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бластного бюджета</w:t>
            </w:r>
          </w:p>
        </w:tc>
      </w:tr>
      <w:tr>
        <w:trPr>
          <w:trHeight w:val="290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</w:tr>
      <w:tr>
        <w:trPr>
          <w:trHeight w:val="656" w:hRule="atLeast"/>
        </w:trPr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Обеспечение безопасности граждан и профилактика правонарушений в Палехском районе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комиссии по делам несовершеннолетних и защите их пра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953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953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953,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953,00</w:t>
            </w:r>
          </w:p>
        </w:tc>
      </w:tr>
      <w:tr>
        <w:trPr>
          <w:trHeight w:val="656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отдельных государственных полномочий в сфере административных правонарушений (приобретение канцелярских расходов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6,6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6,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530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льные соревнования по волейболу (транспортные услуги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нальные соревнования по волейболу, баскетболу (питание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0" w:hRule="atLeast"/>
        </w:trPr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5749,6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9953,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0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0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5749,6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9953,00</w:t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  <w:t>Расходы по данной программе исполнены в сумме 389953,00 рублей, из уточненного плана 395749,60 рублей. Субвенция на выполнение переданных государственных полномочий в сфере административных правонарушений в сумме 5796,60 возращена в департамент. В течение 2018 года субъектами профилактики проводились рейды по выявлению и пресечению преступных деяний, в том числе велась активная работа по предотвращению поступления на территорию района наркотических средств, оружия и боеприпасов. Для формирования негативного отношения в обществе к совершению правонарушений, выявления и устранения причин и условий, способствующих совершению правонарушений; формирование у детей, подростков и взрослого населения антинаркотического мировоззрения; формирование здорового образа жизни; организация досуга детей и молодежи в районе проводились различные мероприятия: волонтерские акции, спортивные соревнования.</w:t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875"/>
        <w:gridCol w:w="1296"/>
        <w:gridCol w:w="1340"/>
      </w:tblGrid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 (план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 (факт)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одростковой  преступн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мероприятий, направленных на формирование здорового образа жизн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у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</w:tr>
      <w:tr>
        <w:trPr/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>
          <w:b/>
        </w:rPr>
        <w:t>Муниципальная программ Палехского муниципального района «Повышение эффективности деятельности органов местного самоуправления Палехского муниципального района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044"/>
        <w:gridCol w:w="1056"/>
        <w:gridCol w:w="1056"/>
        <w:gridCol w:w="1056"/>
        <w:gridCol w:w="1056"/>
        <w:gridCol w:w="897"/>
        <w:gridCol w:w="942"/>
        <w:gridCol w:w="239"/>
      </w:tblGrid>
      <w:tr>
        <w:trPr>
          <w:trHeight w:val="26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я подпрограммы 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держание Главы района     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2899,8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2899,8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2899,8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2899,8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местного самоуправления (Содержание аппарата администрации района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92457,7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82816,5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92457,7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82816,5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местного самоуправления (Содержание аппарата отдел образования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74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5322,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74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5322,0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местного самоуправления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ородское хозяйства администрации муниципального района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861,3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9068,6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0861,3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9068,6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й органов местного самоуправления (Содержание аппарата отдела культуры, спорта и молодежной политики)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9400,00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5444,54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9400,00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5444,54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подготовки, переподготовки и повышения квалификации выборных должностных лиц местного самоуправления, членов органов местного самоуправления депутатов представительных органов муниципальных образований, а также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021568,9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994101,6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021568,9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994101,6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Управление муниципальным и земельным ресурсами Палехского муниципального района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омплекса работ по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евание земельных участко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377,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658,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377,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658,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сохранности и содержания имущества казн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269,6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283,7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269,6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283,7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плата НДС  при продаже объектов недвижимос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65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65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65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65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оценки имущества муниципального райо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и ремонт муниципального жиль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875,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875,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875,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223875,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, связанных с содержанием и ремонтом муниципального жиль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776,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776,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776,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776,1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, связанных с проведением работ по разработке правил застройки и землепользования в сельских поселения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0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по подпрограмм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25764,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21058,5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25764,1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21058,5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деятельности муниципального казенного учреждения «Дирекция по эксплуатации муниципального имущества Палехского муниципального района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ого учрежд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2391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6727,9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92391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46727,9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по подпрограмме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92391,00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46727,91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92391,00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46727,91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информационного общества в Палехском муниципальном районе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ащение лицензионным программным обеспечением органов местного самоуправ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53,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13,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53,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213,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ое сопровождение информационных систем телекоммуникационного оборудования для органов местного самоуправ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063,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063,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063,0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063,0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кация нормативно- правовых актов органов местного самоуправ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25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25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25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25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муниципального бюджетного учреждения «Многофункциональный центр предоставления государственных и муниципальных услуг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725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0725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1909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1909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816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816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92866,5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88126,5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24050,5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19310,5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8816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8816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Улучшение условий и охрана труда в Палехском муниципальном район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ие условий труд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4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4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4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400,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468990,7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286414,6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600174,7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417598,6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8816,0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8816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3345" w:leader="none"/>
        </w:tabs>
        <w:jc w:val="both"/>
        <w:rPr/>
      </w:pPr>
      <w:r>
        <w:rPr/>
        <w:t>Расходы на реализацию подпрограммы «Обеспечение деятельности органов местного самоуправления Палехского муниципального района» исполнены в сумме 34286414,62 руб. из уточненного плана 34468990,71 руб., что составляет 99,5 %. Расходы произведены в пределах утвержденного норматива расходов на содержание органов управления.</w:t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345" w:leader="none"/>
        </w:tabs>
        <w:jc w:val="center"/>
        <w:rPr/>
      </w:pPr>
      <w:r>
        <w:rPr>
          <w:b/>
        </w:rPr>
        <w:t>Муниципальная программа Палехского муниципального района «Управление муниципальными финансами и муниципальным долгом Палехского муниципального района»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1641"/>
        <w:gridCol w:w="976"/>
        <w:gridCol w:w="976"/>
        <w:gridCol w:w="986"/>
        <w:gridCol w:w="986"/>
        <w:gridCol w:w="570"/>
        <w:gridCol w:w="995"/>
      </w:tblGrid>
      <w:tr>
        <w:trPr>
          <w:trHeight w:val="260" w:hRule="atLeast"/>
        </w:trPr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я подпрограммы 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бластного бюджета</w:t>
            </w:r>
          </w:p>
        </w:tc>
      </w:tr>
      <w:tr>
        <w:trPr>
          <w:trHeight w:val="290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</w:tr>
      <w:tr>
        <w:trPr>
          <w:trHeight w:val="60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 Нормативно-методическое обеспечение и организация бюджетным процессом в Палехском муниципальном районе»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финансовых органов местного самоуправлен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0404,6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0377,9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0404,6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0377,9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10404,6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10377,9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10404,6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10377,9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 xml:space="preserve">За 2018 год обеспечена сбалансированность и устойчивость бюджета Палехского муниципального района. Бюджет муниципального района на очередной год и плановый период рассмотрен и утвержден в установленные сроки.  Налоговые и неналоговые доходы исполнены  на 100,2%.  Приняты меры к недопущению образования муниципального долга и недопущение расходов на его обслуживание. Бюджет  в 2018 году исполнен с дефицитом   в сумме 987232,60 рублей, за счет изменения остатков средств на счетах по учету средств бюджетов.  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ая программа Палехского муниципального района « Охрана окружающей среды Палехского муниципального района»</w:t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2090"/>
        <w:gridCol w:w="976"/>
        <w:gridCol w:w="976"/>
        <w:gridCol w:w="979"/>
        <w:gridCol w:w="979"/>
        <w:gridCol w:w="903"/>
        <w:gridCol w:w="949"/>
      </w:tblGrid>
      <w:tr>
        <w:trPr>
          <w:trHeight w:val="260" w:hRule="atLeast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я подпрограммы 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бластного бюджета</w:t>
            </w:r>
          </w:p>
        </w:tc>
      </w:tr>
      <w:tr>
        <w:trPr>
          <w:trHeight w:val="290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</w:tr>
      <w:tr>
        <w:trPr>
          <w:trHeight w:val="13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 Обращение с отходами производства и потребления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работ по рекультивации для размещения твердых бытовых отход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5874,8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5874,8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5874,8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5874,8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рганизация проведения мероприятий по отлову и содержанию безнадзорных животных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отлову и содержанию безнадзорных животных (отлов безнадзорных собак в кол-ве 9 шт.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00,00</w:t>
            </w:r>
          </w:p>
        </w:tc>
      </w:tr>
      <w:tr>
        <w:trPr>
          <w:trHeight w:val="470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9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8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92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8,00</w:t>
            </w:r>
          </w:p>
        </w:tc>
      </w:tr>
      <w:tr>
        <w:trPr>
          <w:trHeight w:val="47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56266,8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25922,8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85874,8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85874,8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0392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48,00</w:t>
            </w:r>
          </w:p>
        </w:tc>
      </w:tr>
    </w:tbl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 xml:space="preserve">    </w:t>
      </w:r>
      <w:r>
        <w:rPr>
          <w:bCs/>
        </w:rPr>
        <w:t>В рамках подпрограммы «Обращение с отходами производства и потребления» площадь рекультивированных  объектов размещения отходов составила 2,2 га. Работы исполнены в полном объеме в 2014 году. В 2018 году денежные средства направлены на погашение кредиторской задолженности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    </w:t>
      </w:r>
      <w:r>
        <w:rPr>
          <w:bCs/>
        </w:rPr>
        <w:t>В рамках п</w:t>
      </w:r>
      <w:r>
        <w:rPr/>
        <w:t xml:space="preserve">одпрограммы «Организация проведения мероприятий по отлову и содержанию безнадзорных животных» в 2018 году расходы  исполнены в сумме 28000,00 тыс. руб. Мероприятия по предупреждению и ликвидации болезней животных, их лечению, защите населения от болезней, общих для человека и животных, в части организации проведения мероприятий по содержанию сибиреязвенных скотомогильников  расходы произведены в сумме 12048,00 рублей, из уточненного плана 140392,00 руб., в связи с не востребованностью денежных средств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ая программа Палехского муниципального района « Реализация государственной молодежной политики и проведение районных мероприятий»</w:t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1607"/>
        <w:gridCol w:w="896"/>
        <w:gridCol w:w="941"/>
        <w:gridCol w:w="918"/>
        <w:gridCol w:w="964"/>
        <w:gridCol w:w="581"/>
        <w:gridCol w:w="1013"/>
      </w:tblGrid>
      <w:tr>
        <w:trPr>
          <w:trHeight w:val="260" w:hRule="atLeast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я подпрограммы 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бластного бюджета</w:t>
            </w:r>
          </w:p>
        </w:tc>
      </w:tr>
      <w:tr>
        <w:trPr>
          <w:trHeight w:val="290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</w:tr>
      <w:tr>
        <w:trPr>
          <w:trHeight w:val="225" w:hRule="atLeast"/>
        </w:trPr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ая программа  «Реализация государственной молодежной политики и проведение районных мероприятий»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социальной помощ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10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фестивалей, акци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80,5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80,5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80,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80,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00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стиваль «Палех-город мастеров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0,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20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соревновани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0,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роведение мероприятий «День Палеха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9,8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9,8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9,8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9,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подарков новорожденны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,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ет –игра «Мы будущее России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8,7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8,7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8,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8,7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курс игровых площадок «Наш двор»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50,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медале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1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1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1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1,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70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4000,0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4000,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4000,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4000,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Ожидаемая цель программы – сохранение текущих объектов деятельности по проведению региональных и межмуниципальных мероприятий по работе с молодежью, поддержка талантливой молодежи, патриотическое воспитание. Наибольшее внимание в 2018 году было уделено содействию занятости молодежи и поддержки талантливых представителей района. В муниципалитете проведены все запланированные мероприятия. Молодежь активно принимала участие в муниципальных, зональных, региональных и всероссийских конкурсах  творчества. В 2018 году проведено 40 районных мероприятий. Охват молодежи Палехского муниципального района проводимыми районными, региональными и межмуниципальными мероприятиями по работе с молодежью составил 60,9%. Число участников районных, региональных и межмуниципальных мероприятий  по работе с молодежью составило -1877 чел.</w:t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Расходы, не отнесенные к муниципальным программам по  муниципальному району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56"/>
        <w:gridCol w:w="1056"/>
        <w:gridCol w:w="980"/>
        <w:gridCol w:w="980"/>
        <w:gridCol w:w="1275"/>
        <w:gridCol w:w="1423"/>
      </w:tblGrid>
      <w:tr>
        <w:trPr>
          <w:trHeight w:val="26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естного бюджета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областного бюджета</w:t>
            </w:r>
          </w:p>
        </w:tc>
      </w:tr>
      <w:tr>
        <w:trPr>
          <w:trHeight w:val="2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</w:tr>
      <w:tr>
        <w:trPr>
          <w:trHeight w:val="32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функционирования деятельности аппарата Совета Палехского муниципальному район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0582,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0582,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0582,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0582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расходов на  осуществление  полномочий Председателя Палехского муниципального райо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расходов на обеспечение деятельности депутатов Палехского муниципального райо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4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4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4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онирования централизованной бухгалтерии культуры, спорта и молодежной политик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8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113,9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8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113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ное обеспечение отдельных категорий пенсионеров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92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9139,0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92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9139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отдельных общественных и иных некоммерческих организац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резервного фонда местной администрации (Межбюджетные трансферты поселениям на чрезвычайные ситуаци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за счет резервного фонда местной администрации на оказание социальной помощ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резервного фонда на ликвидацию чрезвычайных ситуаций  (прорыв тепловых сетей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аварийно-восстановительных работ нежилого помещения расположенного по адресу п. Палех ул. Ленина д. 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54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311,1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5400,00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з резервного фонда правительства Ив. обл.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5311,16 (из резервного фонда правительства Ив. обл.) Возращены в областной бюджет 10088,84 руб.</w:t>
            </w:r>
          </w:p>
        </w:tc>
      </w:tr>
      <w:tr>
        <w:trPr>
          <w:trHeight w:val="32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бюджетные трансферты, передаваемые бюджетам сельских поселений из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а муниципального района на осуществление части полномочий в соответствии с заключенными соглашениями по решению вопросов местного значения, связанных с организацией библиотечного обслуживания населения, комплектование и обеспечение сохранности библиотечных фондов библиоте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8152,3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8152,2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8152,3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8152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лата единовременного денежного вознаграждения к присвоению  звания «Почетный гражданин Палехского муниципального района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расходов по захоронению Почетного гражданина Палехского муниципального райо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ставление жилых помещений детям – сиротам и детям, оставшимся без попечения родителей, лицам из числа по договорам найма специализированных жилых помещен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916,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916,6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916,6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916,66</w:t>
            </w:r>
          </w:p>
        </w:tc>
      </w:tr>
      <w:tr>
        <w:trPr>
          <w:trHeight w:val="32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сельских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,   расходов на комплектование книжных фондов библиотек муниципального образова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3,9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3,9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6,00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 1468,57 федеральный бюджет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76,00 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ч 1468,57 федеральный бюджет</w:t>
            </w:r>
          </w:p>
        </w:tc>
      </w:tr>
      <w:tr>
        <w:trPr>
          <w:trHeight w:val="32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бюджетные трансферты, передаваемые бюджетам сельских поселений из бюджета муниципального района на осуществление части полномочий в соответствии с </w:t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люченными соглашениями по решению вопросов местного значения,  связанных с организацией библиотечного обслуживания населения, в части  расходов, связанных с поэтапным доведением средней заработной платы работникам культуры муниципальных учреждений культуры Ивановской области  до средней заработной платы в Ивановской области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294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294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354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354,00</w:t>
            </w:r>
          </w:p>
        </w:tc>
      </w:tr>
      <w:tr>
        <w:trPr>
          <w:trHeight w:val="32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96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96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96,00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. бюд-т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96,00 фед. бюд-т.</w:t>
            </w:r>
          </w:p>
        </w:tc>
      </w:tr>
      <w:tr>
        <w:trPr>
          <w:trHeight w:val="32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укрепление материально- технической базы муниципальных образовательных организаций Ивановской области в части реализации мероприятий по укреплению материально- технической базы и оснащению оборудованием муниципальных детских школ искусств Ивановской област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38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38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8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5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500,00</w:t>
            </w:r>
          </w:p>
        </w:tc>
      </w:tr>
      <w:tr>
        <w:trPr>
          <w:trHeight w:val="32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ремонт автомобильных дорог  и искусственных сооружений по наказам избирателе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00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984,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,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884,50</w:t>
            </w:r>
          </w:p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езультатам конкурсных процедур сложилась экономия. Работы выполнены в полном объеме</w:t>
            </w:r>
          </w:p>
        </w:tc>
      </w:tr>
      <w:tr>
        <w:trPr>
          <w:trHeight w:val="32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504615,7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478664,4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30073,0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25326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74542,6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53338,52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 xml:space="preserve">Расходы, не отнесенные к муниципальным программам, составили в сумме 11478664,41 рублей, из уточненного плана  11504615,73 рубля, что составляет 99,8 %. 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Начальник финансового отдела:                                                              Л.А.Молчагина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87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873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suppressAutoHyphens w:val="true"/>
      <w:overflowPunct w:val="false"/>
      <w:autoSpaceDE w:val="false"/>
      <w:ind w:left="1080" w:hanging="360"/>
      <w:jc w:val="center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uppressAutoHyphens w:val="true"/>
      <w:overflowPunct w:val="false"/>
      <w:autoSpaceDE w:val="false"/>
      <w:ind w:left="1440" w:hanging="360"/>
      <w:jc w:val="center"/>
      <w:textAlignment w:val="baseline"/>
      <w:outlineLvl w:val="2"/>
    </w:pPr>
    <w:rPr>
      <w:b/>
      <w:spacing w:val="40"/>
      <w:sz w:val="22"/>
      <w:szCs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eastAsia="Times New Roman" w:cs="Times New Roman CYR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LineNumbering">
    <w:name w:val="Line Number"/>
    <w:rPr/>
  </w:style>
  <w:style w:type="character" w:styleId="2">
    <w:name w:val="Заголовок 2 Знак"/>
    <w:qFormat/>
    <w:rPr>
      <w:b/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 примечания1"/>
    <w:basedOn w:val="Normal"/>
    <w:qFormat/>
    <w:pPr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  <w:szCs w:val="28"/>
    </w:rPr>
  </w:style>
  <w:style w:type="paragraph" w:styleId="21">
    <w:name w:val="Основной текст с отступом 21"/>
    <w:basedOn w:val="Normal"/>
    <w:qFormat/>
    <w:pPr>
      <w:shd w:fill="FFFFFF" w:val="clear"/>
      <w:suppressAutoHyphens w:val="true"/>
      <w:overflowPunct w:val="false"/>
      <w:autoSpaceDE w:val="false"/>
      <w:ind w:left="4956" w:hanging="0"/>
      <w:jc w:val="both"/>
    </w:pPr>
    <w:rPr>
      <w:b/>
      <w:color w:val="000000"/>
      <w:spacing w:val="-3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Стиль2"/>
    <w:basedOn w:val="Normal"/>
    <w:qFormat/>
    <w:pPr>
      <w:ind w:firstLine="709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firstLine="709"/>
      <w:jc w:val="both"/>
    </w:pPr>
    <w:rPr>
      <w:sz w:val="28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1:04:00Z</dcterms:created>
  <dc:creator>фино</dc:creator>
  <dc:description/>
  <cp:keywords/>
  <dc:language>en-US</dc:language>
  <cp:lastModifiedBy>INWIN</cp:lastModifiedBy>
  <cp:lastPrinted>2019-04-18T09:01:00Z</cp:lastPrinted>
  <dcterms:modified xsi:type="dcterms:W3CDTF">2019-04-18T06:04:00Z</dcterms:modified>
  <cp:revision>40</cp:revision>
  <dc:subject/>
  <dc:title>                     </dc:title>
</cp:coreProperties>
</file>