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Heading2"/>
        <w:tabs>
          <w:tab w:val="clear" w:pos="720"/>
          <w:tab w:val="center" w:pos="4393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я  Совета Палех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тчет  об исполнении бюджета Палех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го района за 2017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Дополнительных средств на реализацию решения Совета Палехского муниципального района  не потребу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авовых актов района, отмены, изме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ополнения которых потребует принятие решения Совета Палехского муниципального района «Отчет об исполнении бюджета Палехского муниципального района за 2017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В связи с принятием решения Совета Палехского муниципального района  не потребуется признавать утратившими силу, недействующими, приостанавливать, изменять какие-либо правовые акты Палехского муниципального района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Начальник  финансового отдела                                               Молчагина Л.А.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90" w:leader="none"/>
        </w:tabs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98"/>
        <w:gridCol w:w="3298"/>
      </w:tblGrid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1" name="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_____________ № 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едседателю контрольно-счетного органа  Палехского  муниципального района  Березкиной Н.Н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Уважаемая Наталия Николаевна!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3"/>
                <w:sz w:val="28"/>
                <w:szCs w:val="28"/>
              </w:rPr>
      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3"/>
                <w:sz w:val="28"/>
                <w:szCs w:val="28"/>
              </w:rPr>
              <w:t>- проект решения Совета Палехского муниципального района «Отчет об исполнении бюджета Палехского муниципального района за 2017 год»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иложение:  на           листах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и Палехского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униципального района,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полняющий полномочия Главы Палехского </w:t>
            </w: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.И.Кузнецова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7"/>
        <w:gridCol w:w="3161"/>
        <w:gridCol w:w="52"/>
        <w:gridCol w:w="3213"/>
        <w:gridCol w:w="33"/>
      </w:tblGrid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     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____________ № 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едседателю Совета Палех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Богдановой Т.В.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важаемая  Татьяна Витальевна!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3"/>
                <w:sz w:val="28"/>
                <w:szCs w:val="28"/>
              </w:rPr>
      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3"/>
                <w:sz w:val="28"/>
                <w:szCs w:val="28"/>
              </w:rPr>
              <w:t>- проект решения Совета Палехского муниципального района «Отчет об исполнении бюджета Палехского муниципального района за 2017 год»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ект решения представляет начальник финансового отдела администрации Палехского муниципального района Молчагина Л.А.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иложение:  на        листах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-3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и Палехского муниципального района, исполняющий полномочия Главы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алехского муниципального райо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.И.Кузнецова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6:00Z</dcterms:created>
  <dc:creator>*</dc:creator>
  <dc:description/>
  <cp:keywords/>
  <dc:language>en-US</dc:language>
  <cp:lastModifiedBy>INWIN</cp:lastModifiedBy>
  <cp:lastPrinted>2018-04-23T13:59:00Z</cp:lastPrinted>
  <dcterms:modified xsi:type="dcterms:W3CDTF">2018-04-23T11:06:00Z</dcterms:modified>
  <cp:revision>551</cp:revision>
  <dc:subject/>
  <dc:title>Сумма премии в размере</dc:title>
</cp:coreProperties>
</file>