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mbria" w:cs="Cambria"/>
        </w:rPr>
        <w:t xml:space="preserve">                                    </w:t>
      </w:r>
      <w:r>
        <w:rPr/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 годовому отчету об исполнении бюджета Палех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 за 2017  год.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Heading2"/>
        <w:ind w:left="1080" w:hanging="360"/>
        <w:rPr/>
      </w:pPr>
      <w:r>
        <w:rPr/>
        <w:t>ДОХОД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Доходы  бюджета Палехского муниципального района за 2017 год исполнены в сумме 174239663,86 рублей из  уточненного плана 173509522,75 рублей, или  100,4%</w:t>
      </w:r>
    </w:p>
    <w:p>
      <w:pPr>
        <w:pStyle w:val="TextBody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596"/>
        <w:gridCol w:w="1605"/>
        <w:gridCol w:w="1559"/>
        <w:gridCol w:w="2693"/>
      </w:tblGrid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по местному бюджет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 по местному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оры, повлиявшие на отклонение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19119,9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8550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66388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12037,4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4534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52497,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увеличения минимального размера оплаты труда, увеличение средней заработной платы по Ивановской области. Погашение имеющей задолженности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000010000110</w:t>
            </w:r>
          </w:p>
          <w:p>
            <w:pPr>
              <w:pStyle w:val="Normal"/>
              <w:jc w:val="center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6594,1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61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4024,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ыполнение плана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2000020000110</w:t>
            </w:r>
          </w:p>
          <w:p>
            <w:pPr>
              <w:pStyle w:val="Normal"/>
              <w:jc w:val="center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363,4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461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901,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ие плановых показателей произошло за счет увеличения прожиточного минимума с 01.01.2017 года, возросла сумма   страховых взносов на которые может быть уменьшена сумма ЕНВД налогоплательщикам, производящим выплаты работникам, занимающихся в сфере деятельности, которые подлежат обложению ЕНВД.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3000010000110</w:t>
            </w:r>
          </w:p>
          <w:p>
            <w:pPr>
              <w:pStyle w:val="Normal"/>
              <w:jc w:val="center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36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36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4000020000110</w:t>
            </w:r>
          </w:p>
          <w:p>
            <w:pPr>
              <w:pStyle w:val="Normal"/>
              <w:jc w:val="center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4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4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1000000000110</w:t>
            </w:r>
          </w:p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а недоимка прошлых лет</w:t>
            </w:r>
          </w:p>
        </w:tc>
      </w:tr>
      <w:tr>
        <w:trPr>
          <w:trHeight w:val="758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020010000110</w:t>
            </w:r>
          </w:p>
          <w:p>
            <w:pPr>
              <w:pStyle w:val="Normal"/>
              <w:jc w:val="center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ая пошли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4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217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1182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илось количество дел, рассматриваемых мировыми судьями</w:t>
            </w:r>
          </w:p>
        </w:tc>
      </w:tr>
      <w:tr>
        <w:trPr>
          <w:trHeight w:val="179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000000000000</w:t>
            </w:r>
          </w:p>
          <w:p>
            <w:pPr>
              <w:pStyle w:val="Normal"/>
              <w:jc w:val="center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3,6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0000000000000</w:t>
            </w:r>
          </w:p>
          <w:p>
            <w:pPr>
              <w:pStyle w:val="Normal"/>
              <w:jc w:val="center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936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642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47488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ился  коэффициент индекса потребительских цен на платные услуги, погашена недоимка прошлых лет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000000000000</w:t>
            </w:r>
          </w:p>
          <w:p>
            <w:pPr>
              <w:pStyle w:val="Normal"/>
              <w:jc w:val="center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22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47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747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точнен план главным администратором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0000000000000</w:t>
            </w:r>
          </w:p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2603,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472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2122,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ыполнение плана произошло за счет возврата дебиторской задолженности прошлых  лет фондом социального страхования.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0000000000000</w:t>
            </w:r>
          </w:p>
          <w:p>
            <w:pPr>
              <w:pStyle w:val="Normal"/>
              <w:jc w:val="center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2632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944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6816,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лись выше запланированных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  <w:p>
            <w:pPr>
              <w:pStyle w:val="Normal"/>
              <w:jc w:val="center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812,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071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40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точнен план главным администратором доходов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790402,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35415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6247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5001000000151</w:t>
            </w:r>
          </w:p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727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72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5002000000151</w:t>
            </w:r>
          </w:p>
          <w:p>
            <w:pPr>
              <w:pStyle w:val="Normal"/>
              <w:jc w:val="center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82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8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0000000000151</w:t>
            </w:r>
          </w:p>
          <w:p>
            <w:pPr>
              <w:pStyle w:val="Normal"/>
              <w:jc w:val="center"/>
              <w:rPr/>
            </w:pPr>
            <w:r>
              <w:rPr/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93091,9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2409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9001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вязи с уменьшением стоимости по контракту  и длительностью проведения конкурсных процедур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0000000000151</w:t>
            </w:r>
          </w:p>
          <w:p>
            <w:pPr>
              <w:pStyle w:val="Normal"/>
              <w:jc w:val="center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09825,7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4257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7246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 потребности в денежных средствах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0000000000151</w:t>
            </w:r>
          </w:p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039,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039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0000000000151</w:t>
            </w:r>
          </w:p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045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0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000000000000</w:t>
            </w:r>
          </w:p>
          <w:p>
            <w:pPr>
              <w:pStyle w:val="Normal"/>
              <w:jc w:val="center"/>
              <w:rPr/>
            </w:pPr>
            <w:r>
              <w:rPr/>
              <w:t>Возврат остатков субсидий, субвенций, и иных межбюджетных  трансфертов, имеющих  целевое назначение, прошлых л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3499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349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ДО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509522,7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239663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30141,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>Поступление налоговых и неналоговых доходов составило  45885508,54</w:t>
      </w:r>
      <w:r>
        <w:rPr>
          <w:rFonts w:cs="Tahoma"/>
        </w:rPr>
        <w:t xml:space="preserve"> </w:t>
      </w:r>
      <w:r>
        <w:rPr/>
        <w:t>рублей, при  уточненном плане 44719119,90  рублей, что составляет  102,6%.</w:t>
      </w:r>
    </w:p>
    <w:p>
      <w:pPr>
        <w:pStyle w:val="TextBody"/>
        <w:ind w:firstLine="720"/>
        <w:rPr/>
      </w:pPr>
      <w:r>
        <w:rPr/>
        <w:t>Основную долю в структуре налоговых и неналоговых доходов составляют:</w:t>
      </w:r>
    </w:p>
    <w:p>
      <w:pPr>
        <w:pStyle w:val="TextBody"/>
        <w:rPr/>
      </w:pPr>
      <w:r>
        <w:rPr/>
        <w:t xml:space="preserve">      </w:t>
      </w:r>
      <w:r>
        <w:rPr/>
        <w:t>- налог на доходы физических лиц                                      -  50%;</w:t>
      </w:r>
    </w:p>
    <w:p>
      <w:pPr>
        <w:pStyle w:val="TextBody"/>
        <w:rPr/>
      </w:pPr>
      <w:r>
        <w:rPr/>
        <w:t xml:space="preserve">      </w:t>
      </w:r>
      <w:r>
        <w:rPr/>
        <w:t xml:space="preserve">- акцизы по подакцизным товарам (продукции), </w:t>
      </w:r>
    </w:p>
    <w:p>
      <w:pPr>
        <w:pStyle w:val="TextBody"/>
        <w:rPr/>
      </w:pPr>
      <w:r>
        <w:rPr/>
        <w:t xml:space="preserve">       </w:t>
      </w:r>
      <w:r>
        <w:rPr/>
        <w:t>производимых на территории Российской Федерации   -  12,7%;</w:t>
      </w:r>
    </w:p>
    <w:p>
      <w:pPr>
        <w:pStyle w:val="TextBody"/>
        <w:rPr/>
      </w:pPr>
      <w:r>
        <w:rPr/>
        <w:t xml:space="preserve">      </w:t>
      </w:r>
      <w:r>
        <w:rPr/>
        <w:t xml:space="preserve">- доходы от оказания платных услуг (работ) и </w:t>
      </w:r>
    </w:p>
    <w:p>
      <w:pPr>
        <w:pStyle w:val="TextBody"/>
        <w:rPr/>
      </w:pPr>
      <w:r>
        <w:rPr/>
        <w:t xml:space="preserve">       </w:t>
      </w:r>
      <w:r>
        <w:rPr/>
        <w:t>компенсации затрат государства                                        -  21,2 %;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Налог на доходы физических лиц исполнен в сумме 22964534,51 рублей, при уточненном плане 21912037,43рублей, что составляет 104,8%. План перевыполнен за счет </w:t>
      </w:r>
      <w:r>
        <w:rPr>
          <w:rFonts w:cs="Tahoma"/>
        </w:rPr>
        <w:t xml:space="preserve"> увеличения минимального размера оплаты труда, увеличение средней заработной платы по Ивановской области и погашение   имеющей задолженности.</w:t>
      </w:r>
    </w:p>
    <w:p>
      <w:pPr>
        <w:pStyle w:val="TextBody"/>
        <w:jc w:val="both"/>
        <w:rPr/>
      </w:pPr>
      <w:r>
        <w:rPr>
          <w:szCs w:val="20"/>
        </w:rPr>
        <w:t xml:space="preserve">         </w:t>
      </w:r>
      <w:r>
        <w:rPr>
          <w:szCs w:val="20"/>
        </w:rPr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при плановых назначениях 21344837,43 рублей, поступил в сумме 22590595,48 рублей. Основными плательщиками НДФЛ на территории Палехского муниципального района на протяжении последних лет являются: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ООО «Майдаковский завод»;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ООО «Ника»;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ООО «Сплав»;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ООО «Палехская мануфактура»;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СПК «Рассвет»;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 </w:t>
      </w:r>
      <w:r>
        <w:rPr>
          <w:szCs w:val="20"/>
        </w:rPr>
        <w:t>АО «Паново»;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 </w:t>
      </w:r>
      <w:r>
        <w:rPr>
          <w:szCs w:val="20"/>
        </w:rPr>
        <w:t>ООО «Ивановская лесопромышленная компания»;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 </w:t>
      </w:r>
      <w:r>
        <w:rPr>
          <w:szCs w:val="20"/>
        </w:rPr>
        <w:t xml:space="preserve">ОБУЗ «Палехская центральная районная больница»; 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 </w:t>
      </w:r>
      <w:r>
        <w:rPr>
          <w:szCs w:val="20"/>
        </w:rPr>
        <w:t>ООО «Молочный домик»;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 </w:t>
      </w:r>
      <w:r>
        <w:rPr>
          <w:szCs w:val="20"/>
        </w:rPr>
        <w:t>Федеральное государственное бюджетное профессиональное образовательное учреждение «Палехское художественное училище имени М. Горького» ;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  </w:t>
      </w:r>
      <w:r>
        <w:rPr>
          <w:szCs w:val="20"/>
        </w:rPr>
        <w:t>Казенные учреждения.</w:t>
      </w:r>
    </w:p>
    <w:p>
      <w:pPr>
        <w:pStyle w:val="TextBody"/>
        <w:jc w:val="both"/>
        <w:rPr/>
      </w:pPr>
      <w:r>
        <w:rPr>
          <w:i/>
          <w:szCs w:val="20"/>
        </w:rPr>
        <w:t xml:space="preserve">         </w:t>
      </w:r>
      <w:r>
        <w:rPr>
          <w:szCs w:val="20"/>
        </w:rPr>
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поступил в бюджет в сумме 110597,13 рублей, при плановых показателях 110600 рублей, что составило 100% к бюджетным назначениям.</w:t>
      </w:r>
    </w:p>
    <w:p>
      <w:pPr>
        <w:pStyle w:val="TextBody"/>
        <w:jc w:val="both"/>
        <w:rPr/>
      </w:pPr>
      <w:r>
        <w:rPr>
          <w:i/>
          <w:szCs w:val="20"/>
        </w:rPr>
        <w:t xml:space="preserve">          </w:t>
      </w:r>
      <w:r>
        <w:rPr>
          <w:szCs w:val="20"/>
        </w:rPr>
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</w:r>
      <w:r>
        <w:rPr>
          <w:i/>
          <w:szCs w:val="20"/>
        </w:rPr>
        <w:t xml:space="preserve"> </w:t>
      </w:r>
      <w:r>
        <w:rPr>
          <w:szCs w:val="20"/>
        </w:rPr>
        <w:t>в 2017 году был зачислен в сумме 49333,90 рублей при плане 70000рублей, процент исполнения составил 70,4%.</w:t>
      </w:r>
    </w:p>
    <w:p>
      <w:pPr>
        <w:pStyle w:val="TextBody"/>
        <w:jc w:val="both"/>
        <w:rPr/>
      </w:pPr>
      <w:r>
        <w:rPr>
          <w:i/>
          <w:szCs w:val="20"/>
        </w:rPr>
        <w:t xml:space="preserve">        </w:t>
      </w:r>
      <w:r>
        <w:rPr>
          <w:szCs w:val="20"/>
        </w:rPr>
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</w:r>
      <w:r>
        <w:rPr>
          <w:i/>
          <w:szCs w:val="20"/>
        </w:rPr>
        <w:t xml:space="preserve"> </w:t>
      </w:r>
      <w:r>
        <w:rPr>
          <w:szCs w:val="20"/>
        </w:rPr>
        <w:t xml:space="preserve">в отчетном периоде в бюджет был зачислен в сумме 214008,00 рублей при плановых показателях 386600,00рублей, что составило 55,4%.                  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Акцизы по подакцизным товарам (продукции), производимым на территории Российской Федерации поступили в сумме 5810619,06 рублей, при плане 5716594,19 рублей, что составляет 101,6%.  </w:t>
      </w:r>
    </w:p>
    <w:p>
      <w:pPr>
        <w:pStyle w:val="TextBody"/>
        <w:jc w:val="both"/>
        <w:rPr/>
      </w:pPr>
      <w:r>
        <w:rPr/>
        <w:t xml:space="preserve">         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Налоги на совокупный доход исполнены в сумме 2262866,03 рублей, при плане 2283763,44 рублей или  99,1% в том числе :  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Единый налог на вмененный доход для отдельных видов деятельности поступил в сумме 1936461,57 рублей при плане 1957363,44  рублей, что составило 98,9%. В структуре налоговых и неналоговых доходов единый налог на вмененный доход для отдельных видов деятельности занимает 4,2%. Неисполнение плановых показателей произошло за счет увеличения прожиточного минимума  с 01.01.2017 года возросла сумма   страховых взносов на которые может быть уменьшена сумма ЕНВД налогоплательщикам, производящим выплаты работникам, занимающихся в сфере деятельности, которые подлежат обложению ЕНВД. Основными плательщиками ЕНВД в Палехском муниципальном районе   являются индивидуальные предприниматели розничной торговли.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Единый сельскохозяйственный налог поступил в сумме 170364,37 рублей, при плане 170360,00 рублей, выполнение составило около 100%. Доля единого сельскохозяйственного налога в структуре налоговых и неналоговых доходов  лишь 0,4 %. </w:t>
      </w:r>
    </w:p>
    <w:p>
      <w:pPr>
        <w:pStyle w:val="Normal"/>
        <w:autoSpaceDE w:val="false"/>
        <w:jc w:val="both"/>
        <w:rPr/>
      </w:pPr>
      <w:r>
        <w:rPr/>
        <w:t>Основными плательщиками единого сельскохозяйственного налога являются:</w:t>
      </w:r>
    </w:p>
    <w:p>
      <w:pPr>
        <w:pStyle w:val="Normal"/>
        <w:autoSpaceDE w:val="false"/>
        <w:jc w:val="both"/>
        <w:rPr/>
      </w:pPr>
      <w:r>
        <w:rPr/>
        <w:t xml:space="preserve">                         </w:t>
      </w:r>
      <w:r>
        <w:rPr/>
        <w:t xml:space="preserve">СПК «Рассвет»; </w:t>
      </w:r>
    </w:p>
    <w:p>
      <w:pPr>
        <w:pStyle w:val="Normal"/>
        <w:autoSpaceDE w:val="false"/>
        <w:jc w:val="both"/>
        <w:rPr/>
      </w:pPr>
      <w:r>
        <w:rPr/>
        <w:t xml:space="preserve">                         </w:t>
      </w:r>
      <w:r>
        <w:rPr/>
        <w:t xml:space="preserve">АО «Паново»; </w:t>
      </w:r>
    </w:p>
    <w:p>
      <w:pPr>
        <w:pStyle w:val="Normal"/>
        <w:autoSpaceDE w:val="false"/>
        <w:jc w:val="both"/>
        <w:rPr/>
      </w:pPr>
      <w:r>
        <w:rPr/>
        <w:t xml:space="preserve">                         </w:t>
      </w:r>
      <w:r>
        <w:rPr/>
        <w:t xml:space="preserve">СПК «Подолино»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>
          <w:szCs w:val="20"/>
        </w:rPr>
        <w:t xml:space="preserve">Налог, взимаемый в связи с применением патентной системы налогообложения, исполнен в сумме 156040,09 рублей при плановых показателях 156040,00 рублей, или 100%. 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Налог на имущество физических лиц поступил в сумме 7,05</w:t>
      </w:r>
      <w:r>
        <w:rPr>
          <w:rFonts w:cs="Calibri" w:ascii="Calibri" w:hAnsi="Calibri"/>
        </w:rPr>
        <w:t xml:space="preserve"> </w:t>
      </w:r>
      <w:r>
        <w:rPr/>
        <w:t xml:space="preserve">рублей, при плане 0 рублей. Поступила недоимка прошлых лет. 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Государственная пошлина по делам, рассматриваемым в судах общей юрисдикции, мировыми судьями( за исключением Верховного суда Российской Федерации) исполнено в сумме 534217,63  рублей, при плановых назначениях 805400,00  рублей, или 66,3%. По сравнению с прошлым годом поступление госпошлины снизилось на 148,1 тыс. рублей, это связано у</w:t>
      </w:r>
      <w:r>
        <w:rPr>
          <w:rFonts w:cs="Tahoma"/>
        </w:rPr>
        <w:t>меньшением количества дел, рассматриваемые мировыми судья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Поступила задолженность и перерасчеты по отмененным налогам, сборам и иным обязательным платежам  в сумме 5083,61  рублей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Доходы от использования имущества, находящегося в государственной и муниципальной собственности исполнены в сумме  2146424,14 рублей при плане 1898936,00 рублей, процент выполнения составил 113%. Доля доходов от использования имущества, находящегося в государственной и муниципальной собственности составляет 4,7% в том числе: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при плане 1220793 рублей поступило в сумме 1310753,67 рублей, или 107,4%. Увеличился коэффициент индекса потребительских цен на платные услуги по Ивановской области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</w:t>
      </w:r>
      <w:r>
        <w:rPr/>
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 при плане 644980,00 рублей поступило в сумме 797540,09 рублей, или 123,7%. Погашена  задолженность прошлых лет.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Доходы от платы за негативное воздействие на окружающую среду поступили в сумме </w:t>
      </w:r>
      <w:r>
        <w:rPr>
          <w:rFonts w:cs="Calibri" w:ascii="Calibri" w:hAnsi="Calibri"/>
        </w:rPr>
        <w:t xml:space="preserve">158472,78 </w:t>
      </w:r>
      <w:r>
        <w:rPr/>
        <w:t xml:space="preserve">рублей, при плане </w:t>
      </w:r>
      <w:r>
        <w:rPr>
          <w:rFonts w:cs="Calibri" w:ascii="Calibri" w:hAnsi="Calibri"/>
        </w:rPr>
        <w:t>186220,00</w:t>
      </w:r>
      <w:r>
        <w:rPr/>
        <w:t xml:space="preserve"> рублей, процент выполнения составил 85,1 %.</w:t>
      </w:r>
      <w:r>
        <w:rPr>
          <w:rFonts w:cs="Tahoma"/>
        </w:rPr>
        <w:t xml:space="preserve"> Не уточнен план главным администратором доходов.</w:t>
      </w:r>
    </w:p>
    <w:p>
      <w:pPr>
        <w:pStyle w:val="TextBody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Доходы от оказания платных услуг (работ) и компенсации затрат государства исполнены в сумме 9724725,60 рублей, при плановых показателях  9642603,01 рублей, процент выполнения составляет 100,9%. Доля доходов от оказания платных услуг (работ) и компенсации затрат государства в структуре налоговых и неналоговых доходов составила 13,8%. Перевыполнение плана произошло за счет возврата дебиторской задолженности прошлых  лет фондом социального страхования.</w:t>
      </w:r>
    </w:p>
    <w:p>
      <w:pPr>
        <w:pStyle w:val="TextBody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 xml:space="preserve">         </w:t>
      </w:r>
      <w:r>
        <w:rPr/>
        <w:t xml:space="preserve">Доходы от продажи материальных и нематериальных активов поступили в сумме </w:t>
      </w:r>
    </w:p>
    <w:p>
      <w:pPr>
        <w:pStyle w:val="Normal"/>
        <w:autoSpaceDE w:val="false"/>
        <w:jc w:val="both"/>
        <w:rPr/>
      </w:pPr>
      <w:r>
        <w:rPr/>
        <w:t xml:space="preserve">1919448,62 рублей, при плане 1902632,00 рублей, процент выполнения составил 100,9%. </w:t>
      </w:r>
      <w:r>
        <w:rPr>
          <w:rFonts w:cs="Tahoma"/>
        </w:rPr>
        <w:t xml:space="preserve"> </w:t>
      </w:r>
      <w:r>
        <w:rPr/>
        <w:t xml:space="preserve">Доля доходов от продажи материальных и нематериальных активов в структуре налоговых и неналоговых доходов составила 4,2%. Состоялись сделки  выше запланированных. </w:t>
      </w:r>
    </w:p>
    <w:p>
      <w:pPr>
        <w:pStyle w:val="TextBody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 xml:space="preserve">       </w:t>
      </w:r>
      <w:r>
        <w:rPr/>
        <w:t>Штрафы, санкции, возмещение ущерба выполнены на 98,2%, при плане 359071,79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рублей, штрафов поступило в сумме 365812,5</w:t>
      </w:r>
      <w:r>
        <w:rPr>
          <w:rFonts w:cs="Calibri" w:ascii="Calibri" w:hAnsi="Calibri"/>
        </w:rPr>
        <w:t xml:space="preserve"> </w:t>
      </w:r>
      <w:r>
        <w:rPr/>
        <w:t>рублей.</w:t>
      </w:r>
      <w:r>
        <w:rPr>
          <w:rFonts w:cs="Tahoma"/>
        </w:rPr>
        <w:t xml:space="preserve"> Не уточнен план главным администратором доход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ШИФРОВКА ДО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872"/>
        <w:gridCol w:w="1303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30299505000013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в том числе: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 возврат  дебиторской задолженности прошлых лет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 xml:space="preserve">- родительская плата 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 возмещение коммунальных усл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217,8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1,2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871,2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35,4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69005005000014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>в том числе:</w:t>
              <w:tab/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>- Департамент сельского хозяйства и продовольствия (10)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>- Финансовый отдел администрации Палехского муниципального района (штрафы суда) (050)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>- Администрация Палехского муниципального района (комиссия по делам несовершеннолетних, административная комиссия)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>(051)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>-</w:t>
            </w:r>
            <w:r>
              <w:rPr/>
              <w:t xml:space="preserve"> Федеральное агентство по рыболовству (076)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>- Отдел внутренних дел по Палехскому муниципальному району (188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80,9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6,7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,5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6,7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,2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70,8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TextBody"/>
        <w:jc w:val="both"/>
        <w:rPr>
          <w:b/>
          <w:b/>
        </w:rPr>
      </w:pPr>
      <w:r>
        <w:rPr/>
        <w:t xml:space="preserve">        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РАСХОДЫ</w:t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>
          <w:b/>
        </w:rPr>
        <w:t xml:space="preserve">     </w:t>
      </w:r>
      <w:r>
        <w:rPr/>
        <w:t>Расходы на реализацию муниципальных программ Палехского муниципального района в общем объеме расходов бюджета муниципального района  составляют: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419"/>
        <w:gridCol w:w="1417"/>
      </w:tblGrid>
      <w:tr>
        <w:trPr>
          <w:trHeight w:val="290" w:hRule="atLeast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 xml:space="preserve">                 </w:t>
            </w:r>
            <w:r>
              <w:rPr/>
              <w:t>Всего</w:t>
            </w:r>
          </w:p>
        </w:tc>
      </w:tr>
      <w:tr>
        <w:trPr>
          <w:trHeight w:val="260" w:hRule="atLeas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Расходы на реализацию муниципальных программ Палехского муниципальн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26150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21435,01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 к общему объема расход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6,5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 xml:space="preserve">Расходы не включенные в муниципальные программы Палехского муниципального район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19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9152,38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 к общему объему расход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Итого расходов по отчету без консол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06348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00587,39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>Расходы по муниципальной программе Палехского муниципального района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образования Палехского муниципального района» исполнены в сумме 102647956,76 рублей из уточненного плана 103091798,18 рубля, в том числе в разрезе подпрограмм: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1560"/>
        <w:gridCol w:w="1559"/>
        <w:gridCol w:w="1417"/>
        <w:gridCol w:w="1418"/>
        <w:gridCol w:w="1417"/>
        <w:gridCol w:w="1639"/>
      </w:tblGrid>
      <w:tr>
        <w:trPr>
          <w:trHeight w:val="5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Наименование подпрограм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5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 xml:space="preserve"> </w:t>
            </w:r>
            <w:r>
              <w:rPr/>
              <w:t>Подпрограмма «Развитие общего образова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161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488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8352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162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3258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3258,00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детей сирот оставшихся без попечения родителей в дошкольных учреждения (питание и приобретение развивающий материа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47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3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47,61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присмотр и уход за деть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23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2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23,7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23,74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начального общего, основного общего и среднего обще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9465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134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4175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584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70483,8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5499,83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детей сирот оставшихся без попечения родителей в дошкольных группах в муниципальных образовате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3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49,00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39835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59853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92527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7747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105825,6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82378,18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/>
              <w:t>« Реализация дополнительных общеобразовательных програм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образование детей иных муниципа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1920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19203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819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819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256,9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256,99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связанных с поэтапным доведением средней заработной платы педагогическим работникам Центра внешкольной работы до средней заработной платы учителей в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6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6,9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6,99</w:t>
            </w:r>
          </w:p>
        </w:tc>
      </w:tr>
      <w:tr>
        <w:trPr>
          <w:trHeight w:val="47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В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59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59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59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59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5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5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5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5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образование детей в сфере культуры и искус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84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8450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063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0616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8342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8342,00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зыкальных шк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52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33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522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33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, связанных с поэтапным доведением средней заработной платы, педагогическим работникам муниципальных организаций дополнительного образования в сфере культуры и искусства до средней заработной платы учителей в Ивановской области искус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6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6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5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42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42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389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370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882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8810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598,9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598,99</w:t>
            </w:r>
          </w:p>
        </w:tc>
      </w:tr>
      <w:tr>
        <w:trPr>
          <w:trHeight w:val="13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рганизация отдыха и оздоровления дете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отдыха и оздоровления детей в каникулярное время в части организации двухразового питания в лагерях дневного пребы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58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00,00</w:t>
            </w:r>
          </w:p>
        </w:tc>
      </w:tr>
      <w:tr>
        <w:trPr>
          <w:trHeight w:val="1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 сирот и детей, находящихся  в трудной жизненной ситу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31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2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2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Муниципальная поддержка молодых педагогов образовательных организаций Палехского муниципальн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ых специалистов, работающих в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 «Создание безопасных условий обучения в муниципальных образовательных организация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сигнализации противопожарной безопасности в дошко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пожарной сигнализации, замер сопротивления,  приобретение огнетушителей, замена пожарной сигнализации, замена оконных  блоков, приобретение датчиков пожарной сигнализации, проводов, трансформаторов, катер видеонаблюдения, замена светильников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7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7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7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7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67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67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67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67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беспечение деятельности муниципальных образовательных организац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ентрализованной бухгалтерии отдела образования, методкабинет, ХЭ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2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293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2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293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2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7293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2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7293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Выявление и поддержка одаренных дете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и самореализация лич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6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6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6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5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26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26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26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2925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«Сохранение и укрепление здоровья участников образовательного процесс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ждение от оплаты за питание  на 20% в детских дошкольных учреждениях детей из многодетных сем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ждение от оплаты за питание  на 20 % детей из многодетных семей, предоставление бесплатного  питание школьников, питание коррекционного кл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 «Организация районных мероприятий в сфере образова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йонных мероприятий с детьми дошкольных образовательных организац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 детям  и педагогическим работникам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мероприятий с учащимися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мероприятий в сфере образования для учащихся и педагогически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4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4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4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4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9179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64795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9317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72779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98624,6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175177,17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В муниципальной  программе «Развитие образования Палехского муниципального района»  предусмотрены  из областного бюджета следующие бюджетные ассигнования в 2017 году: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  <w:gridCol w:w="2268"/>
        <w:gridCol w:w="2694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венция на 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995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55947,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-43582,39 невостребованные денежные средства будут возвращены в департамент образования Ивановской области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 xml:space="preserve">Субвенция на обеспечение государственных гарантий прав граждан на получение общедоступного и бесплатного дошкольного начального, общего, основного общего, среднего (полного) общего образования в муниципальных общеобразовательных организациях, обеспечение дополнительного образования в муниципальных образовательных организациях, включая расходы на оплату труда на учебники и учебные, учебно- наглядные пособия, технические средства обучения, игры, игрушки  (за исключением расходов на содержание зданий и оплату коммунальных услуг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44970483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44625499,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-344984,04 невостребованные денежные средства будут возвращены в департамент образования Ивановской области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венция на осуществление переданных государственных полномочий по организации двухразового питания детей- сирот и детей, находящихся в трудной жизненной ситуации, в лагерях дневного преб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23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231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венция на осуществление переданных органам местного самоуправления государственных полномочий по выплате компенсации части родительской платы за присмотр и уход детьми в образовательных организациях реализующих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703523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703523,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венция  на 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, оставшимися без попечения родителей, детьми инвалидами в дошкольных группах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690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3414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-34881,00 невостребованные денежные средства будут возвращены в департамент образования Ивановской области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венция на финансовое  обеспечение государственных гарантий реализации прав на получение общедоступного и бесплатного дошкольного образования  в муниципальных образовательных организациях и возмещение затрат на финансовое обеспечение получения дошкольного образования в части дошкольных образовательных организациях, включая расходы на оплату труда на учебники и учебные, учебно- наглядные пособия, технические средства обучения, игры, игрушки ( за исключением расходов на содержание зданий и оплату коммунальных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70632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706325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254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2541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сидия на софинансирование расходов, связанных с поэтапным доведением средней заработной платы педагогическим иных муниципальных организаций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37256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37256,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сидия на 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7834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7834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598624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175177,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423447,43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</w:t>
      </w:r>
      <w:r>
        <w:rPr/>
        <w:t>Удельный вес численности населения в возрасте 5-18 лет, охваченного образованием  составил за 2017 год -100 %.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</w:t>
      </w:r>
      <w:r>
        <w:rPr/>
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 составляет 100%.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 xml:space="preserve">Муниципальная программа Палехского муниципального района « Развитие физической культуры, спорта, туризма» </w:t>
      </w:r>
      <w:r>
        <w:rPr/>
        <w:t>расходы  по данной программе составили в сумме 169500 рублей, из уточненного плана 169500 рублей, что составляет 100%.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318"/>
        <w:gridCol w:w="1654"/>
        <w:gridCol w:w="1412"/>
        <w:gridCol w:w="1249"/>
        <w:gridCol w:w="1412"/>
        <w:gridCol w:w="1200"/>
        <w:gridCol w:w="1303"/>
      </w:tblGrid>
      <w:tr>
        <w:trPr>
          <w:trHeight w:val="280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7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40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соревнование по тенису, лыжам, волейболу, стритбол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7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7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7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участие в областных соревнованиях по теннису, лыжам, волейболу, футболу, ститбол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ня физкультурни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баскетбольной фор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«Наш двор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7,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7,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7,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7,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«Зимний фестиваль ГТО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5,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5,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5,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5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«Снежные забавы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пробег на родину Горбатова А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4,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4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4,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4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 </w:t>
      </w:r>
      <w:r>
        <w:rPr/>
        <w:t xml:space="preserve">Целью подпрограммы «Развитие физической культуры и массового спорта» является создание условий для развития физической культуры и массового спорта в районе и повышение роли физической культуры и спорта в формировании здорового образа жизни населения Палехского муниципального района. В районе по возможности созданы условия для развития физической культуры и массового спорта, увеличивается число участников спортивно- массовых мероприятий, поддерживается работа детских спортивных площадок по месту жительства, увеличивается показатель удельного веса населения, систематически занимающегося физической культурой и спортом в  2017 году – занималось 27,7 %. Это на 0,3% больше, чем в предыдущем году. 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</w:t>
      </w:r>
      <w:r>
        <w:rPr/>
        <w:t xml:space="preserve">Количество спортивных сооружений осталось на уровне 2016 года – 46 единиц, 29 из них расположены в сельской местности. В районе - 38 плоскостных спортивных сооружений, 7 спортивных залов, в 2017 году был открыт фитнес –зал. Выступая на районных, зональных и областных соревнованиях за отчетный период в районе подготовлено 67 спортсменов массовых разрядов (2016 год -23). В 2017 году в Палехском муниципальном районе проведено 53 мероприятия, направленных на популяризацию здорового образа жизни, в которых приняло участи 1893 чел. Увеличился охват населения занятиями физической культурой и спортом, в том числе, за счет внедрения комплекса ВФСКГТО.  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а Палехского муниципального района «Обеспечение доступным и комфортным жильем, объектами инженерной инфраструктуры и услугами жилищно- коммунального хозяйства Палехского района»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Расходы по данной программе составили 12462996,31  рублей, из уточненного плана 12724876,69 рубля, что составляет 97,9 %.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275"/>
        <w:gridCol w:w="1560"/>
        <w:gridCol w:w="1417"/>
        <w:gridCol w:w="1418"/>
        <w:gridCol w:w="1417"/>
        <w:gridCol w:w="1559"/>
      </w:tblGrid>
      <w:tr>
        <w:trPr>
          <w:trHeight w:val="2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Наименование подпрограммы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областного 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бюджета</w:t>
            </w:r>
          </w:p>
        </w:tc>
      </w:tr>
      <w:tr>
        <w:trPr>
          <w:trHeight w:val="2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1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оциальных выплат молодым семьям на приобретение (строительство) жилого по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7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7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33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33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98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98,35</w:t>
            </w:r>
          </w:p>
        </w:tc>
      </w:tr>
      <w:tr>
        <w:trPr>
          <w:trHeight w:val="1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од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7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7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433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433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298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298,35</w:t>
            </w:r>
          </w:p>
        </w:tc>
      </w:tr>
      <w:tr>
        <w:trPr>
          <w:trHeight w:val="1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Государственная поддержка граждан в сфере ипотечного жилищного кредитования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на оплату первоначального взноса при получении ипотечного жилищного кредита или погашение основной суммы долга и уплату процентов по ипотечному жилищному креди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45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450,40</w:t>
            </w:r>
          </w:p>
        </w:tc>
      </w:tr>
      <w:tr>
        <w:trPr>
          <w:trHeight w:val="1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од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0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0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0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6460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45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450,40</w:t>
            </w:r>
          </w:p>
        </w:tc>
      </w:tr>
      <w:tr>
        <w:trPr>
          <w:trHeight w:val="2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 «Развитие газификации в Палехском муниципальном район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распределительной сети газификации жилых домов с. Крут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599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8719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4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39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15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880,00</w:t>
            </w:r>
          </w:p>
        </w:tc>
      </w:tr>
      <w:tr>
        <w:trPr>
          <w:trHeight w:val="2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од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0599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8719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44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839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015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0880,00</w:t>
            </w:r>
          </w:p>
        </w:tc>
      </w:tr>
      <w:tr>
        <w:trPr>
          <w:trHeight w:val="8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беспечение функционирования систем жизнеобеспеч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сельских поселений электро-,тепло-, газо-,и водоснабжения населения, водоот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633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63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63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63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од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448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448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448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448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4876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62996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897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636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5905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6628,75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 </w:t>
      </w:r>
      <w:r>
        <w:rPr/>
        <w:t>В рамках подпрограммы «Обеспечение жильем молодых семей» количество молодых семей, улучшивших жилищные условия  в 2017 году, составила – 1 семья.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  </w:t>
      </w:r>
      <w:r>
        <w:rPr/>
        <w:t>В рамках подпрограммы «Государственная поддержка граждан в сфере ипотечного жилищного кредитования» количество семей, улучшивших жилищные условия с помощью мер государственной поддержки в сфере ипотечного жилищного кредитования составила – 1 семья.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>
          <w:b/>
        </w:rPr>
        <w:t xml:space="preserve">   </w:t>
      </w:r>
      <w:r>
        <w:rPr/>
        <w:t>Реализация подпрограммы «Развитие газификации в Палехском муниципальном районе»  позволила достичь следующих результатов: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</w:t>
      </w:r>
      <w:r>
        <w:rPr/>
        <w:t xml:space="preserve">В 2017 году продолжено проектирование и строительство газовых сетей и газификация объектов социальной инфраструктуры. 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</w:t>
      </w:r>
      <w:r>
        <w:rPr/>
        <w:t>Выполнены работы: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    </w:t>
      </w:r>
      <w:r>
        <w:rPr/>
        <w:t>-  по разработке проектной  документации на строительство газификации д.Ульяниха,  д.Дягилево, д. Крутцы;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    </w:t>
      </w:r>
      <w:r>
        <w:rPr/>
        <w:t>- строительство распределительного и межпоселкового газопроводов с. Красное;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    </w:t>
      </w:r>
      <w:r>
        <w:rPr/>
        <w:t>- строительство распределительного газопровода в с. Крутцы;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    </w:t>
      </w:r>
      <w:r>
        <w:rPr/>
        <w:t>-  газифицировано природным газом 2 населенных пункта;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    </w:t>
      </w:r>
      <w:r>
        <w:rPr/>
        <w:t>- газифицировано природным газом  85 домовладений и квартир.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 xml:space="preserve">Муниципальная программа Палехского муниципального района « Развитие транспортной системы  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>Палехского  муниципального  района»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Расходы по данной программе составили   12215702,00  рублей, из уточненного плана   12627838,27  рублей, что составляет   96,7  %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5"/>
        <w:gridCol w:w="1266"/>
        <w:gridCol w:w="1303"/>
        <w:gridCol w:w="1266"/>
        <w:gridCol w:w="1303"/>
        <w:gridCol w:w="1266"/>
        <w:gridCol w:w="1303"/>
      </w:tblGrid>
      <w:tr>
        <w:trPr>
          <w:trHeight w:val="260" w:hRule="atLeast"/>
        </w:trPr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Строительство и реконструкция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»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автомобильной дороги Подъезд к Ковшов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616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643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616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6436,00</w:t>
            </w:r>
          </w:p>
        </w:tc>
      </w:tr>
      <w:tr>
        <w:trPr/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 Содержание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вне границ населенных в границах муниципального района и в границах населенных пунктов сельских поселений входящих в состав муниципального район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888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476,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888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476,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в области дорожной дея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789,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2789,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789,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2789,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27838,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1570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21678,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926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616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86436,0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</w:t>
      </w:r>
      <w:r>
        <w:rPr/>
        <w:t>Реализация муниципальной программы «Развитие транспортной системы Палехского района позволила достичь следующих результатов: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  </w:t>
      </w:r>
      <w:r>
        <w:rPr/>
        <w:t>- улучшено технико – эксплуатационное состояние автомобильных дорог общего пользования местного значения Палехского муниципального района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  </w:t>
      </w:r>
      <w:r>
        <w:rPr/>
        <w:t>- проведена реконструкция автомобильных дорог протяженностью 1,207 км муниципальных дорог к сельским населенным пунктам, не имеющим дорог с твердым покрытием, в том числе  подъезд в д. Ковшово за счет средств областного и местного бюджета протяженностью 0,359 км.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 </w:t>
      </w:r>
      <w:r>
        <w:rPr/>
        <w:t>- ремонт автомобильных дорог местного значения в д. Пеньки  по ул. Первомайской и с. Майдаково по ул. Заводской.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«Развитие общественного транспорта Палехского муниципального района</w:t>
      </w:r>
      <w:r>
        <w:rPr/>
        <w:t>»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547"/>
        <w:gridCol w:w="1348"/>
        <w:gridCol w:w="8"/>
        <w:gridCol w:w="1379"/>
        <w:gridCol w:w="1396"/>
        <w:gridCol w:w="16"/>
        <w:gridCol w:w="1356"/>
        <w:gridCol w:w="1252"/>
        <w:gridCol w:w="1303"/>
      </w:tblGrid>
      <w:tr>
        <w:trPr>
          <w:trHeight w:val="270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70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1710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Муниципальная программа Палехского муниципального района « Развитие общественного транспорта Палехского муниципального района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(0408,0504001,800,241)</w:t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Возмещение части затрат, связанных с организацией пассажирских перевозок в пределах муниципального района (МУП «Туристический центр»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104000,0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104000,0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104000,00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104000,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40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4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4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4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  </w:t>
      </w:r>
      <w:r>
        <w:rPr/>
        <w:t>Реализация программы позволила достичь следующих результатов: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</w:t>
      </w:r>
      <w:r>
        <w:rPr/>
        <w:t>В 2017 году в рамках реализации Программы предоставлена субсидия на возмещение затрат по осуществлению транспортного обслуживания населения между поселениями в границах муниципального района, сохранены объемы пассажирских перевозок на субсидированных маршрутах. Объем пассажирских перевозок автобусным транспортом составил в 2017 году 864 рейса. Количество перевезенных пассажиров 38800 человек, количество субсидированных автобусных маршрутов 6 единиц.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right"/>
        <w:rPr>
          <w:b/>
          <w:b/>
        </w:rPr>
      </w:pPr>
      <w:r>
        <w:rPr>
          <w:b/>
        </w:rPr>
        <w:t>Муниципальная программа Палехского муниципального района «Экономическое развитие Палехского муниципального района»</w:t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408"/>
        <w:gridCol w:w="1273"/>
        <w:gridCol w:w="1304"/>
        <w:gridCol w:w="1307"/>
        <w:gridCol w:w="1496"/>
        <w:gridCol w:w="1272"/>
        <w:gridCol w:w="1303"/>
      </w:tblGrid>
      <w:tr>
        <w:trPr>
          <w:trHeight w:val="350" w:hRule="atLeast"/>
        </w:trPr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480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Развитие малого и среднего предпринимательства»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выставки  «Строительство  и жилищно- коммунальное хозяйство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   </w:t>
      </w:r>
      <w:r>
        <w:rPr/>
        <w:t>В 2017 году для создания в Палехском районе благоприятного инвестиционного климата и условий для ведения бизнеса по муниципальной программе «Экономическое развитие Палехского муниципального района» расходы исполнены в сумме 2120,00 рублей, из уточненного плана 2120,00 рублей, что составляет 100 %. Количество субъектов малого и среднего предпринимательства (включая индивидуальных предпринимателей) в расчете на 10,0 тыс. человек населения составляет 255 ед.</w:t>
      </w:r>
    </w:p>
    <w:p>
      <w:pPr>
        <w:pStyle w:val="Normal"/>
        <w:tabs>
          <w:tab w:val="clear" w:pos="720"/>
          <w:tab w:val="left" w:pos="33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>Муниципальная программа Палехского муниципального района « Обеспечение безопасности граждан и профилактика правонарушений в Палехском районе» расходы исполнены в сумме 417643,00 рублей из уточненного плана 423551,80 рублей.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4328"/>
        <w:gridCol w:w="1227"/>
        <w:gridCol w:w="1303"/>
        <w:gridCol w:w="1301"/>
        <w:gridCol w:w="1303"/>
        <w:gridCol w:w="1151"/>
        <w:gridCol w:w="1303"/>
      </w:tblGrid>
      <w:tr>
        <w:trPr>
          <w:trHeight w:val="260" w:hRule="atLeast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656" w:hRule="atLeast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Муниципальная программа «Обеспечение безопасности граждан и профилактика правонарушений в Палехском районе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омиссии по делам несовершеннолетних и защите их пра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4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43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4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43,00</w:t>
            </w:r>
          </w:p>
        </w:tc>
      </w:tr>
      <w:tr>
        <w:trPr>
          <w:trHeight w:val="656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 сфере административных правонарушений (приобретение канцелярских расходов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8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8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3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видеонаблюдения для поли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мероприят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акций и фестивал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551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643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551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643,0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   </w:t>
      </w:r>
      <w:r>
        <w:rPr/>
        <w:t>Расходы по данной программе исполнены в сумме 417643,00 рублей, из уточненного плана 423551,80 рублей. Субвенция на выполнение переданных государственных полномочий в сфере административных правонарушений в сумме 5908,80 возращена в департамент. В течение 2017 года субъектами профилактики проводились рейды по выявлению и пресечению преступных деяний, в том числе велась активная работа по предотвращению поступления на территорию района наркотических средств, оружия и боеприпасов. В районе уменьшилось количество преступлений связанных с незаконным оборотом наркотиков и против личности (убийства, умышленное причинение тяжкого вреда здоровью, изнасилования) снизилась преступность среди несовершеннолетних. Для формирования негативного отношения в обществе к совершению правонарушений, выявления и устранения причин и условий,  способствующих совершению правонарушений: формирования у детей подростков и взрослого населения антинаркотического мировоззрения; формирования здорового образа жизни; организации досуга детей и молодежи в районе проводились различные мероприятия.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 Палехского муниципального района «Повышение эффективности деятельности органов местного самоуправления Палехского муниципального района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1559"/>
        <w:gridCol w:w="1418"/>
        <w:gridCol w:w="1417"/>
        <w:gridCol w:w="1418"/>
        <w:gridCol w:w="1417"/>
        <w:gridCol w:w="1560"/>
        <w:gridCol w:w="239"/>
      </w:tblGrid>
      <w:tr>
        <w:trPr>
          <w:trHeight w:val="2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Главы района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80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80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(Содержание аппарата администрации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9341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2871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9341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2871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(Содержание аппарата отдел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48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48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е хозяйства администрации муниципального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87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87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3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307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3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307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(Содержание аппарата отдела культуры, спорта и молодежной политик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дготовки, переподготовки и повышения квалификации выборных должностных лиц местного самоуправления, членов органов местного самоуправления депутатов представительных органов муниципальных образований, а такж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5695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9722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5695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9722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Управление муниципальным и земельным ресурсами Палехского муниципального райо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работ по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ание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и содержания имущества каз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2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81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2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81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лата НДС  при продаже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имуществ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одержание и ремонт муниципального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37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3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37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3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, связанных с содержанием и ремонтом муниципального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776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776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776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776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авил застройки и землепользования в сельских посел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, связанных с проведением работ по разработке правил застройки и землепользования в сельских посел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612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607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612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607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беспечение деятельности муниципального казенного учреждения «Дирекция по эксплуатации муниципального имущества Палехского муниципального района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/>
              <w:t>Обеспечение деятельности подведомственного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7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7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76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6575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76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6575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Развитие информационного общества в Палехском муниципальном район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лицензионным программным обеспечением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Техническое сопровождение информационных систем телекоммуникационного оборудования для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79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79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79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79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Обеспечение деятельности муниципального бюджетного учреждения «Многофункциональный центр предоставления государственных и муниципальных услу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8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8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5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5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4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075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0756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4513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4513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2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24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31435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30628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15192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14385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2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24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>Расходы на реализацию подпрограммы «Обеспечение деятельности органов местного самоуправления Палехского муниципального района» исполнены в пределах утвержденного норматива расходов на органы управл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29735</wp:posOffset>
                </wp:positionH>
                <wp:positionV relativeFrom="paragraph">
                  <wp:posOffset>-5752465</wp:posOffset>
                </wp:positionV>
                <wp:extent cx="38100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4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4.3pt;mso-wrap-distance-left:9pt;mso-wrap-distance-right:9pt;mso-wrap-distance-top:0pt;mso-wrap-distance-bottom:0pt;margin-top:-452.95pt;mso-position-vertical-relative:text;margin-left:333.05pt;mso-position-horizontal-relative:text">
                <v:fill opacity="0f"/>
                <v:textbox inset="0in,0in,0in,0in">
                  <w:txbxContent>
                    <w:tbl>
                      <w:tblPr>
                        <w:tblW w:w="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</w:tblGrid>
                      <w:tr>
                        <w:trPr/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4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а Палехского муниципального района « Управление муниципальными финансами и муниципальным долгом Палехского муниципального района»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781"/>
        <w:gridCol w:w="1266"/>
        <w:gridCol w:w="1303"/>
        <w:gridCol w:w="1307"/>
        <w:gridCol w:w="1303"/>
        <w:gridCol w:w="1093"/>
        <w:gridCol w:w="1303"/>
      </w:tblGrid>
      <w:tr>
        <w:trPr>
          <w:trHeight w:val="26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60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 Нормативно-методическое обеспечение и организация бюджетным процессом в Палехском муниципальном районе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финансовых органов местного самоуправ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9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015,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9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015,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59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3015,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59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3015,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</w:t>
      </w:r>
      <w:r>
        <w:rPr>
          <w:rFonts w:cs="Times New Roman CYR" w:ascii="Times New Roman CYR" w:hAnsi="Times New Roman CYR"/>
          <w:bCs/>
        </w:rPr>
        <w:t xml:space="preserve">За 2017 год обеспечена сбалансированность и устойчивость бюджета Палехского муниципального района. Бюджет муниципального района на очередной год и плановый период рассмотрен и утвержден в установленные сроки.  Налоговые и неналоговые доходы исполнены  на 101,3%.      Приняты меры к недопущению образования муниципального долга и недопущение расходов на его обслуживание. Бюджет  в 2017 году исполнен с профицитом в сумме  +139076,47 рублей. 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ая программа Палехского муниципального района «Гражданская оборона, защита населения от чрезвычайных ситуаций природного и техногенного характера в Палехском муниципальном районе»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781"/>
        <w:gridCol w:w="1266"/>
        <w:gridCol w:w="1303"/>
        <w:gridCol w:w="1307"/>
        <w:gridCol w:w="1303"/>
        <w:gridCol w:w="1093"/>
        <w:gridCol w:w="1303"/>
      </w:tblGrid>
      <w:tr>
        <w:trPr>
          <w:trHeight w:val="26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90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</w:rPr>
              <w:t>Муниципальная программа Палехского муниципального района « Гражданская оборона, защита населения от чрезвычайных ситуаций природного и техногенного характера в Палехском муниципальном районе</w:t>
            </w:r>
            <w:r>
              <w:rPr>
                <w:rFonts w:cs="Times New Roman CYR" w:ascii="Times New Roman CYR" w:hAnsi="Times New Roman CYR"/>
                <w:b/>
                <w:bCs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радиотелефона, тепловой пушки и электрогенерато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Cs/>
        </w:rPr>
        <w:t>В 2017 году на реализацию муниципальной программы Палехского муниципального района « Гражданская оборона, защита населения от чрезвычайных ситуаций природного и техногенного характера в Палехском муниципальном районе</w:t>
      </w:r>
      <w:r>
        <w:rPr>
          <w:rFonts w:cs="Times New Roman CYR" w:ascii="Times New Roman CYR" w:hAnsi="Times New Roman CYR"/>
          <w:b/>
          <w:bCs/>
        </w:rPr>
        <w:t xml:space="preserve">» </w:t>
      </w:r>
      <w:r>
        <w:rPr>
          <w:rFonts w:cs="Times New Roman CYR" w:ascii="Times New Roman CYR" w:hAnsi="Times New Roman CYR"/>
          <w:bCs/>
        </w:rPr>
        <w:t>денежных средств не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потребовалось</w:t>
      </w:r>
      <w:r>
        <w:rPr>
          <w:rFonts w:cs="Times New Roman CYR" w:ascii="Times New Roman CYR" w:hAnsi="Times New Roman CYR"/>
          <w:b/>
          <w:bCs/>
        </w:rPr>
        <w:t>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ая программа Палехского муниципального района « Охрана окружающей среды Палехского муниципального района»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781"/>
        <w:gridCol w:w="1266"/>
        <w:gridCol w:w="1303"/>
        <w:gridCol w:w="1307"/>
        <w:gridCol w:w="1303"/>
        <w:gridCol w:w="1093"/>
        <w:gridCol w:w="1303"/>
      </w:tblGrid>
      <w:tr>
        <w:trPr>
          <w:trHeight w:val="26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13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 Обращение с отходами производства и потребления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рекультивации для размещения твердых бытовых от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281,7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281,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281,7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281,7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рганизация проведения мероприятий по отлову и содержанию безнадзорных животных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отлов безнадзорных собак в кол-ве 9 шт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48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01,9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48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01,99</w:t>
            </w:r>
          </w:p>
        </w:tc>
      </w:tr>
      <w:tr>
        <w:trPr>
          <w:trHeight w:val="4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5630,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8383,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8281,7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8281,7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348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101,4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</w:t>
      </w:r>
      <w:r>
        <w:rPr>
          <w:rFonts w:cs="Times New Roman CYR" w:ascii="Times New Roman CYR" w:hAnsi="Times New Roman CYR"/>
          <w:bCs/>
        </w:rPr>
        <w:t>В рамках подпрограммы «Обращение с отходами производства и потребления» площадь рекультивируемых  объектов размещения отходов составила 2,2 га. Работы исполнены в полном объеме в 2014 году. В 2017 году денежные средства направлены на погашение кредиторской задолжен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Cs/>
        </w:rPr>
        <w:t xml:space="preserve">    </w:t>
      </w:r>
      <w:r>
        <w:rPr>
          <w:rFonts w:cs="Times New Roman CYR" w:ascii="Times New Roman CYR" w:hAnsi="Times New Roman CYR"/>
          <w:bCs/>
        </w:rPr>
        <w:t>В рамках п</w:t>
      </w:r>
      <w:r>
        <w:rPr/>
        <w:t>одпрограммы «Организация проведения мероприятий по отлову и содержанию безнадзорных животных» в 2017 году расходы  не производились. 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произведены на площади 3600 кв. 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ая программа Палехского муниципального района « Реализация государственной молодежной политики и проведение районных мероприятий»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781"/>
        <w:gridCol w:w="1266"/>
        <w:gridCol w:w="1303"/>
        <w:gridCol w:w="1307"/>
        <w:gridCol w:w="1303"/>
        <w:gridCol w:w="1093"/>
        <w:gridCol w:w="1303"/>
      </w:tblGrid>
      <w:tr>
        <w:trPr>
          <w:trHeight w:val="26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25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</w:rPr>
              <w:t>Муниципальная программа  «Реализация государственной молодежной политики и проведение районных мероприятий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фестивалей, акц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63,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63,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63,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63,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и приобретение сувениров, подар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01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01,3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01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01,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ревн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етский кукольный спектакл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5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5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5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5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</w:t>
      </w:r>
      <w:r>
        <w:rPr>
          <w:rFonts w:cs="Times New Roman CYR" w:ascii="Times New Roman CYR" w:hAnsi="Times New Roman CYR"/>
          <w:bCs/>
        </w:rPr>
        <w:t>Ожидаемая цель программы – сохранение текущих объектов деятельности по проведению региональных и межмуниципальных мероприятий по работе с молодежью, поддержка талантливой молодежи, патриотическое воспитание. Наибольшее внимание в 2017 году было уделено содействию занятости молодежи и поддержки талантливых представителей района. В муниципалитете проведены все запланированные мероприятия. Молодежь активно принимала участие в муниципальных, зональных, региональных и всероссийских конкурсах  творчества. В 2017 году проведено 39 районных мероприятий. Охват молодежи Палехского муниципального района проводимыми районными, региональными и межмуниципальными мероприятиями по работе с молодежью составил 60,7%. Число участников районных, региональных и межмуниципальных мероприятий  по работе с молодежью составило -1875 чел.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Расходы, не отнесенные к муниципальным программам по  муниципальному район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1726"/>
        <w:gridCol w:w="1884"/>
        <w:gridCol w:w="1701"/>
        <w:gridCol w:w="1843"/>
        <w:gridCol w:w="1843"/>
        <w:gridCol w:w="1843"/>
      </w:tblGrid>
      <w:tr>
        <w:trPr>
          <w:trHeight w:val="260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функционирования деятельности аппарата Совета Палехского муниципальному район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897,9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89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897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897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мещение расходов на  осуществление  полномочий Председателя Палехского муниципального райо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мещение расходов на обеспечение деятельности депутатов Палехского муниципального райо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рофессионального образования и дополнительного образования  лиц, замещающих муниципальные должности Палехского муниципального района, дополнительного профессионального образования муниципальных служащих Палехского муниципального райо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обеспечение функционирования централизованной бухгалтерии культуры, спорта и молодежной полити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97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97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нсионнное обеспечение отдельных категорий пенсионер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38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562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56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ка отдельных общественных и иных некоммерческих организац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за счет резервного фонда местной администрации (Межбюджетные трансферты поселениям на чрезвычайные ситуаци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за счет резервного фонда местной администрации на оказание социальной помощ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резервного фонда на ликвидацию чрезвычайных ситуаций по образованию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86,9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8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86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86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, передаваемые бюджетам сельских поселений из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а муниципального района на осуществление части полномочий в соответствии с заключенными соглашениями по решению вопросов местного значения, связанных с организацией библиотечного обслуживания населения, комплектование и обеспечение сохранности библиотечных фондов библиоте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889,3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88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889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889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лата единовременного денежного вознаграждения к присвоению  звания «Почетный гражданин Палехского муниципального района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,   расходов на комплектование книжных фондов библиотек муниципального образова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,6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0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,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,  связанных с организацией библиотечного обслуживания населения, в части 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 до средней заработной платы в Ивановской области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26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33241,0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укрепление материально- технической базы муниципальных образовательных организаций Ивановской области в части реализации мероприятий по укреплению материально- технической базы и оснащению оборудованием муниципальных детских школ искусств Ивановской обла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55,7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5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5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5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1,9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80197,6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9152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5113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426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0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4885,9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</w:t>
      </w:r>
      <w:r>
        <w:rPr>
          <w:rFonts w:cs="Times New Roman CYR" w:ascii="Times New Roman CYR" w:hAnsi="Times New Roman CYR"/>
          <w:bCs/>
        </w:rPr>
        <w:t xml:space="preserve">Расходы, не отнесенные к муниципальным программам, составили в сумме 6079152,38 рублей, из уточненного плана 6080197,64 рубля.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tabs>
          <w:tab w:val="clear" w:pos="720"/>
          <w:tab w:val="left" w:pos="8735" w:leader="none"/>
        </w:tabs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           </w:t>
      </w:r>
      <w:r>
        <w:rPr>
          <w:rFonts w:cs="Times New Roman CYR" w:ascii="Times New Roman CYR" w:hAnsi="Times New Roman CYR"/>
          <w:b/>
        </w:rPr>
        <w:t>Начальник финансового отдела                                                                              Л.А. Молчагина</w:t>
      </w:r>
    </w:p>
    <w:p>
      <w:pPr>
        <w:pStyle w:val="Normal"/>
        <w:tabs>
          <w:tab w:val="clear" w:pos="720"/>
          <w:tab w:val="left" w:pos="8735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20"/>
          <w:tab w:val="left" w:pos="8735" w:leader="none"/>
        </w:tabs>
        <w:rPr/>
      </w:pPr>
      <w:r>
        <w:rPr>
          <w:rFonts w:eastAsia="Times New Roman CYR" w:cs="Times New Roman CYR" w:ascii="Times New Roman CYR" w:hAnsi="Times New Roman CYR"/>
          <w:b/>
        </w:rPr>
        <w:t xml:space="preserve">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uppressAutoHyphens w:val="true"/>
      <w:overflowPunct w:val="false"/>
      <w:autoSpaceDE w:val="false"/>
      <w:ind w:left="1080" w:hanging="360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uppressAutoHyphens w:val="true"/>
      <w:overflowPunct w:val="false"/>
      <w:autoSpaceDE w:val="false"/>
      <w:ind w:left="1440" w:hanging="360"/>
      <w:jc w:val="center"/>
      <w:textAlignment w:val="baseline"/>
      <w:outlineLvl w:val="2"/>
    </w:pPr>
    <w:rPr>
      <w:b/>
      <w:spacing w:val="40"/>
      <w:sz w:val="22"/>
      <w:szCs w:val="20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eastAsia="Times New Roman" w:cs="Times New Roman CYR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overflowPunct w:val="false"/>
      <w:autoSpaceDE w:val="false"/>
      <w:ind w:left="4956" w:hanging="0"/>
      <w:jc w:val="both"/>
    </w:pPr>
    <w:rPr>
      <w:b/>
      <w:color w:val="000000"/>
      <w:spacing w:val="-3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33:00Z</dcterms:created>
  <dc:creator>фино</dc:creator>
  <dc:description/>
  <cp:keywords/>
  <dc:language>en-US</dc:language>
  <cp:lastModifiedBy>INWIN</cp:lastModifiedBy>
  <cp:lastPrinted>2018-03-22T16:07:00Z</cp:lastPrinted>
  <dcterms:modified xsi:type="dcterms:W3CDTF">2018-03-23T06:12:00Z</dcterms:modified>
  <cp:revision>47</cp:revision>
  <dc:subject/>
  <dc:title>                     </dc:title>
</cp:coreProperties>
</file>