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ехский муниципальный 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 по проект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я Совета Палехского муниципального района «Отчет об исполнении бюджета Палехского муниципального района за 2015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8.05.2016 г.</w:t>
        <w:tab/>
        <w:tab/>
        <w:tab/>
        <w:tab/>
        <w:tab/>
        <w:tab/>
        <w:tab/>
        <w:tab/>
        <w:t>14-0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сто проведения: п. Палех, ул. Ленина д. 1, кабинет 28 администрации Палех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уют члены комиссии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чалов А.А. –Глава Палехского муниципального района, председатель комисс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рожжина А.А. – заместитель начальника финансового отдела администрации Палехского муниципального района, заместитель председателя комисс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айвина О.А. – главный специалист-юрист Совета Палехского муниципального района, секретар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узнецова Т.Ф. – депутат Совета Палехского муниципального района, член комисс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о участников публичных слушаний: 20 чел. (регистрация участников прилагается)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ет и ведет заседание публичные слушания Мочалов А.А. – Глава Палехского муниципального района, председатель публичных слушан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ожил приступить к публичным слушаниям по проекту решения Совета Палехского муниципального района «Отчет об исполнении бюджета Палехского муниципального района за 2015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олчагину Л.А. - начальника финансового отдела администрации Палехского муниципального района, которая ознакомила участников публичных слушаний с проектом решения Совета Палехского муниципального района «Отчет об исполнении бюджета Палехского муниципального района за 2015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ыступили:</w:t>
      </w:r>
      <w:r>
        <w:rPr>
          <w:sz w:val="26"/>
          <w:szCs w:val="26"/>
        </w:rPr>
        <w:t xml:space="preserve"> Мельников В.Б., Бабакина О.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комендовать Совету Палехского муниципального района утвердить отчет об исполнении бюджета Палехского муниципального района за 2015 год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результаты публичных слушани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Голосовали</w:t>
      </w:r>
      <w:r>
        <w:rPr>
          <w:sz w:val="26"/>
          <w:szCs w:val="26"/>
        </w:rPr>
        <w:t>: «за» - 20 чел., «против» - нет,  « воздержалось» - не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Председатель публичных слушаний</w:t>
        <w:tab/>
        <w:tab/>
        <w:tab/>
        <w:tab/>
        <w:t>А.А.Мочал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публичных слушаний</w:t>
        <w:tab/>
        <w:tab/>
        <w:tab/>
        <w:tab/>
        <w:t>О.А.Пайвина</w:t>
      </w:r>
    </w:p>
    <w:sectPr>
      <w:type w:val="nextPage"/>
      <w:pgSz w:w="11906" w:h="16838"/>
      <w:pgMar w:left="1418" w:right="992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28:00Z</dcterms:created>
  <dc:creator>user</dc:creator>
  <dc:description/>
  <cp:keywords/>
  <dc:language>en-US</dc:language>
  <cp:lastModifiedBy>User</cp:lastModifiedBy>
  <cp:lastPrinted>2016-05-19T14:41:00Z</cp:lastPrinted>
  <dcterms:modified xsi:type="dcterms:W3CDTF">2016-05-19T10:41:00Z</dcterms:modified>
  <cp:revision>3</cp:revision>
  <dc:subject/>
  <dc:title>Российская Федерация</dc:title>
</cp:coreProperties>
</file>