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Т СОГЛАС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оекту  правового ак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 Совета Палехского  муниципального района « Отчет об исполнении бюджета Палехского муниципального района за 2015 год»</w:t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" w:hanging="0"/>
        <w:rPr/>
      </w:pPr>
      <w:r>
        <w:rPr>
          <w:rFonts w:cs="Times New Roman" w:ascii="Times New Roman" w:hAnsi="Times New Roman"/>
          <w:sz w:val="24"/>
        </w:rPr>
        <w:t xml:space="preserve">Проект правового акта вносит: </w:t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алехского муниципального района  Мочалов А.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ит финансовый отдел администрации Палехского муниципального райо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гина Л.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чем вносится проект:    текущие вопрос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268"/>
        <w:gridCol w:w="1134"/>
        <w:gridCol w:w="3323"/>
      </w:tblGrid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изирования проект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фамилия и инициал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е &lt;*&gt; 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чальник финансового отдела администрации  муниципального района  Молчагина Л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рганизационно- правового управления администрации   Буц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-руководитель аппарата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банов С.Г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Совета Палехского муниципального района Пайвина О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</w:t>
      </w:r>
    </w:p>
    <w:p>
      <w:pPr>
        <w:pStyle w:val="ConsNormal"/>
        <w:widowControl/>
        <w:tabs>
          <w:tab w:val="clear" w:pos="720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*&gt; Отметка о наличии замечаний, которые оформляются на отдельном лис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01:00Z</dcterms:created>
  <dc:creator>user</dc:creator>
  <dc:description/>
  <cp:keywords/>
  <dc:language>en-US</dc:language>
  <cp:lastModifiedBy>INWIN</cp:lastModifiedBy>
  <cp:lastPrinted>2011-02-14T09:10:00Z</cp:lastPrinted>
  <dcterms:modified xsi:type="dcterms:W3CDTF">2016-03-14T12:50:00Z</dcterms:modified>
  <cp:revision>8</cp:revision>
  <dc:subject/>
  <dc:title>Приложение № 1</dc:title>
</cp:coreProperties>
</file>