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Heading2"/>
        <w:tabs>
          <w:tab w:val="clear" w:pos="720"/>
          <w:tab w:val="center" w:pos="4393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я  Совета Палех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Отчет  об исполнении бюджета Палех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ниципального района за 2015 г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Дополнительных средств на реализацию решения Совета Палехского муниципального района  не потребу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авовых актов района, отмены, измен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ополнения которых потребует принятие решения Совета Палехского муниципального района «Отчет об исполнении бюджета Палехского муниципального района за 2015го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  </w:t>
      </w:r>
      <w:r>
        <w:rPr/>
        <w:t xml:space="preserve">В связи с принятием решения Совета Палехского муниципального района  не потребуется признавать утратившими силу, недействующими, приостанавливать, изменять какие-либо правовые акты Палехского муниципального района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Начальник  финансового отдела                                               Молчагина Л.А.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90" w:leader="none"/>
        </w:tabs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         </w:t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298"/>
        <w:gridCol w:w="3298"/>
      </w:tblGrid>
      <w:tr>
        <w:trPr>
          <w:trHeight w:val="944" w:hRule="atLeast"/>
        </w:trPr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61975" cy="677545"/>
                  <wp:effectExtent l="0" t="0" r="0" b="0"/>
                  <wp:docPr id="1" name="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9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АЛЕХСКОГО МУНИЦИПАЛЬНОГО РАЙОНА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Ленина, д.1, п.Палех, Ивановская область, 15562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/факс (49334) 2-14-42, 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palech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tabs>
                <w:tab w:val="clear" w:pos="720"/>
                <w:tab w:val="left" w:pos="3578" w:leader="none"/>
                <w:tab w:val="center" w:pos="5053" w:leader="none"/>
                <w:tab w:val="left" w:pos="6800" w:leader="none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КПО 04027332, ОГРН 1023701830074, ИНН/КПП 3717002039/371701001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_____________ № 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4"/>
                <w:szCs w:val="28"/>
              </w:rPr>
            </w:pPr>
            <w:r>
              <w:rPr>
                <w:color w:val="000000"/>
                <w:spacing w:val="-3"/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В контрольный орган Совета Палехского муниципального района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Влезько А.В.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Уважаемый  Анатолий Владимирович!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pacing w:val="-3"/>
                <w:sz w:val="28"/>
                <w:szCs w:val="28"/>
              </w:rPr>
              <w:t>В соответствии с Бюджетным Кодексом Российской Федерации (в действующей редакции), положением о бюджетном процессе, утвержденным решением Совета Палехского муниципального района  от 01.11.2007года №86 направляю на рассмотрение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pacing w:val="-3"/>
                <w:sz w:val="28"/>
                <w:szCs w:val="28"/>
              </w:rPr>
              <w:t>- проект решения Совета Палехского муниципального района «Отчет об исполнении бюджета Палехского муниципального района за 2015 год»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оект решения представляет начальник финансового отдела администрации Палехского муниципального района Молчагина Л.А.       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ab/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иложение:  на         листах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4"/>
                <w:szCs w:val="28"/>
              </w:rPr>
            </w:pPr>
            <w:r>
              <w:rPr>
                <w:color w:val="000000"/>
                <w:spacing w:val="-3"/>
                <w:sz w:val="24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766"/>
        <w:gridCol w:w="2920"/>
      </w:tblGrid>
      <w:tr>
        <w:trPr/>
        <w:tc>
          <w:tcPr>
            <w:tcW w:w="4921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Глава Палехского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color w:val="000000"/>
                <w:spacing w:val="-1"/>
                <w:sz w:val="24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муниципального район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spacing w:val="-1"/>
                <w:sz w:val="24"/>
                <w:szCs w:val="28"/>
              </w:rPr>
            </w:pPr>
            <w:r>
              <w:rPr>
                <w:b/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А.А.Мочалов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7"/>
        <w:gridCol w:w="3161"/>
        <w:gridCol w:w="52"/>
        <w:gridCol w:w="3213"/>
        <w:gridCol w:w="33"/>
      </w:tblGrid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п. Бирёва Е.А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. (49334) 2-11-43</w:t>
            </w:r>
          </w:p>
        </w:tc>
        <w:tc>
          <w:tcPr>
            <w:tcW w:w="321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         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61975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967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АЛЕХСКОГО МУНИЦИПАЛЬНОГО РАЙОНА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Ленина, д.1, п.Палех, Ивановская область, 15562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/факс (49334) 2-14-42, 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palech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tabs>
                <w:tab w:val="clear" w:pos="720"/>
                <w:tab w:val="left" w:pos="3578" w:leader="none"/>
                <w:tab w:val="center" w:pos="5053" w:leader="none"/>
                <w:tab w:val="left" w:pos="6800" w:leader="none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КПО 04027332, ОГРН 1023701830074, ИНН/КПП 3717002039/371701001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_____________ № 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4"/>
                <w:szCs w:val="28"/>
              </w:rPr>
            </w:pPr>
            <w:r>
              <w:rPr>
                <w:color w:val="000000"/>
                <w:spacing w:val="-3"/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Председателю Совета Палехского муниципального района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Богдановой Т.В.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Уважаемая  Татьяна Витальевна!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pacing w:val="-3"/>
                <w:sz w:val="28"/>
                <w:szCs w:val="28"/>
              </w:rPr>
              <w:t>В соответствии с Бюджетным Кодексом Российской Федерации (в действующей редакции), положением о бюджетном процессе, утвержденным решением Совета Палехского муниципального района  от 01.11.2007года №86 направляю на рассмотрение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pacing w:val="-3"/>
                <w:sz w:val="28"/>
                <w:szCs w:val="28"/>
              </w:rPr>
              <w:t>- проект решения Совета Палехского муниципального района «Отчет об исполнении бюджета Палехского муниципального района за 2015 год»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оект решения представляет начальник финансового отдела администрации Палехского муниципального района Молчагина Л.А.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ab/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иложение:  на        листах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4"/>
                <w:szCs w:val="28"/>
              </w:rPr>
            </w:pPr>
            <w:r>
              <w:rPr>
                <w:color w:val="000000"/>
                <w:spacing w:val="-3"/>
                <w:sz w:val="24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766"/>
        <w:gridCol w:w="2920"/>
      </w:tblGrid>
      <w:tr>
        <w:trPr/>
        <w:tc>
          <w:tcPr>
            <w:tcW w:w="4921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Глава Палехского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pacing w:val="-1"/>
                <w:sz w:val="24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муниципального район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spacing w:val="-1"/>
                <w:sz w:val="24"/>
                <w:szCs w:val="28"/>
              </w:rPr>
            </w:pPr>
            <w:r>
              <w:rPr>
                <w:b/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А.А.Мочалов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п. Бирёва Е.А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. (49334) 2-11-43</w:t>
            </w:r>
          </w:p>
        </w:tc>
        <w:tc>
          <w:tcPr>
            <w:tcW w:w="32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6:00Z</dcterms:created>
  <dc:creator>*</dc:creator>
  <dc:description/>
  <cp:keywords/>
  <dc:language>en-US</dc:language>
  <cp:lastModifiedBy>INWIN</cp:lastModifiedBy>
  <cp:lastPrinted>2013-04-25T13:40:00Z</cp:lastPrinted>
  <dcterms:modified xsi:type="dcterms:W3CDTF">2016-02-29T10:03:00Z</dcterms:modified>
  <cp:revision>533</cp:revision>
  <dc:subject/>
  <dc:title>Сумма премии в размере</dc:title>
</cp:coreProperties>
</file>