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8"/>
          <w:numId w:val="3"/>
        </w:numPr>
        <w:tabs>
          <w:tab w:val="left" w:pos="0" w:leader="none"/>
          <w:tab w:val="left" w:pos="1080" w:leader="none"/>
        </w:tabs>
        <w:overflowPunct w:val="true"/>
        <w:autoSpaceDE w:val="true"/>
        <w:ind w:left="0" w:hanging="0"/>
        <w:textAlignment w:val="auto"/>
        <w:rPr/>
      </w:pPr>
      <w:r>
        <w:rPr/>
        <w:t>ПОЯСНИТЕЛЬНАЯ ЗАПИСКА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         </w:t>
      </w:r>
      <w:r>
        <w:rPr>
          <w:lang w:eastAsia="ar-SA"/>
        </w:rPr>
        <w:t>к годовому отчету об исполнении бюджета</w:t>
      </w:r>
    </w:p>
    <w:p>
      <w:pPr>
        <w:pStyle w:val="Heading2"/>
        <w:numPr>
          <w:ilvl w:val="8"/>
          <w:numId w:val="2"/>
        </w:numPr>
        <w:tabs>
          <w:tab w:val="left" w:pos="0" w:leader="none"/>
          <w:tab w:val="left" w:pos="1080" w:leader="none"/>
        </w:tabs>
        <w:overflowPunct w:val="true"/>
        <w:autoSpaceDE w:val="true"/>
        <w:ind w:left="0" w:hanging="0"/>
        <w:textAlignment w:val="auto"/>
        <w:rPr>
          <w:b w:val="false"/>
          <w:b w:val="false"/>
        </w:rPr>
      </w:pPr>
      <w:r>
        <w:rPr>
          <w:b w:val="false"/>
        </w:rPr>
        <w:t>Палехского муниципального района  за 2015  год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Heading2"/>
        <w:ind w:left="1080" w:hanging="360"/>
        <w:rPr/>
      </w:pPr>
      <w:r>
        <w:rPr/>
        <w:t>ДОХОДЫ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Доходы  бюджета Палехского муниципального района за 2015 год исполнены в сумме 186056,5 тыс. рублей,  к уточненному плану 192306,7 тыс. рублей, или  96,7%.</w:t>
      </w:r>
    </w:p>
    <w:p>
      <w:pPr>
        <w:pStyle w:val="TextBody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1596"/>
        <w:gridCol w:w="1605"/>
        <w:gridCol w:w="1559"/>
        <w:gridCol w:w="2693"/>
      </w:tblGrid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Утверждено по местному бюджет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Фактическое исполнение по местному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Откло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Факторы, повлиявшие на отклонение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30435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287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1678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010200001000011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Налог на доходы физических л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15211,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139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1249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 xml:space="preserve">Задолженность за сельхозпредприятиями и предприятиями, представляющими коммунальные услуги 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030200001000011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3833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33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476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Не уточнен план главным администратором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050200002000011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2660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2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+58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роведена работа по погашению недоимки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050300001000011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Единый сельскохозяйственный нало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55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Исполнено в соответствии с планом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050400002000011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5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+10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Поступило выше запланированного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08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Государственная пошли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564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6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+4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Увеличение количества дел, рассматриваемые мировыми судьями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09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8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+0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Погашена недоимка прошлых лет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11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2152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21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+17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Повышение спроса на недвижимое имущество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12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Плата за негативное воздействие на окружающую сред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213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2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+0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Увеличилось количество плательщиков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13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4876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47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86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посещаемость детей в связи с заболеваниями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14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Доходы от продажи материальных и нематериальных актив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344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3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Повышение спроса на недвижимое имущество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16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Штрафы, санкции,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/>
              </w:rPr>
              <w:t>276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/>
              </w:rPr>
              <w:t>2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+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Увеличилось количество нарушений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17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Прочие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232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2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Исполнено в соответствии с планом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ahoma"/>
              </w:rPr>
              <w:t>200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161871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1573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457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20201001000000151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Дотации на выравнивание бюджетной обеспеч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58557,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56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2927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Не поступило из областного бюджета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20202000000000151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41598,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403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-1256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Отсутствие потребности в денежных средствах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20203000000000151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59633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593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-28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Отсутствие потребности в денежных средствах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20204000000000151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Иные межбюджетные трансфер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7403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72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107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Отсутствие потребности в денежных средствах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20700000000000151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Прочие 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241,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2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Исполнено в соответствии с планом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21900000000000151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5562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55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ИТОГО ДО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192306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1860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625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/>
        <w:t>Поступление налоговых и неналоговых доходов составило 28756,4 тыс. рублей, при  уточненном плане 30435,2 тыс. рублей, что составляет  94,5%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>Основную долю в структуре налоговых и неналоговых доходов составляют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- налог на доходы физических лиц                                      -  48,6%;</w:t>
      </w:r>
    </w:p>
    <w:p>
      <w:pPr>
        <w:pStyle w:val="TextBody"/>
        <w:rPr/>
      </w:pPr>
      <w:r>
        <w:rPr/>
        <w:t xml:space="preserve">     </w:t>
      </w:r>
      <w:r>
        <w:rPr/>
        <w:t xml:space="preserve">- акцизы по подакцизным товарам (продукции), </w:t>
      </w:r>
    </w:p>
    <w:p>
      <w:pPr>
        <w:pStyle w:val="TextBody"/>
        <w:rPr/>
      </w:pPr>
      <w:r>
        <w:rPr/>
        <w:t xml:space="preserve">       </w:t>
      </w:r>
      <w:r>
        <w:rPr/>
        <w:t>производимым на территории Российской Федерации   -  11,7%;</w:t>
      </w:r>
    </w:p>
    <w:p>
      <w:pPr>
        <w:pStyle w:val="TextBody"/>
        <w:rPr/>
      </w:pPr>
      <w:r>
        <w:rPr/>
        <w:t xml:space="preserve">     </w:t>
      </w:r>
      <w:r>
        <w:rPr/>
        <w:t xml:space="preserve">- доходы от оказания платных услуг (работ) и </w:t>
      </w:r>
    </w:p>
    <w:p>
      <w:pPr>
        <w:pStyle w:val="TextBody"/>
        <w:rPr/>
      </w:pPr>
      <w:r>
        <w:rPr/>
        <w:t xml:space="preserve">       </w:t>
      </w:r>
      <w:r>
        <w:rPr/>
        <w:t>компенсации затрат государства                                        -  16,6%;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Налог на доходы физических лиц исполнен в сумме 13962,4 тыс. рублей, при плане 15211,8 тыс. рублей, что составляет 91,8%. Сумма задолженности за СПК (колхоз) «Палехский-Агро» составляет 1 098,2 тыс. рублей, также имеется задолженность по налогу за ООО «Палехское» - 284,0 тыс. рублей, ООО «Палехская сбытовая компания» - 793,3 тыс. рублей, ООО «Палехское предприятие объединенных котельных» - 760,8 тыс. рубле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Акцизы по подакцизным товарам (продукции), производимым на территории Российской Федерации поступили в сумме 3357,6 тыс. рублей, при плане 3833,7 тыс. рублей, что составляет 87,6%. 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Единый налог на вмененный доход для отдельных видов деятельности поступил в сумме 2719,0 тыс. рублей при плане 2660,1 тыс. рублей или 102,2%. План выполнен за счет работы межведомственной комиссии по обеспечению своевременности и полноты поступлений обязательных платежей в бюджеты всех уровней бюджетной системы и государственных внебюджетных фондов. В структуре налоговых и неналоговых доходов единый налог на вмененный доход для отдельных видов деятельности занимает 4,4%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Единый сельскохозяйственный налог поступил в сумме 55,7 тыс. рублей, при плане 55,7 тыс. рублей, выполнение составило около 100%. Доля единого сельскохозяйственного налога в структуре налоговых и неналоговых доходов слишком незначительна, лишь 0,2%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Государственная пошлина поступила в бюджет в сумме 610,9 тыс. рублей, при плане 564,1 тыс. рублей или 108,3%. По сравнению с прошлым годом поступление госпошлины увеличилось на 156,1 тыс. рублей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Поступление задолженности и перерасчетов по отмененным налогам, сборам и иным обязательным платежам выполнено в сумме 8,7 тыс. рублей, при плане 8,6 тыс. рублей. Исполнение составило 101,2%. 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Доходы от использования имущества, находящегося в государственной и муниципальной собственности исполнены в сумме 2169,7 тыс. рублей при плане 2152,0 тыс. рублей, процент выполнения составил 100,7%. Доля доходов от использования имущества, находящегося в государственной и муниципальной собственности составляет 7,5%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Доходы от платы за негативное воздействие на окружающую среду поступили в сумме 213,3 тыс. рублей, при плане 213,2 тыс. рублей, процент выполнения составил 100 %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Доходы от оказания платных услуг (работ) и компенсации затрат государства исполнены в сумме 4789,8 тыс. рублей, при плане 4876,7 тыс. рублей, процент выполнения составляет 98,2%. Невыполнение плана связано с заболеваниями детей. Доля доходов от оказания платных услуг (работ) и компенсации затрат государства в структуре налоговых и неналоговых доходов составила 16,6%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Доходы от продажи материальных и нематериальных активов поступили в сумме  343,9 тыс. рублей, при плане 344,9 тыс. рублей, процент выполнения составил 99,7%. Доля доходов от продажи материальных и нематериальных активов в структуре налоговых и неналоговых доходов составила 1,2%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Штрафы, санкции, возмещение ущерба выполнены на 100%, при плане 276,2 тыс. рублей, штрафов поступило в сумме 276,4 тыс. рублей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ШИФРОВКА ДО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872"/>
        <w:gridCol w:w="1303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30299505000013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в том числе: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- возврат  дебиторской задолженности прошлых лет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 xml:space="preserve">- родительская плата 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- возмещение коммунальных услу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789,8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24,7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130,4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34,7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69005005000014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>в том числе:</w:t>
              <w:tab/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>- Департамент сельского хозяйства и продовольствия (10)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>- Финансовый отдел администрации Палехского муниципального района (штрафы суда) (050)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>- Администрация Палехского муниципального района (комиссия по делам несовершеннолетних, административная комиссия)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>(051)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ahom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по надзору в сфере транспорта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>- Отдел внутренних дел по Палехскому муниципальному району (188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8,0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1,4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67,0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6,3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,0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2,3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РАСХОДЫ</w:t>
      </w:r>
    </w:p>
    <w:p>
      <w:pPr>
        <w:pStyle w:val="Normal"/>
        <w:tabs>
          <w:tab w:val="clear" w:pos="720"/>
          <w:tab w:val="left" w:pos="3345" w:leader="none"/>
        </w:tabs>
        <w:rPr>
          <w:sz w:val="28"/>
          <w:szCs w:val="28"/>
        </w:rPr>
      </w:pPr>
      <w:r>
        <w:rPr>
          <w:b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>
          <w:b/>
        </w:rPr>
        <w:t xml:space="preserve">     </w:t>
      </w:r>
      <w:r>
        <w:rPr/>
        <w:t>Расходы на реализацию муниципальных программ в общем объеме расходов бюджета муниципального района  составляют: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tbl>
      <w:tblPr>
        <w:tblW w:w="7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843"/>
        <w:gridCol w:w="1701"/>
      </w:tblGrid>
      <w:tr>
        <w:trPr>
          <w:trHeight w:val="290" w:hRule="atLeast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муниципальный район</w:t>
            </w:r>
          </w:p>
        </w:tc>
      </w:tr>
      <w:tr>
        <w:trPr>
          <w:trHeight w:val="260" w:hRule="atLeas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Расходы на реализацию муниципальных программ Палех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1948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187851,9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 к общему объема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3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 xml:space="preserve">Не включенные в муниципальные программы Палехского муниципальн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72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7277,9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 к общему объем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7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2021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195129,8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ходы по муниципальной программе Палехского муниципального района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звитие образования Палехского муниципального района» исполнены в сумме 103104,2 тыс. рублей, из уточненного плана 107235,8 тыс. рублей, что составляет 96,1%, в том числе в разрезе подпрограмм: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623"/>
        <w:gridCol w:w="1366"/>
        <w:gridCol w:w="1535"/>
        <w:gridCol w:w="1568"/>
        <w:gridCol w:w="1303"/>
        <w:gridCol w:w="1414"/>
        <w:gridCol w:w="1891"/>
      </w:tblGrid>
      <w:tr>
        <w:trPr>
          <w:trHeight w:val="516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Цель программы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516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4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 xml:space="preserve"> </w:t>
            </w:r>
            <w:r>
              <w:rPr/>
              <w:t>Подпрограмма «Развитие общего образования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7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8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9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4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8,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3,2</w:t>
            </w:r>
          </w:p>
        </w:tc>
      </w:tr>
      <w:tr>
        <w:trPr>
          <w:trHeight w:val="24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детей сирот оставшихся без попечения родителей в дошкольных учрежд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</w:tr>
      <w:tr>
        <w:trPr>
          <w:trHeight w:val="24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0419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5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474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9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9945,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5,1</w:t>
            </w:r>
          </w:p>
        </w:tc>
      </w:tr>
      <w:tr>
        <w:trPr>
          <w:trHeight w:val="24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присмотр и уход за детьм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87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87,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5</w:t>
            </w:r>
          </w:p>
        </w:tc>
      </w:tr>
      <w:tr>
        <w:trPr>
          <w:trHeight w:val="24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детей сирот оставшихся без попечения родител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>
          <w:trHeight w:val="240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866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86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04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04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162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881,7</w:t>
            </w:r>
          </w:p>
        </w:tc>
      </w:tr>
      <w:tr>
        <w:trPr>
          <w:trHeight w:val="34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« Реализация дополнительных общеобразовательных программ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связанных с поэтапным доведением средней заработной платы педагогическим работникам Центра внешкольной рабо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0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ое доведение средней заработной платы педагогическим работникам Центра внешкольной рабо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ЦВР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зыкальных шко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ое доведение средней заработной платы педагогическим работникам музыкальным школа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6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1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9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2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2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,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,8</w:t>
            </w:r>
          </w:p>
        </w:tc>
      </w:tr>
      <w:tr>
        <w:trPr>
          <w:trHeight w:val="19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рганизация отдыха и оздоровления детей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несовершеннолетних граждан по договору с ЦЗ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с детьми в оздоровительных лагеря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ание детей в профильном лагере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находящихся в оздоровительных лагерях за счет средств областного бюдже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10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сирот и детей находящихся в трудной жизненной ситу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10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3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3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4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4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8,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8,8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Муниципальная поддержка молодых педагогов образовательных организаций Палехского муниципального района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ых специалистов, работающих в образовательных организация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 Создание безопасных условий обучения в муниципальных образовательных организация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системы противопожарной безопасности в дошкольных учреждения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инолеума в спортзале, техническое обслуживание пожарной сигнализации, ремонт системы водоснабжения в общеобразовательных организация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беспечение деятельности муниципальных образовательных организаций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Обеспечение деятельности подведомственных учреждений (Централизованной бухгалтерии отдела образования, методкабинет, ХЭК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4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1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4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1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Выявление и поддержка одаренных детей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амореализация лич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«Сохранение и укрепление здоровья участников образовательного процесса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ждение от оплаты за питание  на 50% в детских дошкольных учреждениях детей из многодетных сем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ждение от оплаты за питание детей из малоимущих семей, проживающих в интернате, питание коррекционного класс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обучающих 1-4 классов муниципальных общеобразовательных организац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3</w:t>
            </w:r>
          </w:p>
        </w:tc>
      </w:tr>
      <w:tr>
        <w:trPr>
          <w:trHeight w:val="54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5,3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2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3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5,3</w:t>
            </w:r>
          </w:p>
        </w:tc>
      </w:tr>
      <w:tr>
        <w:trPr>
          <w:trHeight w:val="26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 «Организация районных мероприятий в сфере образования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йонных мероприятий с детьми дошкольных образовательных организаций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мероприятий с учащимися образовательных организац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1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Реализация муниципальной молодежной политики и проведение районных мероприятий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20"/>
                <w:szCs w:val="20"/>
              </w:rPr>
              <w:t>Проведение крестовоздвиженской ярмар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фестивал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пробег на родину генерала Горбатова А.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а за пером Жар-птиц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70-летию Победы В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 народного художника Кочупалова А.Д., открытие памятной таб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ниги «Книга памяти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ференции «Зиновьевские чтения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ые  иг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235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104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12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71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23,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32,7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  <w:t>В муниципальной  программе « Развитие образования Палехского муниципального района»  предусмотрены  из областного бюджета следующие бюджетные ассигнования: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268"/>
        <w:gridCol w:w="1843"/>
        <w:gridCol w:w="425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венция на 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, оставшимися без попечения родителей, детьми инвалидами в муниципальных дошкольных образовательных организациях и детьми нуждающимися в длительном лечении, в муниципальных дошко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39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81,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211,3 тыс. руб. возвращены в Департамен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 xml:space="preserve">Субвенция на обеспечение государственных гарантий прав граждан на получение общедоступного и бесплатного дошкольного начального, общего, основного общего, среднего (полного) общего образования в муниципальных общеобразовательных организациях, обеспечение дополнительного образования в муниципальных образовательных организациях, включая расходы на оплату труда на учебники и учебные, учебно- наглядные пособия, технические средства обучения, игры, игрушки ( за исключением расходов на содержание зданий и оплату коммунальных услуг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4994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49945,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венция на осуществление переданных государственных полномочий по организации двухразового питания детей- сирот и детей, находящихся в трудной жизненной ситуации, в лагерях дневного преб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6,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венция на осуществление переданных органам местного самоуправления государственных полномочий по выплате компенсации части родительской платы за присмотр и уход детьми в образовательных организациях реализующих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9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987,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венция  на 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, оставшимися без попечения родителей, детьми инвалидами в дошкольных группах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7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44,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34,0 тыс. руб. возвращены в Департамен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венция на финансовое  обеспечение государственных гарантий реализации прав на получение общедоступного и бесплатного дошкольного образования  в муниципальных образовательных организациях и возмещение затрат на финансовое обеспечение получения дошкольного образования в части дошкольных образовательных организациях, включая расходы на оплату труда на учебники и учебные, учебно- наглядные пособия, технические средства обучения, игры, игрушки ( за исключением расходов на содержание зданий и оплату коммунальных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775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7723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35,1 тыс. руб. возвращены в Департамен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 xml:space="preserve">Субсидия на софинансирование расходных обязательств органов местного самоуправления по организации питания обучающихся 1-4 классов муниципальных общеобразовательных организац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17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115,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58,3 тыс. руб. в соответствии в потребностью</w:t>
            </w:r>
          </w:p>
        </w:tc>
      </w:tr>
      <w:tr>
        <w:trPr>
          <w:trHeight w:val="84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2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252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сидия на софинансирование расходов, связанных с поэтапным доведением средней заработной платы педагогическим иных муниципальных организаций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7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78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сидия на 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4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388,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52,0 тыс. руб. возвращено в Департамен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сидия на создание в 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67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678,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сидия бюджетам муниципальных образований на укрепление материально- технической базы муниципальных образований по наказам избирателей депутатам Ивановской областн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800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60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211,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 390,5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Муниципальная программа Палехского муниципального района « Развитие физической культуры, спорта, туризма и повышение эффективности реализации молодежной политики в Палехском муниципальном районе</w:t>
      </w:r>
      <w:r>
        <w:rPr/>
        <w:t>»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  <w:t>Расходы по данной программе составили в сумме 348,5 тыс. рублей, из уточненного плана 348,5 тыс. рублей, что составляет 100%.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318"/>
        <w:gridCol w:w="1654"/>
        <w:gridCol w:w="1412"/>
        <w:gridCol w:w="1249"/>
        <w:gridCol w:w="1412"/>
        <w:gridCol w:w="1200"/>
        <w:gridCol w:w="1303"/>
      </w:tblGrid>
      <w:tr>
        <w:trPr>
          <w:trHeight w:val="280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7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40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Развитие физической культуры и массового спорта»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соревнование по теннису, лыжам, волейболу, стритбол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участие в областных соревнованиях по теннису, лыжам, волейболу, футболу, стритбол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ня физкультурни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«Наш двор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й форм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рестовоздвиженская ярмар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пробег на родину Горбатова А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братской могил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 Развитие туризма на территории Палехского муниципального района»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светильников на стелл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 </w:t>
      </w:r>
      <w:r>
        <w:rPr/>
        <w:t xml:space="preserve">Целью подпрограммы «Развитие физической культуры и массового спорта» является создание условий для развития физической культуры и массового спорта в районе и повышение роли физической культуры и спорта в формировании здорового образа жизни населения Палехского муниципального района. В районе по возможности созданы условия для развития физической культуры и массового спорта, увеличивается число участников спортивно- массовых мероприятий, поддерживается работа детских спортивных площадок по месту жительства, увеличивается показатель удельного веса населения, систематически занимающегося физической культурой и спортом в 2014 году до 23,4% населения, в 2015 году – занималось 24,0 %. , что на 0,6% больше, чем в предыдущем году. 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Муниципальная программа Палехского муниципального района « Обеспечение доступным и комфортным жильем, объектами инженерной инфраструктуры и услугами жилищно- коммунального хозяйства Палехского района»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  <w:t>Расходы по данной программе составили 12247,8 тыс. рублей, из уточненного плана 12627,3 тыс. рублей, что составляет 97,0%.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250"/>
        <w:gridCol w:w="1266"/>
        <w:gridCol w:w="1386"/>
        <w:gridCol w:w="1166"/>
        <w:gridCol w:w="1296"/>
        <w:gridCol w:w="1247"/>
        <w:gridCol w:w="1267"/>
        <w:gridCol w:w="1166"/>
        <w:gridCol w:w="1260"/>
      </w:tblGrid>
      <w:tr>
        <w:trPr>
          <w:trHeight w:val="28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областного 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бюджет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федерального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бюджета</w:t>
            </w:r>
          </w:p>
        </w:tc>
      </w:tr>
      <w:tr>
        <w:trPr>
          <w:trHeight w:val="27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молодым семьям на приобретение (строительство) жилого помещ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7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4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3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1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2,7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 «Государственная  поддержка в сфере ипотечного жилищного кредитования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1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1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5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5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Развитие газификации в Палехском муниципальном районе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а «Межпоселковый газопровод до д. Пеньки Палех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7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отельной д. Пень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кспертизы по объекту «Распределительные сети газопровода к жилым домам членов кооператива «Раменский» д.Раменье и д. Луж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6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2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6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2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47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2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9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92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2,6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>
          <w:b/>
        </w:rPr>
        <w:t xml:space="preserve">     </w:t>
      </w:r>
      <w:r>
        <w:rPr/>
        <w:t>В 2015 году в рамках реализации программы «Обеспечение доступным и комфортным жильем, объектами инженерной инфраструктуры и услугами жилищно- коммунального хозяйства населения Палехского района»  улучшили жилищные условия 5 молодых семей, а также 6 семей за счет мер государственной поддержки в сфере ипотечного жилищного кредитования.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>
          <w:b/>
        </w:rPr>
        <w:t xml:space="preserve">  </w:t>
      </w:r>
      <w:r>
        <w:rPr/>
        <w:t xml:space="preserve">В рамках программы «Развитие газификации в Палехском муниципальном районе»  газифицировано два населенных  пункта  д. Раменье и д. Лужки (введены газопроводы «Распределительные сети газопровода с подводами к жилым домам членов кооператива «Раменский» и «Межпоселковый газопровод до д. Пеньки Палехского района. Улучшилось состояние коммунальной инфраструктуры и, как следствие, привело к повышению качества предоставления коммунальных услуг гражданам Палехского района . В ведены в эксплуатацию 3,5 километра распределительных газопроводов, газифицированы 2 населенных пункта, 72 домовладения; 2,6 километра межпоселкового газопровода высокого давления, установлены два газорегуляторных пункта. 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 xml:space="preserve">Муниципальная программа Палехского муниципального района « Развитие транспортной системы  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>Палехского  муниципального  района»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  <w:t>Расходы по данной программе составили 21454,0 тыс. руб. , из уточненного плана 22208,4 тыс. руб.  рублей, что составляет 96,6%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447"/>
        <w:gridCol w:w="1266"/>
        <w:gridCol w:w="1303"/>
        <w:gridCol w:w="1280"/>
        <w:gridCol w:w="1303"/>
        <w:gridCol w:w="1266"/>
        <w:gridCol w:w="1303"/>
      </w:tblGrid>
      <w:tr>
        <w:trPr>
          <w:trHeight w:val="260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Строительство и реконструкция автомобильных дорог общего пользования»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автомобильной дороги Подъезд к Свергин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1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1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1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1,6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 Содержание автомобильных дорог общего пользования между населенными пунктами»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автомобильных дорог общего пользования местного значения вне границ населенных пунктов . Подъезд к д. Рудильницы и д. Костюхино Палехского райПалех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6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6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передаваемые бюджетам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в области дорожной деятель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08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5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6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2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71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71,6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</w:t>
      </w:r>
      <w:r>
        <w:rPr/>
        <w:t>В результате реализации муниципальной программы улучшено технико-эксплуатационное состояние автомобильных дорог общего пользования местного значения вне границ населенных пунктов в границах муниципального района. Проведена реконструкция автомобильной дороги – подъезд к д. Свергино. В рамках подпрограммы «Строительство и реконструкция автомобильных дорог общего пользования» реконструирована автомобильная дорога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. Реализация мероприятий позволила реконструировать 0,848 км муниципальных дорог к сельским населенным пунктам, не имеющих дорог с твердым покрытием.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</w:t>
      </w:r>
      <w:r>
        <w:rPr/>
        <w:t>По подпрограмме « Содержание автомобильных дорог общего пользования между населенными пунктами»  проведены следующие работы: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</w:t>
      </w:r>
      <w:r>
        <w:rPr/>
        <w:t>- подъезд к д. Костюхино протяженностью 1,2 км;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</w:t>
      </w:r>
      <w:r>
        <w:rPr/>
        <w:t>- подъезд к д. Рудильница протяженностью 0,13 км;</w:t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/>
        <w:t xml:space="preserve">   </w:t>
      </w:r>
      <w:r>
        <w:rPr/>
        <w:t xml:space="preserve">- подъезд к д. Малино протяженностью 0,5 км. 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«Развитие общественного транспорта Палехского муниципального района</w:t>
      </w:r>
      <w:r>
        <w:rPr/>
        <w:t>»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627"/>
        <w:gridCol w:w="1225"/>
        <w:gridCol w:w="6"/>
        <w:gridCol w:w="1380"/>
        <w:gridCol w:w="1398"/>
        <w:gridCol w:w="15"/>
        <w:gridCol w:w="1338"/>
        <w:gridCol w:w="1280"/>
        <w:gridCol w:w="1303"/>
      </w:tblGrid>
      <w:tr>
        <w:trPr>
          <w:trHeight w:val="270" w:hRule="atLeas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70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Муниципальная программа Палехского муниципального района « Развитие общественного транспорта Палехского муниципального района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(0408,0504001,800,241)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Возмещение части затрат, связанных с организацией пассажирских перевозок в пределах муниципального района (МУП «Туристический центр»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104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104,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104,0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104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4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4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</w:t>
      </w:r>
      <w:r>
        <w:rPr/>
        <w:t>Реализация программы позволила достичь следующих результатов:</w:t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/>
        <w:t xml:space="preserve"> </w:t>
      </w:r>
      <w:r>
        <w:rPr/>
        <w:t xml:space="preserve">В 2015 году в рамках реализации Программы предоставлена субсидия на возмещение затрат по осуществлению транспортного обслуживания населения между поселениями в границах муниципального района, сохранены объемы пассажирских перевозок на субсидированных маршрутах. Объем пассажирских перевозок автобусным транспортом составил в 2015 году </w:t>
      </w:r>
      <w:r>
        <w:rPr>
          <w:b/>
        </w:rPr>
        <w:t>864 рейса. Количество перевезенных пассажиров 38800 человек, количество субсидированных автобусных маршрутов 6 единиц.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>Муниципальная программа Палехского муниципального района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«Повышение безопасности дорожного движения в Палехском муниципальном районе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410"/>
        <w:gridCol w:w="1272"/>
        <w:gridCol w:w="1304"/>
        <w:gridCol w:w="1306"/>
        <w:gridCol w:w="1496"/>
        <w:gridCol w:w="1272"/>
        <w:gridCol w:w="1303"/>
      </w:tblGrid>
      <w:tr>
        <w:trPr>
          <w:trHeight w:val="350" w:hRule="atLeast"/>
        </w:trPr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480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Муниципальная программа «Повышение безопасности дорожного движения в Палехском муниципальном районе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(0409,0601004,244,310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совершенствованию условий движения транспорта по улично- дорожной сети населенных пунктов и автодорог между населенными пунктами Палехского района (разметка пешеходных знаков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>
          <w:b/>
        </w:rPr>
        <w:t xml:space="preserve">    </w:t>
      </w:r>
      <w:r>
        <w:rPr/>
        <w:t xml:space="preserve">В 2015 году  на реализацию муниципальной  программы «Повышение безопасности дорожного  движения в Палехском муниципальном районе» денежных средств не потребовалось. 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    </w:t>
      </w:r>
      <w:r>
        <w:rPr>
          <w:b/>
        </w:rPr>
        <w:t>Муниципальная программа Палехского муниципального района «Экономическое развитие Палехского муниципального района»</w:t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09"/>
        <w:gridCol w:w="1272"/>
        <w:gridCol w:w="1304"/>
        <w:gridCol w:w="1306"/>
        <w:gridCol w:w="1496"/>
        <w:gridCol w:w="1272"/>
        <w:gridCol w:w="1303"/>
      </w:tblGrid>
      <w:tr>
        <w:trPr>
          <w:trHeight w:val="350" w:hRule="atLeast"/>
        </w:trPr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480" w:hRule="atLeast"/>
        </w:trPr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Развитие малого и среднего предпринимательства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выставки  «Строительство  и жилищно- коммунальное хозяйство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>В 2015 году для создания в Палехском районе благоприятного инвестиционного климата и условий для ведения бизнеса по муниципальной программе «Экономическое развитие Палехского муниципального района» расходы исполнены в сумме 8,5 тыс. рублей, из уточненного плана 8,5 тыс. рублей, что составляет 100 %.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>Муниципальная программа Палехского муниципального района «Развитие сельского хозяйства и регулирование рынков сельскохозяйственной продукции, сырья и продовольствия в Палехском муниципальном районе»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725"/>
        <w:gridCol w:w="1260"/>
        <w:gridCol w:w="6"/>
        <w:gridCol w:w="1244"/>
        <w:gridCol w:w="22"/>
        <w:gridCol w:w="1107"/>
        <w:gridCol w:w="1280"/>
        <w:gridCol w:w="1288"/>
        <w:gridCol w:w="1453"/>
        <w:gridCol w:w="1259"/>
        <w:gridCol w:w="1285"/>
      </w:tblGrid>
      <w:tr>
        <w:trPr>
          <w:trHeight w:val="350" w:hRule="atLeast"/>
        </w:trPr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ограммы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</w:tr>
      <w:tr>
        <w:trPr>
          <w:trHeight w:val="480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стойчивое развитие сельских территорий в Палехском муниципальном  районе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а «Распределительные сети газопровода  с подводами к жилым домам членов кооператива д. Пеньки и д. Колзаки Палехского район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7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0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8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2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37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70,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8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2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0,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>В 2015  по муниципальной программе « Развитие сельского хозяйства и регулирование рынков сельскохозяйственной продукции, сырья и продовольствия в Палехском муниципальном районе» расходы исполнены в сумме 10970,7тыс. рублей, из уточненного плана 11737,0 тыс. рублей, что составило 93,5%. Работы завершены в полном объеме. В рамках реализации подпрограммы</w:t>
      </w:r>
      <w:r>
        <w:rPr>
          <w:sz w:val="22"/>
          <w:szCs w:val="22"/>
        </w:rPr>
        <w:t xml:space="preserve"> «Устойчивое развитие сельских территорий в Палехском муниципальном  районе» проложен газопровод «Распределительные сети газопровода с подводами к жилым домам членов кооператива д. Пеньки и д. Колзаки Палехского района Ивановской области. Введены в эксплуатацию 6.3 километра распределительных газопроводов, газифицированы 2 населенных пункта, 110 домовладений.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>Муниципальная программа Палехского муниципального района «Энергоэффективность и энергосбережение в муниципальных  учреждениях Палехского муниципального района»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00"/>
        <w:gridCol w:w="1229"/>
        <w:gridCol w:w="1303"/>
        <w:gridCol w:w="1307"/>
        <w:gridCol w:w="1303"/>
        <w:gridCol w:w="1095"/>
        <w:gridCol w:w="1303"/>
      </w:tblGrid>
      <w:tr>
        <w:trPr>
          <w:trHeight w:val="26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Муниципальная</w:t>
            </w:r>
            <w:r>
              <w:rPr>
                <w:b/>
              </w:rPr>
              <w:t xml:space="preserve"> </w:t>
            </w:r>
            <w:r>
              <w:rPr/>
              <w:t>программа Палехского муниципального района «Энергоэффективность и энергосбережение в муниципальных  учреждениях Палехского муниципального района</w:t>
            </w:r>
            <w:r>
              <w:rPr>
                <w:b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>В 2015 году  на реализацию муниципальная</w:t>
      </w:r>
      <w:r>
        <w:rPr>
          <w:b/>
        </w:rPr>
        <w:t xml:space="preserve"> </w:t>
      </w:r>
      <w:r>
        <w:rPr/>
        <w:t>программы Палехского муниципального района «Энергоэффективность и энергосбережение в муниципальных  учреждениях Палехского муниципального района</w:t>
      </w:r>
      <w:r>
        <w:rPr>
          <w:b/>
        </w:rPr>
        <w:t xml:space="preserve">» </w:t>
      </w:r>
      <w:r>
        <w:rPr/>
        <w:t>денежных средств не потребовалось.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Муниципальная программа Палехского муниципального района « Обеспечение безопасности граждан и профилактика правонарушений в Палехском районе»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50"/>
        <w:gridCol w:w="1228"/>
        <w:gridCol w:w="1303"/>
        <w:gridCol w:w="1304"/>
        <w:gridCol w:w="1303"/>
        <w:gridCol w:w="1116"/>
        <w:gridCol w:w="1303"/>
      </w:tblGrid>
      <w:tr>
        <w:trPr>
          <w:trHeight w:val="26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114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Муниципальная программа Палехского муниципального района  «Обеспечение безопасности граждан и профилактика правонарушений в Палехском районе</w:t>
            </w:r>
            <w:r>
              <w:rPr>
                <w:b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анцелярских расходов для  комиссии по административным правонарушения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65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омиссии по делам несовершеннолетних и защите их пра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</w:tr>
      <w:tr>
        <w:trPr>
          <w:trHeight w:val="53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системы видеонаблюдения для поли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Поможем детей собрать в школу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«Крестовоздвиженская ярмарка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го  инвентаря для лагеря «Шанс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мероприят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ого конкурса «Наш двор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й «Георгиевская ленточка», «Территория жизни», «Ночь в музее»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фестивалей «Яблочный спас»,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«Медовый месяц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4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4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4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4,9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   </w:t>
      </w:r>
      <w:r>
        <w:rPr/>
        <w:t>Расходы по данной программе исполнены в полном объеме. В течение 2015 года субъектами профилактики проводились рейды по выявлению и пресечению преступных деяний, в том числе велась активная работа по предотвращению поступления на территорию района наркотических средств, оружия и боеприпасов. В районе уменьшилось количество преступлений связанных с незаконным оборотом наркотиков и против личности (убийства, умышленное причинение тяжкого вреда здоровью, изнасилования) снизилась преступность среди .несовершеннолетних. Для формирования негативного отношения в обществе к совершению правонарушений, выявления и устранения причин и условий,  способствующих совершению правонарушений: формирования у детей подростков и взрослого населения антинаркотического мировоззрения; формирования здорового образа жизни; организации досуга детей и молодежи в районе проводились различные мероприятия.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Муниципальная программ Палехского муниципального района «Повышение эффективности деятельности органов местного самоуправления Палехского муниципального района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1276"/>
        <w:gridCol w:w="1417"/>
        <w:gridCol w:w="1276"/>
        <w:gridCol w:w="1276"/>
        <w:gridCol w:w="1275"/>
        <w:gridCol w:w="1241"/>
        <w:gridCol w:w="1169"/>
        <w:gridCol w:w="1134"/>
        <w:gridCol w:w="239"/>
      </w:tblGrid>
      <w:tr>
        <w:trPr>
          <w:trHeight w:val="2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Федерального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бюдже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беспечение деятельности органов местного самоуправления Палехского муниципального района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Главы района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 (Содержание аппарата администрации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 (Содержание аппарата отдел образ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е хозяйства администрации муниципального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 (Содержание аппарата отдела культуры, спорта и молодежной политик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дготовки, переподготовки и повышения квалификации выборных должностных лиц местного самоуправления, членов органов местного самоуправления депутатов представительных органов муниципальных образований ,а такж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селений по утверждению генеральных планов поселений, правил землепользования и застройки, выдачи разрешений на строительство и ввод 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Управление муниципальным и земельным ресурсами Палехского муниципального райо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вание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изготовлению технического плана на объекты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беспечение деятельности муниципального казенного учреждения «Дирекция по эксплуатации муниципального имущества Палехского муниципального района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Обеспечение деятельности подведомственного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1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Развитие информационного общества в Палехском муниципальном район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Оснащение лицензионным программным обеспечением органов местного самоуправления Палех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Техническое сопровождение информационных систем телекоммуникационного оборудования для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9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2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9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2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9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2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  <w:t>Расходы на реализацию подпрограммы «Обеспечение деятельности органов местного самоуправления Палехского муниципального района» исполнены в пределах утвержденного норматива расходов на органы управл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29735</wp:posOffset>
                </wp:positionH>
                <wp:positionV relativeFrom="paragraph">
                  <wp:posOffset>-5752465</wp:posOffset>
                </wp:positionV>
                <wp:extent cx="381000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4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4.3pt;mso-wrap-distance-left:9pt;mso-wrap-distance-right:9pt;mso-wrap-distance-top:0pt;mso-wrap-distance-bottom:0pt;margin-top:-452.95pt;mso-position-vertical-relative:text;margin-left:333.05pt;mso-position-horizontal-relative:text">
                <v:fill opacity="0f"/>
                <v:textbox inset="0in,0in,0in,0in">
                  <w:txbxContent>
                    <w:tbl>
                      <w:tblPr>
                        <w:tblW w:w="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</w:tblGrid>
                      <w:tr>
                        <w:trPr/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4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Муниципальная программа Палехского муниципального района « Управление муниципальными финансами и муниципальным долгом Палехского муниципального района»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3781"/>
        <w:gridCol w:w="1266"/>
        <w:gridCol w:w="1303"/>
        <w:gridCol w:w="1307"/>
        <w:gridCol w:w="1303"/>
        <w:gridCol w:w="1093"/>
        <w:gridCol w:w="1303"/>
      </w:tblGrid>
      <w:tr>
        <w:trPr>
          <w:trHeight w:val="260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90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 Нормативно-методическое обеспечение и организация бюджетным процессом в Палехском муниципальном районе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финансовых органов местного самоуправ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6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6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6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6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</w:t>
      </w:r>
      <w:r>
        <w:rPr>
          <w:rFonts w:cs="Times New Roman CYR" w:ascii="Times New Roman CYR" w:hAnsi="Times New Roman CYR"/>
          <w:bCs/>
        </w:rPr>
        <w:t>За 2015 год обеспечена сбалансированность и устойчивость бюджета Палехского муниципального района. Бюджет муниципального района на очередной год и плановый период рассмотрен и утвержден в установленные сроки.  Налоговые и неналоговые доходы исполнены  на  94,5%. Приняты меры к недопущению образования муниципального долга и недопущение расходов на его обслуживание. Бюджет исполнен с дефицитом в сумме -9073,3 тыс. рублей.  На погашение дефицита направлены остатки бюджетных ассигнований по  состоянию на 1.01.2015 го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ая программа Палехского муниципального района « Гражданская оборона, защита населения от чрезвычайных ситуаций природного и техногенного характера в Палехском муниципальном районе»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3781"/>
        <w:gridCol w:w="1266"/>
        <w:gridCol w:w="1303"/>
        <w:gridCol w:w="1307"/>
        <w:gridCol w:w="1303"/>
        <w:gridCol w:w="1093"/>
        <w:gridCol w:w="1303"/>
      </w:tblGrid>
      <w:tr>
        <w:trPr>
          <w:trHeight w:val="260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90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</w:rPr>
              <w:t>Муниципальная программа Палехского муниципального района « Гражданская оборона, защита населения от чрезвычайных ситуаций природного и техногенного характера в Палехском муниципальном районе</w:t>
            </w:r>
            <w:r>
              <w:rPr>
                <w:rFonts w:cs="Times New Roman CYR" w:ascii="Times New Roman CYR" w:hAnsi="Times New Roman CYR"/>
                <w:b/>
                <w:bCs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радиотелефона, тепловой пушки и электрогенерато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Cs/>
        </w:rPr>
        <w:t>В 2015 году на реализацию муниципальной программы Палехского муниципального района « Гражданская оборона, защита населения от чрезвычайных ситуаций природного и техногенного характера в Палехском муниципальном районе</w:t>
      </w:r>
      <w:r>
        <w:rPr>
          <w:rFonts w:cs="Times New Roman CYR" w:ascii="Times New Roman CYR" w:hAnsi="Times New Roman CYR"/>
          <w:b/>
          <w:bCs/>
        </w:rPr>
        <w:t xml:space="preserve">» </w:t>
      </w:r>
      <w:r>
        <w:rPr>
          <w:rFonts w:cs="Times New Roman CYR" w:ascii="Times New Roman CYR" w:hAnsi="Times New Roman CYR"/>
          <w:bCs/>
        </w:rPr>
        <w:t>денежных средств не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потребовалось</w:t>
      </w:r>
      <w:r>
        <w:rPr>
          <w:rFonts w:cs="Times New Roman CYR" w:ascii="Times New Roman CYR" w:hAnsi="Times New Roman CYR"/>
          <w:b/>
          <w:bCs/>
        </w:rPr>
        <w:t>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ая программа Палехского муниципального района « Охрана окружающей среды Палехского муниципального района»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3781"/>
        <w:gridCol w:w="1266"/>
        <w:gridCol w:w="1303"/>
        <w:gridCol w:w="1307"/>
        <w:gridCol w:w="1303"/>
        <w:gridCol w:w="1093"/>
        <w:gridCol w:w="1303"/>
      </w:tblGrid>
      <w:tr>
        <w:trPr>
          <w:trHeight w:val="260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13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 Обращение с отходами производства и потребления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рекультивации для размещения твердых бытовых от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рганизация проведения мероприятий по содержанию сибиреязвенных скотомогильников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(Скотомогильник №5 в с. Крутцы, №14 в д. Углиц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</w:tr>
      <w:tr>
        <w:trPr>
          <w:trHeight w:val="4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рганизация проведения мероприятий по отлову и содержанию безнадзорных животных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отлов безнадзорных собак в кол-ве 9 шт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4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6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4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6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4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В рамках подпрограммы «Обращение с отходами производства и потребления» в 2014 году был произведен технический этап рекультивации  свалки ТБО, в 2015 году выполнен биологический этап на площади 2,2 г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</w:t>
      </w:r>
      <w:r>
        <w:rPr>
          <w:rFonts w:cs="Times New Roman CYR" w:ascii="Times New Roman CYR" w:hAnsi="Times New Roman CYR"/>
          <w:bCs/>
        </w:rPr>
        <w:t>В рамках подпрограммы  «</w:t>
      </w:r>
      <w:r>
        <w:rPr/>
        <w:t>Организация проведения мероприятий по содержанию сибиреязвенных скотомогильников» за счет областной субвенции в сумме 72,8 тыс. рублей  были организованы работы по осуществлению надлежащего санитарного состояния сибиреязвенных скотомогильников и установке ограждений, исключающих случайный доступ людей и животных на территорию скотомогильник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</w:t>
      </w:r>
      <w:r>
        <w:rPr>
          <w:rFonts w:cs="Times New Roman CYR" w:ascii="Times New Roman CYR" w:hAnsi="Times New Roman CYR"/>
          <w:bCs/>
        </w:rPr>
        <w:t>В рамках п</w:t>
      </w:r>
      <w:r>
        <w:rPr/>
        <w:t>одпрограммы «Организация проведения мероприятий по отлову и содержанию безнадзорных животных» в 2015 году было отловлено 9 голов безнадзорных животных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ая программа Палехского муниципального района «Ремонт жилых помещений и замена оборудования участников и инвалидам Великой Отечественной Войны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3781"/>
        <w:gridCol w:w="1266"/>
        <w:gridCol w:w="1303"/>
        <w:gridCol w:w="1307"/>
        <w:gridCol w:w="1303"/>
        <w:gridCol w:w="1093"/>
        <w:gridCol w:w="1303"/>
      </w:tblGrid>
      <w:tr>
        <w:trPr>
          <w:trHeight w:val="260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130" w:hRule="atLeast"/>
        </w:trPr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Ремонт жилых помещений и замена оборудования участников и инвалидам Великой Отечественной Войны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роведение ремонта в жилых помещениях инвалидам Великой Отечественной Войны (ремонт дверей-31472,64; ремонт окон-80270; ремонт полов 45855; приобретение газовой плиты 16800)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</w:tr>
      <w:tr>
        <w:trPr>
          <w:trHeight w:val="130" w:hRule="atLeast"/>
        </w:trPr>
        <w:tc>
          <w:tcPr>
            <w:tcW w:w="3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роведение экспертизы сметной документации на проведение ремонта жилых помещ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82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82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,4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  <w:bCs/>
        </w:rPr>
        <w:t xml:space="preserve">В 2015 году на реализацию муниципальной программы «Ремонт жилых помещений и замена оборудования участников и инвалидам Великой Отечественной Войны» денежные средства освоены в сумме 182,4 тыс. рублей из уточненного плана 182,4 тыс. рублей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Расходы не отнесенные к муниципальным программам по  муниципальному район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1726"/>
        <w:gridCol w:w="1751"/>
        <w:gridCol w:w="1604"/>
        <w:gridCol w:w="1303"/>
        <w:gridCol w:w="1297"/>
        <w:gridCol w:w="1303"/>
        <w:gridCol w:w="1261"/>
        <w:gridCol w:w="1303"/>
      </w:tblGrid>
      <w:tr>
        <w:trPr>
          <w:trHeight w:val="260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федерального бюджета</w:t>
            </w:r>
          </w:p>
        </w:tc>
      </w:tr>
      <w:tr>
        <w:trPr>
          <w:trHeight w:val="29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функционирования деятельности аппарата Совета Палехского муниципальному район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мещение расходов на обеспечение деятельности Главы Палехского муниципального райо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мещение расходов на обеспечение деятельности депутатов Палехского муниципального райо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обеспечение функционирования централизованной бухгалтерии культуры, спорта и молодежной полити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22"/>
                <w:szCs w:val="22"/>
              </w:rPr>
              <w:t>762,8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нсионнное обеспечение отдельных категорий пенсионер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ка отдельных общественных и иных некоммерческих организац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репление материально- технической базы муниципальных образовательных организаций Ивановской области по наказам избирателе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ы и спорто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,4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работ по созданию в общеобразовательных организациях расположенных в сельской местности условий для занятий физической культурой и спорт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58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9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0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8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8,4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роме того выделены денежные средства поселениям из резервного фонда администрации муниципального района 240,0 тыс. рублей, в том числе: Раменскому с/п -90,0 тыс. рублей, Пановскому с/п -100,0 тыс. рублей и Сакулинскому с/п – 50,0тыс. рублей. Выделены иные межбюджетные трансферты на  погашение заработной платы сельским поселениям  в сумме 188,8тыс. рублей.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center" w:pos="7286" w:leader="none"/>
        </w:tabs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ab/>
        <w:t xml:space="preserve">                        Начальник финансового отдела:                                                                    Молчагина Л.А.    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tabs>
          <w:tab w:val="clear" w:pos="720"/>
          <w:tab w:val="left" w:pos="8735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985125</wp:posOffset>
                </wp:positionH>
                <wp:positionV relativeFrom="paragraph">
                  <wp:posOffset>36830</wp:posOffset>
                </wp:positionV>
                <wp:extent cx="205740" cy="203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5" w:leader="none"/>
                                    </w:tabs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6pt;mso-wrap-distance-left:9pt;mso-wrap-distance-right:9pt;mso-wrap-distance-top:0pt;mso-wrap-distance-bottom:0pt;margin-top:2.9pt;mso-position-vertical-relative:text;margin-left:628.75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5" w:leader="none"/>
                              </w:tabs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735" w:leader="none"/>
        </w:tabs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                       </w:t>
      </w:r>
    </w:p>
    <w:p>
      <w:pPr>
        <w:pStyle w:val="Normal"/>
        <w:tabs>
          <w:tab w:val="clear" w:pos="720"/>
          <w:tab w:val="left" w:pos="8735" w:leader="none"/>
        </w:tabs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                          </w:t>
      </w:r>
    </w:p>
    <w:p>
      <w:pPr>
        <w:pStyle w:val="Normal"/>
        <w:tabs>
          <w:tab w:val="clear" w:pos="720"/>
          <w:tab w:val="left" w:pos="8735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20"/>
          <w:tab w:val="left" w:pos="873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uppressAutoHyphens w:val="true"/>
      <w:overflowPunct w:val="false"/>
      <w:autoSpaceDE w:val="false"/>
      <w:ind w:left="1080" w:hanging="360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uppressAutoHyphens w:val="true"/>
      <w:overflowPunct w:val="false"/>
      <w:autoSpaceDE w:val="false"/>
      <w:ind w:left="1440" w:hanging="360"/>
      <w:jc w:val="center"/>
      <w:textAlignment w:val="baseline"/>
      <w:outlineLvl w:val="2"/>
    </w:pPr>
    <w:rPr>
      <w:b/>
      <w:spacing w:val="40"/>
      <w:sz w:val="22"/>
      <w:szCs w:val="20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eastAsia="Times New Roman" w:cs="Times New Roman CYR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overflowPunct w:val="false"/>
      <w:autoSpaceDE w:val="false"/>
      <w:ind w:left="4956" w:hanging="0"/>
      <w:jc w:val="both"/>
    </w:pPr>
    <w:rPr>
      <w:b/>
      <w:color w:val="000000"/>
      <w:spacing w:val="-3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30:00Z</dcterms:created>
  <dc:creator>фино</dc:creator>
  <dc:description/>
  <cp:keywords/>
  <dc:language>en-US</dc:language>
  <cp:lastModifiedBy>INWIN</cp:lastModifiedBy>
  <cp:lastPrinted>2016-01-28T13:37:00Z</cp:lastPrinted>
  <dcterms:modified xsi:type="dcterms:W3CDTF">2016-03-11T07:39:00Z</dcterms:modified>
  <cp:revision>63</cp:revision>
  <dc:subject/>
  <dc:title>                     </dc:title>
</cp:coreProperties>
</file>